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147" w:hRule="atLeast"/>
        </w:trPr>
        <w:tc>
          <w:tcPr>
            <w:tcW w:w="9556" w:type="dxa"/>
            <w:tcBorders/>
          </w:tcPr>
          <w:p>
            <w:pPr>
              <w:pStyle w:val="31"/>
              <w:shd w:fill="auto" w:val="clear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91490</wp:posOffset>
                  </wp:positionH>
                  <wp:positionV relativeFrom="paragraph">
                    <wp:posOffset>-462280</wp:posOffset>
                  </wp:positionV>
                  <wp:extent cx="1190625" cy="1190625"/>
                  <wp:effectExtent l="0" t="0" r="0" b="0"/>
                  <wp:wrapTight wrapText="bothSides">
                    <wp:wrapPolygon edited="0">
                      <wp:start x="-172" y="0"/>
                      <wp:lineTo x="-172" y="21421"/>
                      <wp:lineTo x="21600" y="21421"/>
                      <wp:lineTo x="21600" y="0"/>
                      <wp:lineTo x="-17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  <w:t xml:space="preserve">КАЗЕННОЕ ОБЩЕОБРАЗОВАТЕЛЬНОЕ УЧРЕЖДЕНИЕ ХАНТЫ-МАНСИЙСКОГО АВТОНОМНОГО ОКРУГА-ЮГРЫ «НЕФТЕЮГАНСКАЯ </w:t>
            </w:r>
          </w:p>
          <w:p>
            <w:pPr>
              <w:pStyle w:val="31"/>
              <w:shd w:fill="auto" w:val="clear"/>
              <w:spacing w:lineRule="auto" w:line="276"/>
              <w:rPr/>
            </w:pP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  <w:t>ШКОЛА-ИНТЕРНАТ ДЛЯ ОБУЧАЮЩИХСЯ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cap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и для родите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офилактике детского дорожно-транспортного травматизм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а для родите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бучение детей наблюдательности на улице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аходясь на улице с ребенком, крепко держите его за руку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движении по тротуару придерживайтесь стороны подальше от проезжей части. Взрослый должен находиться со стороны проезжей части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риучите ребенка, идя по тротуару, внимательно наблюдать за выездом автомобилей из арок дворов и поворотами транспорта на перекрестках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Учите ребенка всматриваться вдаль, пропускать приближающийся транспорт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Наблюдая за приближающимися транспортными средствами, обращайте внимание ребенка на то, что за большими машинами (автобус, троллейбус) может быть опасность –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Не выходите с ребенком на проезжую часть из-за каких-либо препятствий: стоящих автомобилей, кустов, закрывающих обзор проезжей части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омните, что ребенок обучается движению по улице прежде всего на вашем примере, приобретая собственный опыт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а для родителей-водите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Правила перевозки детей в автомобиле"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Учите ребенка правильному выходу из автомобиля через правую дверь, которая находится со стороны тротуар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мятка для родителе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Причины детского дорожно-транспортного травматизма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ереход дороги в неположенном месте, перед близко идущим транспортом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Игры на проезжей части и возле нее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Катание на велосипеде, роликах, других самокатных средствах по проезжей части дороги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евнимание к сигналам светофора. Переход проезжей части на красный или желтый сигналы светофор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ыход на проезжую часть из-за стоящих машин, сооружений, зеленых насаждений и других препятствий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еправильный выбор места перехода дороги при высадке из маршрутного транспорта. Обход транспорта спереди или сзади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езнание правил перехода перекрестк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Хождение по проезжей части при наличии тротуар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Бегство от опасности в потоке движущегося транспорт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Движение по загородной дороге по направлению движения транспорта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облюдайте правила дорожного движения! Берегите своих детей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а для родите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Правила поведения на остановке маршрутного транспорта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 (троллейбус) и т. д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На остановках маршрутного транспорта держите ребенка крепко за руку. Нередки случаи, когда ребенок вырывается и выбегает на проезжую часть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ереходите проезжую часть только на пешеходных переходах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высадке из автобуса, троллейбуса, трамвая, такси выходите первыми. В противном случае ребенок может упасть или выбежать на проезжую часть дороги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7:08:00Z</dcterms:created>
  <dc:creator>Пользователь</dc:creator>
  <dc:description/>
  <dc:language>en-US</dc:language>
  <cp:lastModifiedBy>Sideswipe</cp:lastModifiedBy>
  <dcterms:modified xsi:type="dcterms:W3CDTF">2022-11-30T17:08:00Z</dcterms:modified>
  <cp:revision>2</cp:revision>
  <dc:subject/>
  <dc:title/>
</cp:coreProperties>
</file>