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и на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 – Мансийского автономного округа – Ю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юменская обла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ЗЕННОЕ ОБЩЕОБРАЗОВАТЕ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РЕЖДЕНИЕ ХАНТЫ-МАНСИЙСКОГО АВТОНОМНОГО ОКРУГА – ЮГ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НЕФТЕЮГАНСКАЯ ШКОЛА-ИНТЕРНАТ ДЛЯ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ОГРАНИЧЕННЫМИ ВОЗМОЖНОСТЯМИ ЗДОРОВ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КОУ «НЕФТЕЮГАНСКАЯ ШКОЛА-ИНТЕРНАТ ДЛЯ ОБУЧАЮЩИХС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ОГРАНИЧЕННЫМИ ВОЗМОЖНОСТЯМИ ЗДОРОВЬЯ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7515</wp:posOffset>
                </wp:positionV>
                <wp:extent cx="2992755" cy="103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</w:tblGrid>
                            <w:tr>
                              <w:trPr>
                                <w:trHeight w:val="1634" w:hRule="atLeast"/>
                              </w:trPr>
                              <w:tc>
                                <w:tcPr>
                                  <w:tcW w:w="47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 от «___»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81.7pt;mso-wrap-distance-left:9pt;mso-wrap-distance-right:0pt;mso-wrap-distance-top:0pt;mso-wrap-distance-bottom:0pt;margin-top:34.45pt;mso-position-vertical-relative:text;margin-left:2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0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4713"/>
                      </w:tblGrid>
                      <w:tr>
                        <w:trPr>
                          <w:trHeight w:val="1634" w:hRule="atLeast"/>
                        </w:trPr>
                        <w:tc>
                          <w:tcPr>
                            <w:tcW w:w="47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 от «___»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аботы классного руковод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3218180" cy="615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лас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лассный руководит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: Архипова Е.В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8.45pt;mso-wrap-distance-left:9pt;mso-wrap-distance-right:0pt;mso-wrap-distance-top:0pt;mso-wrap-distance-bottom:0pt;margin-top:3.8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лас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1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лассный руководит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: Архипова Е.В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ефтеюганск-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184"/>
        <w:gridCol w:w="1485"/>
      </w:tblGrid>
      <w:tr>
        <w:trPr>
          <w:trHeight w:val="2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2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психолого-педагогическая характеристика класс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учающихс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лан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lineRule="auto" w:line="360"/>
        <w:ind w:right="142" w:hanging="0"/>
        <w:rPr>
          <w:w w:val="100"/>
          <w:szCs w:val="24"/>
        </w:rPr>
      </w:pPr>
      <w:r>
        <w:rPr>
          <w:b/>
          <w:szCs w:val="24"/>
        </w:rPr>
        <w:tab/>
        <w:t>Нормативное обеспечение плана классного руководителя</w:t>
      </w:r>
      <w:r>
        <w:rPr>
          <w:w w:val="100"/>
          <w:szCs w:val="24"/>
        </w:rPr>
        <w:t xml:space="preserve"> реализуется с учетом государственных требований: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й кодекс Российской Федерации;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/>
      </w:pPr>
      <w:r>
        <w:rPr>
          <w:w w:val="100"/>
          <w:szCs w:val="24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/>
      </w:pPr>
      <w:r>
        <w:rPr>
          <w:w w:val="100"/>
          <w:szCs w:val="24"/>
        </w:rPr>
        <w:t>Федеральный закон от 31 июля 2020 г. N 304-ФЗ "О внесении изменений в Федеральный закон "Об образовании в Российской Федерации" по вопросам воспитания обучающихся;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/>
      </w:pPr>
      <w:r>
        <w:rPr>
          <w:w w:val="100"/>
          <w:szCs w:val="24"/>
        </w:rPr>
        <w:t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>
          <w:w w:val="100"/>
          <w:szCs w:val="24"/>
        </w:rPr>
      </w:pPr>
      <w:r>
        <w:rPr>
          <w:w w:val="100"/>
          <w:szCs w:val="24"/>
        </w:rPr>
        <w:t>Распоряжение правительства Российской Федерации от 12.11.2020 г. № 2945-р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>
          <w:w w:val="100"/>
          <w:szCs w:val="24"/>
        </w:rPr>
      </w:pPr>
      <w:r>
        <w:rPr>
          <w:w w:val="100"/>
          <w:szCs w:val="24"/>
        </w:rPr>
        <w:t>Распоряжение правительства Российской Федерации от 29.05.2015 г. № 996-р «Об утверждении Стратегии развития воспитания в Российской Федерации на период до 2025 года»</w:t>
      </w:r>
    </w:p>
    <w:p>
      <w:pPr>
        <w:pStyle w:val="Style29"/>
        <w:numPr>
          <w:ilvl w:val="0"/>
          <w:numId w:val="16"/>
        </w:numPr>
        <w:spacing w:lineRule="auto" w:line="360"/>
        <w:ind w:left="720" w:right="142" w:hanging="0"/>
        <w:rPr>
          <w:w w:val="100"/>
          <w:szCs w:val="24"/>
        </w:rPr>
      </w:pPr>
      <w:r>
        <w:rPr>
          <w:color w:val="000000"/>
          <w:szCs w:val="24"/>
        </w:rPr>
        <w:t>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от 29.12.2010 № 436-ФЗ «О защите детей от информации, причиняющей вред их здоровью и развитию»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 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каз Минпросвещения России от 10.01.2019 № 4 «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О реализации отдельных вопросов осуществления опеки и попечительства в отношении несовершеннолетних граждан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 СК-295/06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х актов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720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в казенного  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здоровья»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720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ожение о классном руководств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/>
      </w:pP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Положение о Совете профилакти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/>
      </w:pP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Положение о содействии трудоустройству несовершеннолетних граждан в возрасте от 14 до 18 ле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/>
      </w:pP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Правила внутреннего распорядка обучающихс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/>
      </w:pPr>
      <w:hyperlink r:id="rId5" w:tgtFrame="_blank">
        <w:r>
          <w:rPr>
            <w:rStyle w:val="InternetLink"/>
            <w:color w:val="000000"/>
            <w:sz w:val="24"/>
            <w:szCs w:val="24"/>
            <w:u w:val="none"/>
          </w:rPr>
          <w:t>Положение об общешкольном родительском собр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cs="Times New Roman"/>
          <w:color w:val="000000"/>
          <w:sz w:val="24"/>
          <w:szCs w:val="24"/>
        </w:rPr>
      </w:pPr>
      <w:hyperlink r:id="rId6" w:tgtFrame="_blank">
        <w:r>
          <w:rPr>
            <w:rStyle w:val="InternetLink"/>
            <w:color w:val="000000"/>
            <w:sz w:val="24"/>
            <w:szCs w:val="24"/>
            <w:u w:val="none"/>
          </w:rPr>
          <w:t>Положение об ограничении доступа учащихся к информации в интернет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hanging="11"/>
        <w:rPr>
          <w:rFonts w:ascii="Times New Roman" w:hAnsi="Times New Roman" w:cs="Times New Roman"/>
          <w:color w:val="000000"/>
          <w:sz w:val="24"/>
          <w:szCs w:val="24"/>
        </w:rPr>
      </w:pPr>
      <w:hyperlink r:id="rId7" w:tgtFrame="_blank">
        <w:r>
          <w:rPr>
            <w:rStyle w:val="InternetLink"/>
            <w:color w:val="000000"/>
            <w:sz w:val="24"/>
            <w:szCs w:val="24"/>
            <w:u w:val="none"/>
          </w:rPr>
          <w:t>Положение об основных требованиях к одежде обучающихс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spacing w:lineRule="auto" w:line="360" w:before="0" w:after="0"/>
        <w:ind w:left="0" w:right="142" w:hanging="1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0" w:righ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11"/>
        <w:tabs>
          <w:tab w:val="clear" w:pos="708"/>
          <w:tab w:val="left" w:pos="709" w:leader="none"/>
          <w:tab w:val="left" w:pos="1418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 xml:space="preserve">Общие сведения. </w:t>
      </w:r>
      <w:r>
        <w:rPr>
          <w:rFonts w:cs="Times New Roman"/>
          <w:b/>
        </w:rPr>
        <w:t>Деятельност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реждения</w:t>
      </w:r>
    </w:p>
    <w:p>
      <w:pPr>
        <w:pStyle w:val="Style29"/>
        <w:spacing w:lineRule="auto" w:line="360"/>
        <w:ind w:right="142" w:hanging="0"/>
        <w:rPr>
          <w:w w:val="100"/>
          <w:szCs w:val="24"/>
        </w:rPr>
      </w:pPr>
      <w:r>
        <w:rPr>
          <w:color w:val="000000"/>
          <w:szCs w:val="24"/>
        </w:rPr>
        <w:tab/>
        <w:t xml:space="preserve">Цели, задачи и принципы деятельности классного руководителя определяются базовыми целями и принципами воспитания, социализации и развития личности обучающихся, изложенными в Федеральном законе от 29.12.2012 № 273-ФЗ «Об образовании в Российской Федерации», в </w:t>
      </w:r>
      <w:r>
        <w:rPr>
          <w:w w:val="100"/>
          <w:szCs w:val="24"/>
        </w:rPr>
        <w:t xml:space="preserve">Федеральном  законе от 31 июля 2020 г. N 304-ФЗ "О внесении изменений в Федеральный закон "Об образовании в Российской Федерации" по вопросам воспитания обучающихся,  </w:t>
      </w:r>
      <w:r>
        <w:rPr>
          <w:color w:val="000000"/>
          <w:szCs w:val="24"/>
        </w:rPr>
        <w:t xml:space="preserve">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и распоряжении Правительства Российской Федерации от 29.05.2015 № 996-р «Об утверждении Стратегии развития воспитания в Российской Федерации на период до 2025 года», и </w:t>
      </w:r>
      <w:r>
        <w:rPr>
          <w:szCs w:val="24"/>
        </w:rPr>
        <w:t xml:space="preserve">направлены </w:t>
      </w:r>
      <w:r>
        <w:rPr>
          <w:szCs w:val="24"/>
          <w:lang w:eastAsia="ru-RU"/>
        </w:rPr>
        <w:t>на реализацию миссии школы-интерната на 2021-2022 учебный год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иссия</w:t>
      </w:r>
      <w:r>
        <w:rPr>
          <w:rFonts w:cs="Times New Roman" w:ascii="Times New Roman" w:hAnsi="Times New Roman"/>
          <w:sz w:val="24"/>
          <w:szCs w:val="24"/>
        </w:rPr>
        <w:t xml:space="preserve"> КОУ «Нефтеюганская школа-интернат для обучающихся с ограниченными возможностями здоровья»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овладение комплексом жизненных компетенций,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нижение выраженности ограничений жизнедеятельности,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  <w:tab/>
        <w:t>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работы классного руководителя:</w:t>
      </w:r>
    </w:p>
    <w:p>
      <w:pPr>
        <w:pStyle w:val="Style21"/>
        <w:spacing w:lineRule="auto" w:line="360" w:before="0" w:after="0"/>
        <w:ind w:left="0" w:firstLine="709"/>
        <w:contextualSpacing/>
        <w:rPr/>
      </w:pPr>
      <w:r>
        <w:rPr>
          <w:rStyle w:val="CharAttribute484"/>
          <w:rFonts w:eastAsia="№Е;Calibri" w:cs="Times New Roman"/>
          <w:b/>
          <w:i w:val="false"/>
          <w:iCs/>
          <w:sz w:val="24"/>
          <w:szCs w:val="24"/>
        </w:rPr>
        <w:t>Личностное развитие школьников, проявляющееся: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- значимых знаний); 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Style21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b/>
          <w:sz w:val="24"/>
          <w:szCs w:val="24"/>
        </w:rPr>
        <w:t xml:space="preserve">Задачи: </w:t>
      </w:r>
    </w:p>
    <w:p>
      <w:pPr>
        <w:pStyle w:val="ParaAttribute16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оддерживать традиции школы-интерната </w:t>
      </w:r>
      <w:r>
        <w:rPr>
          <w:color w:val="000000"/>
          <w:w w:val="100"/>
          <w:sz w:val="24"/>
          <w:szCs w:val="24"/>
        </w:rPr>
        <w:t xml:space="preserve">на основе планирования, проведения и анализа ключевых </w:t>
      </w:r>
      <w:r>
        <w:rPr>
          <w:sz w:val="24"/>
          <w:szCs w:val="24"/>
        </w:rPr>
        <w:t>дел;</w:t>
      </w:r>
    </w:p>
    <w:p>
      <w:pPr>
        <w:pStyle w:val="ParaAttribute16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ддерживать активное участие классного коллектива в жизни школы;</w:t>
      </w:r>
    </w:p>
    <w:p>
      <w:pPr>
        <w:pStyle w:val="ParaAttribute16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нициировать и поддерживать ученическое самоуправление (соуправление);  </w:t>
      </w:r>
    </w:p>
    <w:p>
      <w:pPr>
        <w:pStyle w:val="ParaAttribute16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держивать деятельность функционирующих на базе школы д</w:t>
      </w:r>
      <w:r>
        <w:rPr>
          <w:color w:val="000000"/>
          <w:w w:val="100"/>
          <w:sz w:val="24"/>
          <w:szCs w:val="24"/>
        </w:rPr>
        <w:t>етских общественных объединений и организаций;</w:t>
      </w:r>
    </w:p>
    <w:p>
      <w:pPr>
        <w:pStyle w:val="ParaAttribute16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рганизовывать профориентационную работу с обучающимися;</w:t>
      </w:r>
    </w:p>
    <w:p>
      <w:pPr>
        <w:pStyle w:val="ParaAttribute16"/>
        <w:numPr>
          <w:ilvl w:val="0"/>
          <w:numId w:val="14"/>
        </w:numPr>
        <w:spacing w:lineRule="auto" w:line="360"/>
        <w:ind w:left="0" w:firstLine="709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организовывать и проводи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аботы классного руководителя 12  класса разработан для обучающихся с ограниченными возможностями здоровья (интеллектуальными нарушениями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психолого-педагогическая характеристика класса (обучающихся)</w:t>
      </w:r>
    </w:p>
    <w:p>
      <w:pPr>
        <w:pStyle w:val="Western"/>
        <w:spacing w:lineRule="auto" w:line="360" w:before="0" w:after="0"/>
        <w:jc w:val="both"/>
        <w:rPr/>
      </w:pPr>
      <w:r>
        <w:rPr/>
        <w:tab/>
        <w:t>В 12  классе КОУ «Нефтеюганская школа-интернат для обучающихся с ограниченными возможностями здоровья» 8 обучающихся, из них 6 юношей и 2 девушки, 5 обучающихся имеет статус «ребенок-инвалид». Проживают в интернате 5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По результатам наблюдений и анкетирования обучающихся </w:t>
      </w:r>
      <w:r>
        <w:rPr>
          <w:rFonts w:cs="Times New Roman" w:ascii="Times New Roman" w:hAnsi="Times New Roman"/>
          <w:sz w:val="24"/>
          <w:szCs w:val="24"/>
        </w:rPr>
        <w:t xml:space="preserve">степень сплоченности   классного коллектива  находится в пределах нормы. В классе отсутствуют отвергаемые обучающиеся. Атмосфера в основном дружелюбная, одноклассники заинтересованы в общении друг с другом,  готовы к взаимовыручк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ркого лидера в классе нет, сложилась группа ребят, которые являются организаторами всех д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ом коллективе в целом дети неконфликтны и дружелюбны, чувство коллективной ответственности у ряда обучающихся выражено слабо. Взаимоотношения с обучающимися других классов складываются спокойно, большинство детей класса доброжелательны в общении.</w:t>
      </w:r>
    </w:p>
    <w:p>
      <w:pPr>
        <w:pStyle w:val="Western"/>
        <w:spacing w:lineRule="auto" w:line="360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ab/>
        <w:t>В классе действуют органы суоуправления. Ребята ответственно относятся к своим  поручениям, однако руководят они преимущественно по инструкции классного руководителя</w:t>
      </w:r>
      <w:r>
        <w:rPr>
          <w:color w:val="000000"/>
        </w:rPr>
        <w:t xml:space="preserve"> чувство коллективной ответственности у ряда обучающихся выражено слаб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Условия воспитания  обучающихся в семье отвечают социальным требованиям. Отношение родителей к своим детям хорошее. Родители посещают родительские собрания, прислушиваются к рекомендациям специалистов в школ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ррекции имеющихся у обучающихся нарушений, а также социализации   обучающихся и подготовке их к самостоятельной жизни в обществе способствуют задачи (см.Таб.1), поставленные на ППк на 2022-2023 учебный год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е задачи для обучающихся 12 класса на 2022-2023 учебный год</w:t>
      </w:r>
    </w:p>
    <w:tbl>
      <w:tblPr>
        <w:tblW w:w="105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510"/>
        <w:gridCol w:w="7149"/>
      </w:tblGrid>
      <w:tr>
        <w:trPr>
          <w:trHeight w:val="5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бучающихс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5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Александр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рофессиях, доступных для выпускника коррекционной школы</w:t>
            </w:r>
          </w:p>
        </w:tc>
      </w:tr>
      <w:tr>
        <w:trPr>
          <w:trHeight w:val="243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Дан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формировать умение составлять алгоритм своей деятельности самостоятельно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рофессиях, доступных для выпускника коррекционной школы</w:t>
            </w:r>
          </w:p>
        </w:tc>
      </w:tr>
      <w:tr>
        <w:trPr>
          <w:trHeight w:val="14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рофессиях, доступных для выпускника коррекционной школы</w:t>
            </w:r>
          </w:p>
        </w:tc>
      </w:tr>
      <w:tr>
        <w:trPr>
          <w:trHeight w:val="41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Арин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особность инициировать и поддерживать коммуникацию с взрослыми, сверстникам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ность адекватно реагировать на внешний контроль и оценку</w:t>
            </w:r>
          </w:p>
        </w:tc>
      </w:tr>
      <w:tr>
        <w:trPr>
          <w:trHeight w:val="2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Михаил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бочих профессиях доступных для выпускника коррекционной школ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– развивающая задача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рофессиях, доступных для выпускника коррекционной школы</w:t>
            </w:r>
          </w:p>
        </w:tc>
      </w:tr>
      <w:tr>
        <w:trPr>
          <w:trHeight w:val="28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. Кирилл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формировать адекватные представления о собственных возможностях в выборе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ить знания о профессиях, доступных для выпускника коррекционной школы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. Дании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воспитательная 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особность инициировать и поддерживать коммуникацию с взрослыми, сверстникам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ррекция умения самостоятельно контролировать и регулировать свою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. Светлан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рофессиях, доступных для выпускника коррекционной школы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обучающихся 12 класса представлены в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е 2 «Социальный паспорт класса»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е 3 «Уровень сплоченности детского коллектива»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е 4 –«Уровень воспитанности класса, сформированность навыков ЗОЖ»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е 5 «Результаты освоения АООП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ый паспорт класса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93"/>
        <w:gridCol w:w="5244"/>
      </w:tblGrid>
      <w:tr>
        <w:trPr>
          <w:trHeight w:val="55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Обучающих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Из них мальчиков (юношей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девочек (девушек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Обучаются индивидуально на дом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и за лето: -</w:t>
            </w:r>
          </w:p>
        </w:tc>
      </w:tr>
      <w:tr>
        <w:trPr>
          <w:trHeight w:val="29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ыли за лето: -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.И.обучающегося</w:t>
            </w:r>
          </w:p>
        </w:tc>
      </w:tr>
      <w:tr>
        <w:trPr>
          <w:trHeight w:val="11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Александр, В. Данила,  И. Эдуард, Э. Света, Х. Даниил., К. Максим, К. Алексей, М. Арина, М. Мария, С. Михаил, С. Назар, Т. Кирилл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 гражда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кае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Данила, И. Эдуард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инвал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Арина, Э. Света, Х. Даниил, К. Максим, К. Алексей, М. Мария, С. Назар, В. Данила, С. Михаил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, состоящие на профилактическом учете в органах системы профилактик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ны к употреблению алкоголя и П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ротивоправным повед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ускающих занятия по неуважительной прич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, организованные дополнительным образование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школе-интерн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Александр, В. Данила,  И. Эдуард, Э. Света, Х. Даниил., К. Максим, К. Алексей, М. Арина, М. Мария, С. Михаил, С. Назар, Т. Кирилл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 школы-интер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Михаил, Э. Света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рганизов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. Александр, К. Максим, М. Арина, К. Алексей, С. Михаил, С. Назар, В. Данила, Т. Кирилл.</w:t>
            </w:r>
          </w:p>
        </w:tc>
      </w:tr>
      <w:tr>
        <w:trPr>
          <w:trHeight w:val="4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. Эдуард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. Мария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б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ербайджа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численные народы сев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. Даниил (лезгин), Э. Света (лезгинка)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ое жилье в доме квартир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. Александр, И. Эдуард,  Э. Света, Х. Даниил, К. Максим, К. Алексей, М. Арина, М. Мария, С. Михаил, С. Назар, Т. Кирилл.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Данила</w:t>
            </w:r>
          </w:p>
        </w:tc>
      </w:tr>
      <w:tr>
        <w:trPr>
          <w:trHeight w:val="3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е жил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ведения о семьях обучающихся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4819"/>
      </w:tblGrid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семьях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олные сем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. Александр, К. Максим, К. Алексей, С. Михаил, М. Арина, Т. Кирилл.</w:t>
            </w:r>
          </w:p>
        </w:tc>
      </w:tr>
      <w:tr>
        <w:trPr>
          <w:trHeight w:val="44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е сем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Э. Света, Х. Даниил, М. Мария, С. Назар, В. Данила. </w:t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детные семьи (3 и более детей до 18 лет):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. Александр, Э. Света.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и боле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и боле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реб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Александр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реб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Э. Света</w:t>
            </w:r>
          </w:p>
        </w:tc>
      </w:tr>
      <w:tr>
        <w:trPr>
          <w:trHeight w:val="599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обеспеченные (подтвержденные документальн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и, состоящие на учете в органах системы профилак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и беженцев и переселен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 с высшим образов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. Даниил (мама), М. Мария (мама), К. Алексей (мама, папа),  С. Назар (мама), М. Арина (мама), Т. Кирилл (мама).</w:t>
            </w:r>
          </w:p>
        </w:tc>
      </w:tr>
      <w:tr>
        <w:trPr>
          <w:trHeight w:val="85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 со средним профессиональны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. Эдуард (попечитель), С. Назар (папа), Х. Даниил (папа), М. Мария (папа), В. Данила (бабушка, дедушка).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 со средним общи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. Максим (мама), Э. Света (мама), А. Александр (мама, папа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сплоченности детского коллекти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 Коломенский «Социометрия»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561"/>
        <w:gridCol w:w="1985"/>
        <w:gridCol w:w="1842"/>
        <w:gridCol w:w="1843"/>
      </w:tblGrid>
      <w:tr>
        <w:trPr>
          <w:trHeight w:val="50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реб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итае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ориру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ександ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ни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Эдуар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Ари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и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Кирил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Дании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Св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степень сплоченности   классного коллектива  находится в пределах нормы. В классе отсутствуют отвергаемые обучающиеся. Испытвывает трудности в выстраивании взаимоотношения с одноклассниками  С. Михаил. Атмосфера в основном дружелюбная, одноклассники заинтересованы в общении  друг с другом, готовы к взаимовыручке. </w:t>
      </w:r>
    </w:p>
    <w:p>
      <w:pPr>
        <w:pStyle w:val="Normal"/>
        <w:spacing w:lineRule="auto" w:line="360" w:before="0" w:after="0"/>
        <w:ind w:left="849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360" w:before="0" w:after="0"/>
        <w:jc w:val="center"/>
        <w:rPr/>
      </w:pPr>
      <w:r>
        <w:rPr/>
        <w:t>Уровень воспитанности класса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769"/>
        <w:gridCol w:w="4530"/>
      </w:tblGrid>
      <w:tr>
        <w:trPr>
          <w:trHeight w:val="69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воспитанности</w:t>
            </w:r>
          </w:p>
        </w:tc>
      </w:tr>
      <w:tr>
        <w:trPr>
          <w:trHeight w:val="26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5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а В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25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дуард И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7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 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13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С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/д  </w:t>
            </w:r>
          </w:p>
        </w:tc>
      </w:tr>
      <w:tr>
        <w:trPr>
          <w:trHeight w:val="26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 Т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23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иил Х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28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а  Э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вень воспитанности: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 достаточном уровне 2 обучающихся – Александр А., Света Э. -25%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 уровне ниже достаточного – 6 обучающихся – 75%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на низком уровне -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своения АООП</w:t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60"/>
        <w:gridCol w:w="2470"/>
        <w:gridCol w:w="1500"/>
        <w:gridCol w:w="1657"/>
        <w:gridCol w:w="1318"/>
      </w:tblGrid>
      <w:tr>
        <w:trPr>
          <w:trHeight w:val="34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год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Итоги промежуточной аттестац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певаемость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чество</w:t>
            </w:r>
          </w:p>
        </w:tc>
      </w:tr>
      <w:tr>
        <w:trPr>
          <w:trHeight w:val="50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успеваю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певают на удовлетворительном уровне («3»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певают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«4» и «5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hi-I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hi-IN"/>
              </w:rPr>
            </w:r>
          </w:p>
        </w:tc>
      </w:tr>
      <w:tr>
        <w:trPr>
          <w:trHeight w:val="5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019-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020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021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2022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в 2021-2022 в показаниях произошли изменения. Выбыл 1 обучающийся: </w:t>
      </w:r>
      <w:r>
        <w:rPr>
          <w:rFonts w:eastAsia="Times New Roman" w:cs="Times New Roman" w:ascii="Times New Roman" w:hAnsi="Times New Roman"/>
        </w:rPr>
        <w:t>Тавуров М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</w:rPr>
        <w:t>Стабильные результаты – Аксёнов 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numPr>
          <w:ilvl w:val="1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лана работы классного руководителя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лана работы классного руководителя должно обеспечиваться: 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представлений и знаний (о Родине, о ближайшем окружении и о себе, об общественных нормах, социально одобряемых и не одобряемых формах поведения в обществе и т. п.), первичного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оциальной реальности и повседневной жизн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е обучающимися опыта духовно-нравственного отношения к социальной реальности (на основе взаимодействия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между собой на уровне класса, общеобразовательной организации и за ее пределами);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учающимся нравственных моделей поведения, которые он усвоил вследствие участия в той или иной общественно значимой деятельност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учающегося как личности, формирование его социальной компетентности, чувства патриотизма и т. д.</w:t>
      </w:r>
    </w:p>
    <w:p>
      <w:pPr>
        <w:pStyle w:val="Style21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Style29"/>
        <w:spacing w:lineRule="auto" w:line="360"/>
        <w:ind w:hanging="0"/>
        <w:rPr/>
      </w:pPr>
      <w:r>
        <w:rPr>
          <w:w w:val="100"/>
          <w:szCs w:val="24"/>
        </w:rPr>
        <w:tab/>
        <w:t>Практическая реализация цели и задач воспитания осуществляется в рамках следующих инвариативных и вариативных модулей: «Классное руководство», «Самоуправление (соуправление)», «Профориентация», «Работа с родителями», «Ключевые общешкольные дела», «Организация предметно-эстетической среды», «Социально-педагогическая адаптац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Виды деятельности обучающихся, способствующие реализации плана: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, познавательная, проблемно-ценностное общение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ово-развлекательная деятельность (досуговое общение)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творчество (социально значимая волонтерская деятельность),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творчество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(производственная) деятельность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ая деятельность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ко-краеведческая де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Формы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скур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ревн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рак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лимпиады, викторины, конферен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южетно-ролевые иг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держание работы с родителями включает три основных направлен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  <w:tab/>
        <w:t xml:space="preserve">психолого-педагогическое просвещение родителей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  <w:tab/>
        <w:t xml:space="preserve">вовлечение родителей в учебно-воспитательный процесс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  <w:tab/>
        <w:t xml:space="preserve">участие семей обучающихся в управлении учебно-воспитательным процессом в ОО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рактике используются массовые, групповые и индивидуальные формы и методы работы с родителями такие как: консультации, лекции, конференции, мастер-классы, дни открытых дверей, родительские собрания, родительские рейды. Все они направлены на повышение педагогической культуры родителей, укрепление взаимодействия школы и семьи, усиление ее воспитательного потенциала, а также на привлечение родителей к воспитанию детей класса.</w:t>
      </w:r>
    </w:p>
    <w:p>
      <w:pPr>
        <w:pStyle w:val="Style29"/>
        <w:spacing w:lineRule="auto" w:line="360"/>
        <w:jc w:val="left"/>
        <w:rPr/>
      </w:pPr>
      <w:r>
        <w:rPr>
          <w:szCs w:val="24"/>
        </w:rPr>
        <w:t>Осуществляя работу с классом классный руководитель организует работу с коллективом класса; индивидуальную работу с обучающимися вверенного ему класса; работу с учителями, преподающими в данном классе; работу с родителями (законными представителями) обучающихся, с специалистами.</w:t>
      </w:r>
    </w:p>
    <w:p>
      <w:pPr>
        <w:pStyle w:val="Style30"/>
        <w:spacing w:lineRule="auto" w:line="360" w:before="0" w:after="169"/>
        <w:jc w:val="center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Оценка эффективности деятельности классного руко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происходит по следующим критериям:</w:t>
      </w:r>
    </w:p>
    <w:p>
      <w:pPr>
        <w:pStyle w:val="Style30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овладение обучающимися жизненными и социальными компетенциями (</w:t>
      </w:r>
      <w:r>
        <w:rPr>
          <w:bCs/>
          <w:color w:val="000000"/>
        </w:rPr>
        <w:t>Личностные результаты освоения Рабочей программы воспитания)</w:t>
      </w:r>
      <w:r>
        <w:rPr>
          <w:color w:val="000000"/>
        </w:rPr>
        <w:t>, необходимыми для решения практико-ориентированных задач и обеспечивающими становление социальных отношений обучающихся в различных средах (</w:t>
      </w:r>
      <w:r>
        <w:rPr>
          <w:b/>
          <w:color w:val="000000"/>
        </w:rPr>
        <w:t>См. Приложение 2</w:t>
      </w:r>
      <w:r>
        <w:rPr>
          <w:color w:val="000000"/>
        </w:rPr>
        <w:t>);</w:t>
      </w:r>
    </w:p>
    <w:p>
      <w:pPr>
        <w:pStyle w:val="Style30"/>
        <w:numPr>
          <w:ilvl w:val="0"/>
          <w:numId w:val="2"/>
        </w:numPr>
        <w:spacing w:lineRule="auto" w:line="360" w:before="0" w:after="0"/>
        <w:rPr>
          <w:b/>
          <w:b/>
          <w:bCs/>
          <w:color w:val="000000"/>
        </w:rPr>
      </w:pPr>
      <w:r>
        <w:rPr>
          <w:color w:val="000000"/>
        </w:rPr>
        <w:t>удовлетворенность родителей работой классного руководителя.</w:t>
      </w:r>
    </w:p>
    <w:p>
      <w:pPr>
        <w:pStyle w:val="Style29"/>
        <w:spacing w:lineRule="auto" w:line="360"/>
        <w:ind w:hanging="0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Style21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- сет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/>
            </w:pPr>
            <w:r>
              <w:rPr>
                <w:color w:val="222222"/>
                <w:szCs w:val="24"/>
                <w:lang w:eastAsia="ru-RU"/>
              </w:rPr>
              <w:t>Проведение родительского собрания, инструктаж  по вопросам жизнедеятельности обучающихся, консультаций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Формирование родительского актива класса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Информирование родителей (законных представителей) обучающихся о организации учебно-воспитательного процесса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Безопасность ребенка в ваших руках. (информирование о безопасности в сети Интернет, безопасном поведении на воде,  в лесу, профилактичесика гриппа и ОРВИ)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ирование родителей (памятки, расписки) в целях организации контроля по безопасному поведению детей на дороге</w:t>
            </w:r>
            <w:r>
              <w:rPr>
                <w:color w:val="222222"/>
                <w:szCs w:val="24"/>
                <w:lang w:eastAsia="ru-RU"/>
              </w:rPr>
              <w:t>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нформирование родителей по </w:t>
            </w:r>
            <w:r>
              <w:rPr/>
              <w:t xml:space="preserve"> профилактике кишечных инфекций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ганизация занятости обучающихся в кружках секциях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/>
            </w:pPr>
            <w:r>
              <w:rPr>
                <w:color w:val="222222"/>
                <w:szCs w:val="24"/>
                <w:lang w:eastAsia="ru-RU"/>
              </w:rPr>
              <w:t xml:space="preserve">Сбор информации, </w:t>
            </w:r>
            <w:r>
              <w:rPr>
                <w:szCs w:val="24"/>
                <w:lang w:eastAsia="ru-RU"/>
              </w:rPr>
              <w:t>составление социального паспорта класса.</w:t>
            </w:r>
            <w:r>
              <w:rPr>
                <w:color w:val="222222"/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 xml:space="preserve">Информирование родителей (законных представителей) обучающихся о ходе образовательного процесса посредством мессенджеров, </w:t>
            </w: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работа с документацией, взаимодействие через ГИС «Образование Югры» (Электронный дневник, электронный журнал)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Подготовка обучающихся к участию в Чемпионате Абилимпикс-2022-2023гг.</w:t>
            </w:r>
          </w:p>
          <w:p>
            <w:pPr>
              <w:pStyle w:val="Style29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Взаимодействие при временном трудоустройстве подростков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нан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Безопасный маршрут от школы домой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классного актив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здоровь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 безопас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структажей по безопасности жизнедеятельности обучающихс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намических пауз с подвижными игр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экологического десан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46" w:firstLine="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ых часов «Разговоры о важном»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ind w:left="-46" w:hanging="28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Психолого-педагогическая диагностика, анкетирование.</w:t>
            </w:r>
          </w:p>
          <w:p>
            <w:pPr>
              <w:pStyle w:val="Style29"/>
              <w:numPr>
                <w:ilvl w:val="0"/>
                <w:numId w:val="4"/>
              </w:numPr>
              <w:ind w:left="-46" w:hanging="28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Ежедневный контроль посещаемости и соблюдения дисциплины.</w:t>
            </w:r>
          </w:p>
          <w:p>
            <w:pPr>
              <w:pStyle w:val="Style29"/>
              <w:numPr>
                <w:ilvl w:val="0"/>
                <w:numId w:val="4"/>
              </w:numPr>
              <w:ind w:left="-46" w:hanging="28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Содействие во временном трудоустройстве подростков через ЦМИ.</w:t>
            </w:r>
          </w:p>
          <w:p>
            <w:pPr>
              <w:pStyle w:val="Style29"/>
              <w:numPr>
                <w:ilvl w:val="0"/>
                <w:numId w:val="4"/>
              </w:numPr>
              <w:ind w:left="-46" w:hanging="28"/>
              <w:jc w:val="left"/>
              <w:rPr/>
            </w:pPr>
            <w:r>
              <w:rPr>
                <w:szCs w:val="24"/>
                <w:lang w:eastAsia="ru-RU"/>
              </w:rPr>
              <w:t>Организация занятости обучающихся в кружках секциях.</w:t>
            </w:r>
          </w:p>
          <w:p>
            <w:pPr>
              <w:pStyle w:val="Style29"/>
              <w:numPr>
                <w:ilvl w:val="0"/>
                <w:numId w:val="4"/>
              </w:numPr>
              <w:ind w:left="-46" w:hanging="28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Патронаж.</w:t>
            </w:r>
          </w:p>
        </w:tc>
      </w:tr>
      <w:tr>
        <w:trPr>
          <w:trHeight w:val="1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46" w:hanging="8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одготовка обучающихся к участию в Чемпионате Абилимпикс-21.</w:t>
            </w:r>
          </w:p>
          <w:p>
            <w:pPr>
              <w:pStyle w:val="Style29"/>
              <w:numPr>
                <w:ilvl w:val="0"/>
                <w:numId w:val="6"/>
              </w:numPr>
              <w:ind w:left="-46" w:hanging="8"/>
              <w:jc w:val="left"/>
              <w:rPr/>
            </w:pPr>
            <w:r>
              <w:rPr>
                <w:szCs w:val="24"/>
                <w:lang w:eastAsia="ru-RU"/>
              </w:rPr>
              <w:t>Организация занятости обучающихся в кружках сек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ind w:left="14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астие в работе ППк, Педагогического совета.</w:t>
            </w:r>
          </w:p>
          <w:p>
            <w:pPr>
              <w:pStyle w:val="Style29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заимодействие с администрацией ОО по вопросам обучения и воспитания, обучающихся класса.</w:t>
            </w:r>
            <w:r>
              <w:rPr>
                <w:color w:val="222222"/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/>
            </w:pPr>
            <w:r>
              <w:rPr>
                <w:szCs w:val="24"/>
              </w:rPr>
              <w:t>Посещение уроков и занятий с целью педагогического наблюдения за класс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-46" w:firstLine="40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неуроч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ртфолио обучающих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bCs/>
                <w:color w:val="222222"/>
                <w:szCs w:val="24"/>
                <w:lang w:eastAsia="ru-RU"/>
              </w:rPr>
            </w:pPr>
            <w:r>
              <w:rPr>
                <w:b/>
                <w:bCs/>
                <w:color w:val="222222"/>
                <w:szCs w:val="24"/>
                <w:lang w:eastAsia="ru-RU"/>
              </w:rPr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Взаимодействие при временном трудоустройстве подростков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еждународный день учителя»-подготовка позд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ция ко дню пожилого человека -поздравление ветера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д по проверке школьный принадлеж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диный урок «Экология и энергосбережение» в рамках Всероссийского фестиваля энергосбережения ВместеЯр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инструктажей по безопасности жизнедеятельности  обучающихся в соответствии с план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российский урок безопасности в сети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инамических пауз с подвиж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«группы риска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 xml:space="preserve">- </w:t>
            </w:r>
            <w:r>
              <w:rPr>
                <w:szCs w:val="24"/>
                <w:lang w:eastAsia="ru-RU"/>
              </w:rPr>
              <w:t>Просмотр и обсуждение видеоролика «О правильном питании».</w:t>
            </w:r>
          </w:p>
        </w:tc>
      </w:tr>
      <w:tr>
        <w:trPr>
          <w:trHeight w:val="9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-46"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занятости обучающихся в кружках секциях.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- Участие в работе ППк, Педагогического совета.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>- Координация взаимодействия педагогов дополнительного образования.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>- Посещение уроков и занятий с целью педагогического наблюдения за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-педагогическое тестирование на предмет употребления ПАВ, табакокурения, алкого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 отдыха обучающихся  в период  осенних каникул (сбор данны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результатах 1 четверти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ind w:hanging="0"/>
              <w:jc w:val="left"/>
              <w:rPr>
                <w:rFonts w:eastAsia="№Е;Calibri"/>
                <w:i/>
                <w:i/>
                <w:szCs w:val="24"/>
              </w:rPr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  <w:r>
              <w:rPr>
                <w:rFonts w:eastAsia="№Е;Calibri"/>
                <w:i/>
                <w:szCs w:val="24"/>
              </w:rPr>
              <w:t xml:space="preserve"> </w:t>
            </w:r>
          </w:p>
          <w:p>
            <w:pPr>
              <w:pStyle w:val="Style29"/>
              <w:spacing w:lineRule="auto" w:line="360"/>
              <w:ind w:hanging="0"/>
              <w:jc w:val="left"/>
              <w:rPr>
                <w:rFonts w:eastAsia="№Е;Calibri"/>
                <w:i/>
                <w:i/>
                <w:szCs w:val="24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Взаимодействие при временном трудоустройстве подростков</w:t>
            </w:r>
            <w:r>
              <w:rPr>
                <w:rStyle w:val="CharAttribute502"/>
                <w:rFonts w:eastAsia="№Е;Calibri"/>
                <w:sz w:val="24"/>
                <w:szCs w:val="24"/>
              </w:rPr>
              <w:t>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День народного единства», тематическая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"День матери в России", тематический классны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д по проверке школьный принадле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профориентационных онлайн уро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ektoria.on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 жизнедеятельност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российский урок безопасности в сет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8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Патронаж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</w:t>
            </w:r>
            <w:r>
              <w:rPr>
                <w:color w:val="222222"/>
                <w:szCs w:val="24"/>
                <w:lang w:eastAsia="ru-RU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Экскурсия в библиотеку  Семейного чтения.  </w:t>
            </w:r>
          </w:p>
        </w:tc>
      </w:tr>
      <w:tr>
        <w:trPr>
          <w:trHeight w:val="12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астие в работе П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метная неделя "Живое русское слово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 xml:space="preserve">- Привлечение к участию к </w:t>
            </w:r>
            <w:r>
              <w:rPr>
                <w:szCs w:val="24"/>
                <w:lang w:eastAsia="ru-RU"/>
              </w:rPr>
              <w:t>КТД  " Новогодние хлопоты"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в холодное время года в лесу, на водоемах, пожарной безопасности)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Консультация для родителей, оформление памяток "Безопасное поведение во время новогодних праздников"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Родительское собрание " Итоги  1полугодия"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- Социальная акция ко Дню инвалида «Изготовление открыток, сувениров для обучающихся на д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Единый урок «Права человека», День конститу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д по проверке школьный принадле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 жизнедеятельности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Д  " Новогодние хлопот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 xml:space="preserve">- </w:t>
            </w:r>
            <w:r>
              <w:rPr>
                <w:szCs w:val="24"/>
                <w:lang w:eastAsia="ru-RU"/>
              </w:rPr>
              <w:t>Просмотр видео ролика «О правильном питании»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</w:t>
            </w:r>
          </w:p>
        </w:tc>
      </w:tr>
      <w:tr>
        <w:trPr>
          <w:trHeight w:val="9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Экскурсия в библиотеку  Семейного чтения.  </w:t>
            </w:r>
          </w:p>
        </w:tc>
      </w:tr>
      <w:tr>
        <w:trPr>
          <w:trHeight w:val="1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- Участие в работе ППк.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>- Координация взаимодействия педагогов дополнительного образования.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>- Посещение уроков и занятий с целью педагогического наблюдения за класс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ТД  " Новогодние хлопоты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в холодное время года в лесу, на водоемах, пожарной безопасности)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bCs/>
                <w:kern w:val="2"/>
                <w:szCs w:val="24"/>
                <w:lang w:eastAsia="ru-RU"/>
              </w:rPr>
              <w:t xml:space="preserve">- Консультация для родителей   «Посеешь привычку»… </w:t>
            </w:r>
            <w:r>
              <w:rPr>
                <w:color w:val="222222"/>
                <w:szCs w:val="24"/>
                <w:lang w:eastAsia="ru-RU"/>
              </w:rPr>
              <w:t>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ция «Покормите птиц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нь полного освобождения Ленинграда от фашистской блок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 жизнедеятельност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трудов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«группы риска».</w:t>
            </w:r>
          </w:p>
          <w:p>
            <w:pPr>
              <w:pStyle w:val="Style29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осмотр видео ролика «О правильном питании».</w:t>
            </w:r>
          </w:p>
          <w:p>
            <w:pPr>
              <w:pStyle w:val="Style29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.</w:t>
            </w:r>
          </w:p>
        </w:tc>
      </w:tr>
      <w:tr>
        <w:trPr>
          <w:trHeight w:val="11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- Экскурсия в библиотеку  Семейного чтения. 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а с инспектором ОДН.</w:t>
            </w:r>
          </w:p>
        </w:tc>
      </w:tr>
      <w:tr>
        <w:trPr>
          <w:trHeight w:val="1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Участие в работе ППк. 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>- Посещение уроков и занятий с целью педагогического наблюдения за классом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 xml:space="preserve">- Олимпиада </w:t>
              <w:tab/>
              <w:t>по трудовому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Педагогическое консультирование по запросам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жизнедеятельности)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д по проверке школьный принадлежностей, ведения дне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памяти А. 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Олимпиада по профильному труд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"День защитника Отечеств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Масле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«группы риска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осмотр  и обсуждение видеоролика «О вреде энергетических напитков</w:t>
            </w:r>
            <w:r>
              <w:rPr>
                <w:b/>
                <w:szCs w:val="24"/>
                <w:lang w:eastAsia="ru-RU"/>
              </w:rPr>
              <w:t>»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.</w:t>
            </w:r>
          </w:p>
        </w:tc>
      </w:tr>
      <w:tr>
        <w:trPr>
          <w:trHeight w:val="7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- Экскурсия в библиотеку  Семейного чтения. 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а с инспектором ГИБДД .</w:t>
            </w:r>
          </w:p>
        </w:tc>
      </w:tr>
      <w:tr>
        <w:trPr>
          <w:trHeight w:val="1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- Участие в работе ПП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 занятости обучающихся через ЦМ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Педагогическое консультирование по запросам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жизнедеятельности)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д по проверке школьный принадлежностей, ведения дневни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дународный женский день. "Весенняя капель"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-полезная акция поздравления ветеранов, пожилых пенсионеров-учителей школы-интерната с празд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деля матема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"группы риска"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осмотр  и обсуждение видеоролика «О вреде электронных сигарет</w:t>
            </w:r>
            <w:r>
              <w:rPr>
                <w:b/>
                <w:szCs w:val="24"/>
                <w:lang w:eastAsia="ru-RU"/>
              </w:rPr>
              <w:t>»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.</w:t>
            </w:r>
          </w:p>
        </w:tc>
      </w:tr>
      <w:tr>
        <w:trPr>
          <w:trHeight w:val="1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- Экскурсия в библиотеку  Семейного чтения. 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Есть такая профессия …» (встреча с представителем МЧС)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деля музыки для детей и юношества -посещение Детской школы искусств (концерт, мастер-класс.</w:t>
            </w:r>
          </w:p>
        </w:tc>
      </w:tr>
      <w:tr>
        <w:trPr>
          <w:trHeight w:val="1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- Участие в работе ПП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 занятости обучающихся во время весенних каникул.( Сбор информ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Педагогическое консультирование по запросам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жизнедеятельности)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д по проверке школьный принадлежностей, ведения днев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ого часа ко Дню космонавтики , выставка твор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Всемирный день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 Весны и тру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"группы риска"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.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- Экскурсия в библиотеку  Семейного чтения. 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скурсия в ПЧ № 54 МЧС РФ.</w:t>
            </w:r>
          </w:p>
        </w:tc>
      </w:tr>
      <w:tr>
        <w:trPr>
          <w:trHeight w:val="1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spacing w:lineRule="auto" w:line="360"/>
              <w:ind w:hanging="0"/>
              <w:rPr/>
            </w:pPr>
            <w:r>
              <w:rPr>
                <w:szCs w:val="24"/>
              </w:rPr>
              <w:t>- Посещение уроков и занятий с целью педагогического наблюдения за класс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ртфолио обучающих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>
          <w:trHeight w:val="6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работы 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родителями  (законными представителя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Информирование родителей (законных представителей) обучающихся о ходе образовательного процесса посредством мессенджер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Педагогическое консультирование по запросам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color w:val="222222"/>
                <w:szCs w:val="24"/>
                <w:lang w:eastAsia="ru-RU"/>
              </w:rPr>
              <w:t>- Безопасность ребенка в ваших руках. (Информирование о безопасности жизнедеятельности)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Родительское собрание " Итоги учебного года"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rStyle w:val="CharAttribute502"/>
                <w:i w:val="false"/>
                <w:i w:val="false"/>
                <w:color w:val="222222"/>
                <w:sz w:val="24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Взаимодействие при временном трудоустройстве подростков.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rStyle w:val="CharAttribute502"/>
                <w:rFonts w:eastAsia="№Е;Calibri"/>
                <w:i w:val="false"/>
                <w:sz w:val="24"/>
                <w:szCs w:val="24"/>
              </w:rPr>
              <w:t>- Изучение удовлетворенности родителей.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д по проверке школьный принадлежностей, ведения днев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"Вахты памят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ний зво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инструктажей по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экологического дес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лассных часов «Разговоры о важном».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 работа с обучающими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6" w:hanging="0"/>
              <w:jc w:val="left"/>
              <w:rPr/>
            </w:pPr>
            <w:r>
              <w:rPr>
                <w:color w:val="222222"/>
                <w:szCs w:val="24"/>
                <w:lang w:eastAsia="ru-RU"/>
              </w:rPr>
              <w:t>- Ежедневный контроль посещаемости и соблюдения дисциплины.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</w:rPr>
              <w:t>- Патронат семей детей "группы риска".</w:t>
            </w:r>
            <w:r>
              <w:rPr>
                <w:szCs w:val="24"/>
                <w:lang w:eastAsia="ru-RU"/>
              </w:rPr>
              <w:t xml:space="preserve"> </w:t>
            </w:r>
          </w:p>
          <w:p>
            <w:pPr>
              <w:pStyle w:val="Style29"/>
              <w:ind w:left="-46" w:hanging="0"/>
              <w:jc w:val="left"/>
              <w:rPr>
                <w:color w:val="222222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рганизация работы по участию в творческих конкурсах, олимпиадах на дистанционных порталах.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- Экскурсия в библиотеку  Семейного чтения. 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ечи с ветеранами боевых действий, представителями МВД РФ.</w:t>
            </w:r>
          </w:p>
        </w:tc>
      </w:tr>
      <w:tr>
        <w:trPr>
          <w:trHeight w:val="1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учителями -предметниками, специалиста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астие в работе ППк.</w:t>
            </w:r>
          </w:p>
          <w:p>
            <w:pPr>
              <w:pStyle w:val="Style29"/>
              <w:widowControl w:val="false"/>
              <w:autoSpaceDE w:val="false"/>
              <w:ind w:hanging="0"/>
              <w:rPr/>
            </w:pPr>
            <w:r>
              <w:rPr>
                <w:szCs w:val="24"/>
              </w:rPr>
              <w:t xml:space="preserve">- Подготовка педагогических представлений (характеристик). </w:t>
            </w:r>
          </w:p>
          <w:p>
            <w:pPr>
              <w:pStyle w:val="Style29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- Участие в переводном педагогическом со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занятостью обучающихся в период летних каникул (Сбор данных, взаимодействие с ОДН, совет профилакт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2"/>
                <w:rFonts w:eastAsia="№Е;Calibri" w:cs="Times New Roman"/>
                <w:i w:val="false"/>
                <w:sz w:val="24"/>
                <w:szCs w:val="24"/>
              </w:rPr>
              <w:t>- Взаимодействие с социальным педагогом при временном трудоустройстве подростк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формированности личностных результатов обучающихся 12 класс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ентябрь, 2022 – 2023 учебный год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38"/>
        <w:gridCol w:w="585"/>
        <w:gridCol w:w="585"/>
        <w:gridCol w:w="581"/>
        <w:gridCol w:w="586"/>
        <w:gridCol w:w="581"/>
        <w:gridCol w:w="586"/>
        <w:gridCol w:w="581"/>
        <w:gridCol w:w="582"/>
      </w:tblGrid>
      <w:tr>
        <w:trPr>
          <w:trHeight w:val="1468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*/Ф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ександр А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ила В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дуард И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ина М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хаил С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ирилл Т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иил Х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тлана Э.</w:t>
            </w:r>
          </w:p>
        </w:tc>
      </w:tr>
      <w:tr>
        <w:trPr>
          <w:trHeight w:val="715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ние себя как гражданина России; формирование чувства гордости за свою Родину, российский народ и историю России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 запас сведений о себе как о гражданине России: «паспортные данные», «паспорт гражданина России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5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ет основные государственные символы России (флаг, герб, гимн)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72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ет символику города, региона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176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ует  мероприятиях, посвященных праздничным государственным датам и важным социально-культурным мероприятиям, в праздничных культурно-исторических мероприятиях своего и других народов России, народов других стран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87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необходимость выполнения трудовых обязанностей как гражданина своей страны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45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навыков бережного отношения к природе, участие в экологических мероприятиях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72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лезных привычек и навыков при взаимодействии с миром природы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901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внимание, интерес и уважение к различным национальным традициям, к вероисповеданию, к языку, одежде и внешнему виду, к праздничным ритуалам других народ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5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адекватных представлений о собственных возможностях, о насущно необходимом жизнеобеспечени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адекватно свои возможности обучения и выбор дальнейшей професси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формулировать просьбу, обращение о своих нуждах и потребностя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7" w:hRule="atLeast"/>
          <w:cantSplit w:val="true"/>
        </w:trPr>
        <w:tc>
          <w:tcPr>
            <w:tcW w:w="5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активность в общении с людьми разных профессий: медицинским персоналом, продавцами, водителями и т.д.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66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адекватные формы поведения в различных социальных ситуациях, не создает конфликта, не тревожится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5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ладение социально-бытовыми умениями, используемыми в повседневной жизн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самостоятельность и активное участие, регулярно выполняет обязанности в повседневных делах школы, класса, дома, берет на себя ответственность в быту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85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навыками самообслуживания дома, в школе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190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начать и поддержать разговор, задать вопрос, выразить свои намерения, пожелания, опасения, завершить раз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корректно выразить отказ и недовольство, благодарность и сочувствие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04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ладение социально-бытовыми умениями, используемыми в повседневной жизн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навыками устной разговорной речи в различных ситуациях, применяет адекватные способы и нормы поведения в процессе социального взаимодействия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74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на поставленные вопросы, задает вопросы с целью получения информации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32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ность к осмыслению и дифференциации картины мира, ее временно пространственной организации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адекватность бытового поведения с точки зрения опасности / безопасности для себя,с точки зрения сохранности окружающей предметной и природной среды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вещи в соответствии с их функциями, принятым порядком и характером ситуации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636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правила поведения в разных социальных ситуациях с людьми разного возраста и статуса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977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адекватно использовать принятые реальные ритуалы: вступить в контакт и общаться в соответствии с возрастом близостью и социальным статусом собеседника, корректно привлечь к себе внимание, отстраниться от нежелательного контакта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89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ятие и освоение социальной роли обучающегося, формирование и развитие социально значимых мотивов учебной деятельност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ет и понимает важность учебной деятельности, проявляет любознательность и интерес к новому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47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уется на образец поведения «хорошего ученика» как пример для подражан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45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ных социальных ситуациях;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ет со взрослыми в разных социальных ситуация, соблюдение в повседневной жизни норм речевого этикета и правила устного общения (обращение, вежливые слова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88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коллективной и групповой работе сверстнико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в ситуации конфликта найти путь ненасильственного преодоления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87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эстетических и этических потребностей, ценностей и чувст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ет «красивое» и «некрасивое» и проявлять адекватные чувства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661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ценности нравственных норм, умение соотносить эти нормы с поступками как собственных, так и окружающих людей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5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доброжелательность в отношении к другим людям, эмоциональную отзывчивость и сопереживание к чувствам родных и близких, одноклассников, к событиям в классе, в стране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642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уется на здоровый и безопасный образ жизни, соблюдение режима дня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8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физкультурно-оздоровительных мероприятиях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939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тся творческим трудом или спортом, посещает творческие мероприятия (выставки, музеи, вернисажи, мастер-классы, фестивали, олимпиады) в школе, в городе, в области, в России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61" w:hRule="atLeast"/>
          <w:cantSplit w:val="true"/>
        </w:trPr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%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%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%</w:t>
            </w:r>
          </w:p>
        </w:tc>
      </w:tr>
    </w:tbl>
    <w:p>
      <w:pPr>
        <w:pStyle w:val="Style30"/>
        <w:spacing w:lineRule="auto" w:line="360"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77"/>
      </w:tblGrid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b/>
                <w:bCs/>
              </w:rPr>
              <w:t>*Демонстрирует + / Не демонстрирует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rPr/>
            </w:pPr>
            <w:r>
              <w:rPr>
                <w:b/>
                <w:bCs/>
                <w:color w:val="000000"/>
              </w:rPr>
              <w:t>*Демонстрирует + / Не демонстрирует</w:t>
            </w:r>
          </w:p>
        </w:tc>
      </w:tr>
      <w:tr>
        <w:trPr>
          <w:trHeight w:val="3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статочный уровень:  100-75%; 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статочный уровень:  0,7 – 1;       </w:t>
            </w:r>
          </w:p>
        </w:tc>
      </w:tr>
      <w:tr>
        <w:trPr>
          <w:trHeight w:val="2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достаточного уровня: 74-50%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же достаточного уровня: 0,3 – 0,6;</w:t>
            </w:r>
          </w:p>
        </w:tc>
      </w:tr>
      <w:tr>
        <w:trPr>
          <w:trHeight w:val="3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 уровень:   менее 50%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 уровень:   менее 0,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 Mono">
    <w:altName w:val="Lucida Console"/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52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w w:val="100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w w:val="1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Интернет-ссылка"/>
    <w:qFormat/>
    <w:rPr>
      <w:rFonts w:ascii="Times New Roman" w:hAnsi="Times New Roman" w:cs="Times New Roman"/>
      <w:color w:val="0000FF"/>
      <w:u w:val="single"/>
      <w:lang w:val="ru-RU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WT5">
    <w:name w:val="wT5"/>
    <w:qFormat/>
    <w:rPr>
      <w:b/>
    </w:rPr>
  </w:style>
  <w:style w:type="character" w:styleId="WT4">
    <w:name w:val="wT4"/>
    <w:qFormat/>
    <w:rPr/>
  </w:style>
  <w:style w:type="character" w:styleId="WT3">
    <w:name w:val="wT3"/>
    <w:qFormat/>
    <w:rPr/>
  </w:style>
  <w:style w:type="character" w:styleId="Style17">
    <w:name w:val="Основной текст Знак"/>
    <w:qFormat/>
    <w:rPr>
      <w:rFonts w:ascii="Times New Roman" w:hAnsi="Times New Roman" w:eastAsia="Calibri" w:cs="Times New Roman"/>
      <w:kern w:val="2"/>
      <w:sz w:val="20"/>
      <w:szCs w:val="20"/>
      <w:lang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WT7">
    <w:name w:val="wT7"/>
    <w:qFormat/>
    <w:rPr/>
  </w:style>
  <w:style w:type="character" w:styleId="21">
    <w:name w:val="Основной шрифт абзаца2"/>
    <w:qFormat/>
    <w:rPr/>
  </w:style>
  <w:style w:type="character" w:styleId="C14">
    <w:name w:val="c14"/>
    <w:basedOn w:val="21"/>
    <w:qFormat/>
    <w:rPr/>
  </w:style>
  <w:style w:type="character" w:styleId="C11">
    <w:name w:val="c11"/>
    <w:basedOn w:val="Style12"/>
    <w:qFormat/>
    <w:rPr/>
  </w:style>
  <w:style w:type="character" w:styleId="C5">
    <w:name w:val="c5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kern w:val="2"/>
      <w:sz w:val="28"/>
      <w:szCs w:val="28"/>
      <w:lang w:val="en-US" w:eastAsia="zh-CN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20"/>
      <w:szCs w:val="20"/>
      <w:lang w:val="en-US"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P18">
    <w:name w:val="wP18"/>
    <w:basedOn w:val="Normal"/>
    <w:qFormat/>
    <w:pPr>
      <w:widowControl w:val="false"/>
      <w:spacing w:lineRule="atLeast" w:line="276" w:before="0" w:after="200"/>
      <w:ind w:left="360" w:hanging="0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1">
    <w:name w:val="wP1"/>
    <w:basedOn w:val="Normal"/>
    <w:qFormat/>
    <w:pPr>
      <w:widowControl w:val="false"/>
      <w:spacing w:lineRule="atLeast" w:line="99" w:before="27" w:after="27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12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P19">
    <w:name w:val="wP19"/>
    <w:basedOn w:val="Normal"/>
    <w:qFormat/>
    <w:pPr>
      <w:widowControl w:val="false"/>
      <w:spacing w:lineRule="atLeast" w:line="276" w:before="0" w:after="200"/>
      <w:ind w:left="360" w:hanging="0"/>
      <w:jc w:val="both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Style24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DejaVu Sans Mono;Lucida Console" w:hAnsi="DejaVu Sans Mono;Lucida Console" w:eastAsia="Times New Roman" w:cs="DejaVu Sans Mono;Lucida Console"/>
      <w:kern w:val="2"/>
      <w:sz w:val="20"/>
      <w:szCs w:val="20"/>
      <w:lang w:eastAsia="zh-CN" w:bidi="hi-IN"/>
    </w:rPr>
  </w:style>
  <w:style w:type="paragraph" w:styleId="WP36">
    <w:name w:val="wP36"/>
    <w:basedOn w:val="Normal"/>
    <w:qFormat/>
    <w:pPr>
      <w:widowControl w:val="false"/>
      <w:spacing w:lineRule="atLeast" w:line="276" w:before="27" w:after="27"/>
      <w:ind w:left="5" w:right="5" w:firstLine="420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37">
    <w:name w:val="wP37"/>
    <w:basedOn w:val="Normal"/>
    <w:qFormat/>
    <w:pPr>
      <w:widowControl w:val="false"/>
      <w:spacing w:lineRule="atLeast" w:line="276" w:before="27" w:after="27"/>
      <w:ind w:left="5" w:right="5" w:firstLine="420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28">
    <w:name w:val="wP28"/>
    <w:basedOn w:val="Normal"/>
    <w:qFormat/>
    <w:pPr>
      <w:widowControl w:val="false"/>
      <w:spacing w:lineRule="atLeast" w:line="276" w:before="27" w:after="27"/>
      <w:ind w:left="95" w:right="5" w:hanging="30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31">
    <w:name w:val="wP31"/>
    <w:basedOn w:val="Normal"/>
    <w:qFormat/>
    <w:pPr>
      <w:widowControl w:val="false"/>
      <w:spacing w:lineRule="atLeast" w:line="276" w:before="27" w:after="27"/>
      <w:ind w:left="35" w:right="5" w:firstLine="14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25">
    <w:name w:val="wP25"/>
    <w:basedOn w:val="Normal"/>
    <w:qFormat/>
    <w:pPr>
      <w:widowControl w:val="false"/>
      <w:spacing w:lineRule="atLeast" w:line="239" w:before="0" w:after="0"/>
      <w:ind w:left="49" w:right="5" w:hanging="0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WP24">
    <w:name w:val="wP24"/>
    <w:basedOn w:val="Normal"/>
    <w:qFormat/>
    <w:pPr>
      <w:widowControl w:val="false"/>
      <w:spacing w:lineRule="atLeast" w:line="276" w:before="27" w:after="27"/>
      <w:ind w:left="360" w:hanging="0"/>
      <w:jc w:val="both"/>
    </w:pPr>
    <w:rPr>
      <w:rFonts w:ascii="Calibri" w:hAnsi="Calibri" w:eastAsia="Times New Roman" w:cs="F"/>
      <w:color w:val="00000A"/>
      <w:szCs w:val="20"/>
      <w:lang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  <w:sz w:val="24"/>
      <w:szCs w:val="24"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lang w:eastAsia="zh-CN"/>
    </w:rPr>
  </w:style>
  <w:style w:type="paragraph" w:styleId="Style27">
    <w:name w:val="Заголовок таблицы"/>
    <w:basedOn w:val="Style23"/>
    <w:qFormat/>
    <w:pPr>
      <w:spacing w:lineRule="atLeast" w:line="100"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256;Times New Roman"/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cs="DejaVu Sans;MS Gothic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51">
    <w:name w:val="Heading 51"/>
    <w:basedOn w:val="WW"/>
    <w:next w:val="Textbody1"/>
    <w:qFormat/>
    <w:pPr/>
    <w:rPr>
      <w:b/>
      <w:bCs/>
    </w:rPr>
  </w:style>
  <w:style w:type="paragraph" w:styleId="WP7">
    <w:name w:val="wP7"/>
    <w:basedOn w:val="Normal"/>
    <w:qFormat/>
    <w:pPr>
      <w:widowControl w:val="false"/>
      <w:spacing w:lineRule="atLeast" w:line="276" w:before="0" w:after="200"/>
      <w:jc w:val="both"/>
    </w:pPr>
    <w:rPr>
      <w:rFonts w:ascii="Calibri" w:hAnsi="Calibri" w:eastAsia="DejaVu Sans;MS Gothic" w:cs="F"/>
      <w:color w:val="00000A"/>
      <w:kern w:val="2"/>
      <w:szCs w:val="20"/>
      <w:lang w:eastAsia="zh-CN"/>
    </w:rPr>
  </w:style>
  <w:style w:type="paragraph" w:styleId="WP33">
    <w:name w:val="wP33"/>
    <w:basedOn w:val="Normal"/>
    <w:qFormat/>
    <w:pPr>
      <w:widowControl w:val="false"/>
      <w:spacing w:lineRule="atLeast" w:line="276" w:before="27" w:after="27"/>
      <w:ind w:left="5" w:right="5" w:hanging="0"/>
      <w:jc w:val="both"/>
    </w:pPr>
    <w:rPr>
      <w:rFonts w:ascii="Calibri" w:hAnsi="Calibri" w:eastAsia="DejaVu Sans;MS Gothic" w:cs="F"/>
      <w:color w:val="00000A"/>
      <w:kern w:val="2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16"/>
      <w:szCs w:val="16"/>
      <w:lang w:eastAsia="zh-CN" w:bidi="hi-I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school8.ru/storage/app/uploads/public/5f6/f08/10e/5f6f0810e75fa226482981.docx" TargetMode="External"/><Relationship Id="rId3" Type="http://schemas.openxmlformats.org/officeDocument/2006/relationships/hyperlink" Target="http://specschool8.ru/storage/app/uploads/public/5f6/f08/111/5f6f081118a6b975797707.doc" TargetMode="External"/><Relationship Id="rId4" Type="http://schemas.openxmlformats.org/officeDocument/2006/relationships/hyperlink" Target="http://specschool8.ru/storage/app/uploads/public/5f6/f08/153/5f6f08153e942804194119.doc" TargetMode="External"/><Relationship Id="rId5" Type="http://schemas.openxmlformats.org/officeDocument/2006/relationships/hyperlink" Target="http://specschool8.ru/storage/app/uploads/public/5f6/f08/12f/5f6f0812f2d6b691324099.doc" TargetMode="External"/><Relationship Id="rId6" Type="http://schemas.openxmlformats.org/officeDocument/2006/relationships/hyperlink" Target="http://specschool8.ru/storage/app/uploads/public/5f6/f08/12f/5f6f0812f3001341435938.doc" TargetMode="External"/><Relationship Id="rId7" Type="http://schemas.openxmlformats.org/officeDocument/2006/relationships/hyperlink" Target="http://specschool8.ru/storage/app/uploads/public/5f6/f08/136/5f6f08136e812173954746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7:03:00Z</dcterms:created>
  <dc:creator>Пользователь Windows</dc:creator>
  <dc:description/>
  <cp:keywords/>
  <dc:language>en-US</dc:language>
  <cp:lastModifiedBy>Дом</cp:lastModifiedBy>
  <cp:lastPrinted>2022-09-19T14:43:00Z</cp:lastPrinted>
  <dcterms:modified xsi:type="dcterms:W3CDTF">2022-10-23T10:29:00Z</dcterms:modified>
  <cp:revision>28</cp:revision>
  <dc:subject/>
  <dc:title/>
</cp:coreProperties>
</file>