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равьева А.М. старший воспитатель МБДОУ № 67 г. Йошкар-Олы «Колокольчик»</w:t>
      </w:r>
    </w:p>
    <w:p>
      <w:pPr>
        <w:pStyle w:val="Normal"/>
        <w:shd w:fill="FFFFFF" w:val="clear"/>
        <w:spacing w:lineRule="auto" w:line="240" w:before="90" w:after="9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мероприятий по подготовке и празднованию  дня  Победы в Великой Отечественной войне</w:t>
      </w:r>
    </w:p>
    <w:p>
      <w:pPr>
        <w:pStyle w:val="Normal"/>
        <w:shd w:fill="FFFFFF" w:val="clear"/>
        <w:spacing w:lineRule="auto" w:line="240" w:before="90" w:after="9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ы память бережно храним»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ирование представлений у детей о Великой Отечественной войне, воспитание уважения к защитникам Отечества, к памяти павших бойцов. Воспитание  патриотических чувств, гордости и любви к России, малой Родине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ть представления об истории ВОВ, используя различные виды деятельности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буждать интерес к истории к прошлому города, края, страны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знакомить с ходом военных действий во время Великой Отечественной войны, с городами-героями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казать мужество и героизм людей в  годы Великой Отечественной войны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восприятие произведений литературы, живописи, музыки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чить выражать свои чувства, обогащать словарный запас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влечь семьи воспитанников к участию в мероприятиях, посвящённых подготовке и празднованию  Победы  в Великой Отечественной войне.</w:t>
      </w:r>
    </w:p>
    <w:p>
      <w:pPr>
        <w:pStyle w:val="Normal"/>
        <w:shd w:fill="FFFFFF" w:val="clear"/>
        <w:spacing w:lineRule="auto" w:line="240" w:before="90" w:after="9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1"/>
        <w:gridCol w:w="2393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" w:after="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" w:after="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" w:after="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оки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" w:after="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тственны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абота с деть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художественной литературы о ВОВ</w:t>
              <w:br/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-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дагоги </w:t>
              <w:br/>
              <w:t>старших групп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трудники детской библиоте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ение художественной литературы, стихотворений о В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-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дагоги </w:t>
              <w:br/>
              <w:t>старших груп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тематических папок для детей и рекомендация для родителей с иллюстрациями и стихами, посвящёнными Дню Побе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/ игры:</w:t>
            </w:r>
          </w:p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«Что нужно артиллеристу, танкисту, летчику, разведчику и т.д», «Чья форма», «Что изменилось», «Военный транспорт», «Найди фла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-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дагоги средних, </w:t>
              <w:br/>
              <w:t>старших груп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седа «Боевая слава героев» с демонстрацией иллюстративного материала, просмотром роликов, презентаций.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- 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</w:t>
              <w:br/>
              <w:t>старших груп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 видеофильмов: «Минута памяти», «Как прадеды мир отстояли», «День Победы» и т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-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воспитатель</w:t>
            </w:r>
          </w:p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</w:t>
              <w:br/>
              <w:t>старших груп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ы о войне, о  подвигах  наших воинов, партизан, людей, которые трудились в тылу в городском Краеведческом музее , детской библиоте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- 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 старших групп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трудники музея, библиоте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южетно-ролевые  игры: «На границе», «Разведчики», «Военные моряки», «Лётчик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-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дагоги средних, </w:t>
              <w:br/>
              <w:t>старших груп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лушивание музыкальных произведений: «Священная война», «День Победы», слушание и разучивание песен военных лет</w:t>
              <w:b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- 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дагоги средних, </w:t>
              <w:br/>
              <w:t>старших групп</w:t>
              <w:br/>
              <w:t>Музыкальные руковод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 выставки рисунков и поделок  «Военная слава России»  в группах и на стенде детского са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-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воспитатель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 старших групп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городских, областных, федеральных  конкурсах, фестивалях детского творчества (рисунков, поделок, чтения стихов, вокальных, танцевальных, театральных конкурсах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-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воспитатель</w:t>
            </w:r>
          </w:p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</w:t>
            </w:r>
          </w:p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ые руководители</w:t>
            </w:r>
          </w:p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 дополнительного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ест – игра</w:t>
              <w:br/>
              <w:t>«Дорогами бессмертного пол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дагоги </w:t>
              <w:br/>
              <w:t>старших групп</w:t>
              <w:br/>
              <w:t>Творческая группа</w:t>
              <w:br/>
              <w:t>Музыкальный руковод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енно-спортивная игра «Зарниц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дагоги </w:t>
              <w:br/>
              <w:t>старших групп</w:t>
              <w:br/>
              <w:t>Руководители по ф/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 чтецов «Наша Армия родна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воспитатель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 средних, старших групп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90" w:after="9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тические утренники  «День Победы» с приглашением ветеранов ВОВ, тружеников тыла,  детей войны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</w:t>
              <w:br/>
              <w:t>старших групп</w:t>
              <w:br/>
              <w:t>Творческая группа</w:t>
              <w:br/>
              <w:t>Музыкальный руковод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90" w:after="9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шеходные экскурсии, целевые прогулки к памятникам  героям ВОВ, возложение цв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- 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дагоги </w:t>
              <w:br/>
              <w:t>старших групп</w:t>
              <w:br/>
              <w:t>Музыкальные руководители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трудники краеведческого музе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абота с педагог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я по организации мероприятий, посвящённых празднованию 75-летия Победы в В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воспита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 методического материала о Великой Отечественно войне, оформление тематических папок, подбор музыки, стихотворений, конспектов досугов, посвящённых Дню защитников Отечества, Дню Побе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-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воспитатель</w:t>
            </w:r>
          </w:p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дагог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ыставки методических, дидактических материалов по те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воспитатель</w:t>
            </w:r>
          </w:p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бота с интернет ресурсами, создание электронного банка материалов по тем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- 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воспитатель</w:t>
            </w:r>
          </w:p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Акциях:</w:t>
              <w:br/>
              <w:t>-«Весенняя неделя добра»</w:t>
            </w:r>
          </w:p>
          <w:p>
            <w:pPr>
              <w:pStyle w:val="Normal"/>
              <w:spacing w:lineRule="atLeast" w:line="293" w:before="45" w:after="0"/>
              <w:ind w:left="1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«Поздравления для всех»</w:t>
            </w:r>
          </w:p>
          <w:p>
            <w:pPr>
              <w:pStyle w:val="Normal"/>
              <w:spacing w:lineRule="atLeast" w:line="293" w:before="45" w:after="0"/>
              <w:ind w:left="1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«Георгиевская ленточка»</w:t>
            </w:r>
          </w:p>
          <w:p>
            <w:pPr>
              <w:pStyle w:val="Normal"/>
              <w:spacing w:lineRule="atLeast" w:line="293" w:before="45" w:after="0"/>
              <w:ind w:left="1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«Бессмертный пол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</w:t>
              <w:br/>
              <w:t>апрель</w:t>
              <w:br/>
              <w:t xml:space="preserve">май </w:t>
            </w:r>
          </w:p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дагоги </w:t>
              <w:br/>
              <w:t>Творческая групп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городских, областных, федеральных  конкурсах, фестивалях детского творчества (рисунков, поделок, чтения стихов, вокальных, танцевальных, театральных конкурсах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--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воспитатель</w:t>
            </w:r>
          </w:p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</w:t>
            </w:r>
          </w:p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ые руководители</w:t>
            </w:r>
          </w:p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 дополнительного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ение  альбомов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«Города – герои» 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«Награды Великой Отечественно войны»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«Оружие и техника Великой Отечественно войны»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«Военные профессии»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- 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 Род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ирование общественности о проведении мероприятий по подготовке и празднованию Дня Победы в ДОО на сайте детского са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-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воспитатель</w:t>
            </w:r>
          </w:p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абота с родителя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тематических фото-альбомов:  </w:t>
              <w:br/>
              <w:t>« Наши деды-славные Победы», «Герой в моей семье», «Они нас защищали», «Дети-Герои войн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-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 Род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Есть такая профессия-Родину защищать!»-выставка армейских альбомов, фотографий пап, дедуш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 Род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щь в организации и подготовке к Квест – игре</w:t>
              <w:br/>
              <w:t>«Дорогами бессмертного пол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-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и</w:t>
            </w:r>
          </w:p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кая группа</w:t>
              <w:br/>
              <w:t>Музыкальный руковод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я для родителей «Как рассказать   детям о войн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4c1"/>
                <w:sz w:val="28"/>
                <w:szCs w:val="28"/>
              </w:rPr>
              <w:t>Помощь в изготовлении атрибутов к сюжетно – ролевым играм на военную тему, костюмов к праздни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-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</w:t>
            </w:r>
          </w:p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и</w:t>
            </w:r>
          </w:p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ие в акциях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«Весенняя неделя добр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«Поздравления для всех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«Георгиевская ленточка»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«Бессмертный пол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-</w:t>
              <w:br/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воспитатель</w:t>
            </w:r>
          </w:p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кая группа</w:t>
            </w:r>
          </w:p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городских, областных, федеральных  конкурсах, фестивалях детского творчества (рисунков, поделок, чтения стихов, вокальных, танцевальных, театральных конкурсах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--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воспитатель</w:t>
            </w:r>
          </w:p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</w:t>
            </w:r>
          </w:p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ые руководители</w:t>
            </w:r>
          </w:p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 дополнительного образования</w:t>
            </w:r>
          </w:p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формление в ДО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стенда в ДОО </w:t>
              <w:br/>
              <w:t>«Мы память бережно храним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кая групп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в группах «Уголков памяти», посвящённых Дню Побе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, род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в группах макетов, посвящённых Дню Побе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</w:t>
            </w:r>
          </w:p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</w:t>
            </w:r>
          </w:p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выставки поделок, рисунков, посвящённой Дню Побе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воспитатель</w:t>
            </w:r>
          </w:p>
          <w:p>
            <w:pPr>
              <w:pStyle w:val="Normal"/>
              <w:spacing w:lineRule="atLeast" w:line="29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 групп</w:t>
            </w:r>
          </w:p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 дополнительного образования</w:t>
            </w:r>
          </w:p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</w:t>
            </w:r>
          </w:p>
          <w:p>
            <w:pPr>
              <w:pStyle w:val="Normal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и</w:t>
            </w:r>
          </w:p>
        </w:tc>
      </w:tr>
    </w:tbl>
    <w:p>
      <w:pPr>
        <w:pStyle w:val="Normal"/>
        <w:shd w:fill="FFFFFF" w:val="clear"/>
        <w:spacing w:lineRule="auto" w:line="240" w:before="90" w:after="9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4c1">
    <w:name w:val="c4 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c0">
    <w:name w:val="c3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33:00Z</dcterms:created>
  <dc:creator>ДОУ2</dc:creator>
  <dc:description/>
  <cp:keywords/>
  <dc:language>en-US</dc:language>
  <cp:lastModifiedBy>User</cp:lastModifiedBy>
  <cp:lastPrinted>2019-10-22T14:57:00Z</cp:lastPrinted>
  <dcterms:modified xsi:type="dcterms:W3CDTF">2022-11-30T06:18:00Z</dcterms:modified>
  <cp:revision>6</cp:revision>
  <dc:subject/>
  <dc:title/>
</cp:coreProperties>
</file>