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836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Й ПЛАН РАБОТЫ УЧИТЕЛЯ-ДЕФЕКТОЛОГ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5"/>
        <w:gridCol w:w="3617"/>
        <w:gridCol w:w="23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вед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397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иагностическое направ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педагогическо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актуального развития и зоны ближайшего развития с целью определения перспектив обучения и воспитания, динамическое наблюдение за его развитием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груп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етей на группы по ведущему дефект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32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ррекционное направ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и групповых занят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и компенсация отклонений в развитии, преодоление разрыва между обучением и развити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асписанием</w:t>
            </w:r>
          </w:p>
        </w:tc>
      </w:tr>
      <w:tr>
        <w:trPr>
          <w:trHeight w:val="427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налитическое направ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обработка результатов успешности программ коррекционных занятий с учетом анализов результатов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ние эффективности коррекционного воздействия; коррекция программ коррекционных занятий в соответствии с достижениями ребен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457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сультативно-просветительское и профилактическое направ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едагогов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ителей, воспитателей с актуальными проблемами коррекционного воспитания и обучения ребенка. Разработка рекомендаций педагогам в соответствии с индивидуально-типологическими особенностями дет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родителей по возникающим проблемам обучения и воспитания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родителям в вопросах воспитания и обучения ребенка. Пропаганда знаний о возрастных и индивидуальных особенностях детей с нарушением разви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>
          <w:trHeight w:val="41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о-методическое направ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ППК, подготовка документов для территориальной ПМПк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условий индивидуального развития в процессе комплексного воздействия на ребен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роведения консилиу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аботе методического объединениях специалистов, педагогических совета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-дефектолог: И.Н. Моржанаева </w:t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before="200" w:after="0"/>
      <w:textAlignment w:val="baseline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00" w:after="0"/>
      <w:textAlignment w:val="baseline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spacing w:before="200" w:after="0"/>
      <w:textAlignment w:val="baseline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13">
    <w:name w:val="Абзац списка"/>
    <w:basedOn w:val="Normal"/>
    <w:qFormat/>
    <w:pPr>
      <w:widowControl w:val="false"/>
      <w:spacing w:before="0" w:after="200"/>
      <w:ind w:left="720" w:hanging="0"/>
      <w:contextualSpacing/>
      <w:textAlignment w:val="baseline"/>
    </w:pPr>
    <w:rPr>
      <w:rFonts w:eastAsia="Lucida Sans Unicode"/>
    </w:rPr>
  </w:style>
  <w:style w:type="paragraph" w:styleId="22">
    <w:name w:val="Цитата 2"/>
    <w:basedOn w:val="Normal"/>
    <w:qFormat/>
    <w:pPr>
      <w:widowControl w:val="false"/>
      <w:textAlignment w:val="baseline"/>
    </w:pPr>
    <w:rPr>
      <w:rFonts w:eastAsia="Lucida Sans Unicode"/>
      <w:i/>
      <w:iCs/>
      <w:color w:val="000000"/>
      <w:sz w:val="20"/>
      <w:szCs w:val="20"/>
    </w:rPr>
  </w:style>
  <w:style w:type="paragraph" w:styleId="Style14">
    <w:name w:val="Выделенная цитата"/>
    <w:basedOn w:val="Normal"/>
    <w:qFormat/>
    <w:pPr>
      <w:widowControl w:val="false"/>
      <w:pBdr>
        <w:bottom w:val="single" w:sz="4" w:space="4" w:color="4F81BD"/>
      </w:pBdr>
      <w:spacing w:before="200" w:after="280"/>
      <w:ind w:left="936" w:right="936" w:hanging="0"/>
      <w:textAlignment w:val="baseline"/>
    </w:pPr>
    <w:rPr>
      <w:rFonts w:eastAsia="Lucida Sans Unicode"/>
      <w:b/>
      <w:bCs/>
      <w:i/>
      <w:iCs/>
      <w:color w:val="4F81BD"/>
      <w:sz w:val="20"/>
      <w:szCs w:val="20"/>
    </w:rPr>
  </w:style>
  <w:style w:type="paragraph" w:styleId="Style15">
    <w:name w:val="Блочная цитата"/>
    <w:basedOn w:val="Normal"/>
    <w:qFormat/>
    <w:pPr/>
    <w:rPr/>
  </w:style>
  <w:style w:type="paragraph" w:styleId="Style16">
    <w:name w:val="Заглавие"/>
    <w:basedOn w:val="11"/>
    <w:qFormat/>
    <w:pPr/>
    <w:rPr/>
  </w:style>
  <w:style w:type="paragraph" w:styleId="Subtitle">
    <w:name w:val="Subtitle"/>
    <w:basedOn w:val="11"/>
    <w:next w:val="TextBody"/>
    <w:qFormat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16:00Z</dcterms:created>
  <dc:creator>Admin</dc:creator>
  <dc:description/>
  <cp:keywords/>
  <dc:language>en-US</dc:language>
  <cp:lastModifiedBy>user</cp:lastModifiedBy>
  <cp:lastPrinted>2017-12-27T09:54:00Z</cp:lastPrinted>
  <dcterms:modified xsi:type="dcterms:W3CDTF">2022-11-30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