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134"/>
        </w:tabs>
        <w:spacing w:lineRule="atLeast" w:line="240" w:before="0" w:after="160"/>
        <w:ind w:left="0" w:hanging="0"/>
        <w:contextualSpacing/>
        <w:jc w:val="center"/>
        <w:rPr>
          <w:rFonts w:eastAsia="Calibri"/>
          <w:b/>
          <w:b/>
          <w:bCs w:val="false"/>
          <w:sz w:val="28"/>
          <w:szCs w:val="28"/>
          <w:lang w:eastAsia="en-US"/>
        </w:rPr>
      </w:pPr>
      <w:r>
        <w:rPr>
          <w:rFonts w:eastAsia="Calibri"/>
          <w:b/>
          <w:bCs w:val="false"/>
          <w:sz w:val="28"/>
          <w:szCs w:val="28"/>
          <w:lang w:eastAsia="en-US"/>
        </w:rPr>
        <w:t>ОБЛАСТНОЕ ГОСУДАРСТВЕННОЕ АВТОНОМНОЕ</w:t>
      </w:r>
    </w:p>
    <w:p>
      <w:pPr>
        <w:pStyle w:val="Normal"/>
        <w:numPr>
          <w:ilvl w:val="0"/>
          <w:numId w:val="0"/>
        </w:numPr>
        <w:tabs>
          <w:tab w:val="clear" w:pos="1134"/>
        </w:tabs>
        <w:spacing w:lineRule="atLeast" w:line="240" w:before="0" w:after="160"/>
        <w:ind w:left="0" w:hanging="0"/>
        <w:contextualSpacing/>
        <w:jc w:val="center"/>
        <w:rPr>
          <w:rFonts w:eastAsia="Calibri"/>
          <w:b/>
          <w:b/>
          <w:bCs w:val="false"/>
          <w:sz w:val="28"/>
          <w:szCs w:val="28"/>
          <w:lang w:eastAsia="en-US"/>
        </w:rPr>
      </w:pPr>
      <w:r>
        <w:rPr>
          <w:rFonts w:eastAsia="Calibri"/>
          <w:b/>
          <w:bCs w:val="false"/>
          <w:sz w:val="28"/>
          <w:szCs w:val="28"/>
          <w:lang w:eastAsia="en-US"/>
        </w:rPr>
        <w:t>ПРОФЕССИОНАЛЬНОЕ  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1134"/>
        </w:tabs>
        <w:spacing w:lineRule="atLeast" w:line="240" w:before="0" w:after="160"/>
        <w:ind w:left="0" w:hanging="0"/>
        <w:contextualSpacing/>
        <w:jc w:val="center"/>
        <w:rPr>
          <w:rFonts w:eastAsia="Calibri"/>
          <w:b/>
          <w:b/>
          <w:bCs w:val="false"/>
          <w:sz w:val="28"/>
          <w:szCs w:val="28"/>
          <w:lang w:eastAsia="en-US"/>
        </w:rPr>
      </w:pPr>
      <w:r>
        <w:rPr>
          <w:rFonts w:eastAsia="Calibri"/>
          <w:b/>
          <w:bCs w:val="false"/>
          <w:sz w:val="28"/>
          <w:szCs w:val="28"/>
          <w:lang w:eastAsia="en-US"/>
        </w:rPr>
        <w:t>«БЕЛГОРОДСКИЙ СТРОИТЕЛЬНЫЙ КОЛЛЕДЖ»</w:t>
      </w:r>
    </w:p>
    <w:p>
      <w:pPr>
        <w:pStyle w:val="Normal"/>
        <w:numPr>
          <w:ilvl w:val="0"/>
          <w:numId w:val="0"/>
        </w:numPr>
        <w:ind w:left="709" w:hanging="0"/>
        <w:jc w:val="center"/>
        <w:rPr>
          <w:rFonts w:eastAsia="Calibri"/>
          <w:b/>
          <w:b/>
          <w:bCs w:val="false"/>
          <w:sz w:val="28"/>
          <w:szCs w:val="28"/>
          <w:lang w:eastAsia="en-US"/>
        </w:rPr>
      </w:pPr>
      <w:r>
        <w:rPr>
          <w:rFonts w:eastAsia="Calibri"/>
          <w:b/>
          <w:bCs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>
          <w:sz w:val="28"/>
        </w:rPr>
        <w:t>РАБОЧАЯ ПРОГРАММА ПРОФЕССИОНАЛЬНОГО МОДУЛЯ</w:t>
      </w:r>
    </w:p>
    <w:p>
      <w:pPr>
        <w:pStyle w:val="Normal"/>
        <w:numPr>
          <w:ilvl w:val="0"/>
          <w:numId w:val="0"/>
        </w:numPr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rPr>
          <w:sz w:val="28"/>
          <w:u w:val="single"/>
        </w:rPr>
      </w:pPr>
      <w:r>
        <w:rPr>
          <w:sz w:val="28"/>
        </w:rPr>
        <w:t>«ПМ.01. Выполнение работ по техническому обслуживанию систем вентиляции и кондиционирования»</w:t>
      </w:r>
    </w:p>
    <w:p>
      <w:pPr>
        <w:pStyle w:val="Normal"/>
        <w:numPr>
          <w:ilvl w:val="0"/>
          <w:numId w:val="0"/>
        </w:numPr>
        <w:ind w:left="709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  <w:t>г. Белгород, 2020 г.</w:t>
      </w:r>
      <w:r>
        <w:br w:type="page"/>
      </w:r>
    </w:p>
    <w:p>
      <w:pPr>
        <w:pStyle w:val="Style110"/>
        <w:widowControl/>
        <w:spacing w:lineRule="auto" w:line="360"/>
        <w:jc w:val="both"/>
        <w:rPr/>
      </w:pPr>
      <w:r>
        <w:rPr>
          <w:rStyle w:val="FontStyle11"/>
          <w:sz w:val="28"/>
          <w:szCs w:val="28"/>
        </w:rPr>
        <w:t>Программа дисциплины разработана на основе ФГОС по 15.02.13 Техническое обслуживание и ремонт систем вентиляции и кондиционирования  базовый образовательный уровень СПО.</w:t>
      </w:r>
    </w:p>
    <w:p>
      <w:pPr>
        <w:pStyle w:val="Style22"/>
        <w:widowControl/>
        <w:spacing w:lineRule="exact" w:line="240"/>
        <w:rPr>
          <w:rStyle w:val="FontStyle1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Style w:val="FontStyle11"/>
          <w:sz w:val="28"/>
          <w:szCs w:val="28"/>
        </w:rPr>
        <w:t xml:space="preserve">Организация-разработчик: </w:t>
      </w:r>
      <w:r>
        <w:rPr>
          <w:spacing w:val="18"/>
          <w:sz w:val="28"/>
          <w:szCs w:val="28"/>
          <w:shd w:fill="FFFFFF" w:val="clear"/>
        </w:rPr>
        <w:t>ГБПОУ «Московский государственный  образовательный комплекс»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1980" w:leader="none"/>
          <w:tab w:val="left" w:pos="2340" w:leader="none"/>
          <w:tab w:val="left" w:pos="8100" w:leader="none"/>
        </w:tabs>
        <w:ind w:left="0" w:hanging="0"/>
        <w:rPr>
          <w:rStyle w:val="FontStyle11"/>
          <w:sz w:val="28"/>
          <w:szCs w:val="28"/>
        </w:rPr>
      </w:pPr>
      <w:r>
        <w:rPr>
          <w:spacing w:val="18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1980" w:leader="none"/>
          <w:tab w:val="left" w:pos="2340" w:leader="none"/>
          <w:tab w:val="left" w:pos="8100" w:leader="none"/>
        </w:tabs>
        <w:ind w:left="0" w:hanging="0"/>
        <w:rPr/>
      </w:pPr>
      <w:r>
        <w:rPr>
          <w:sz w:val="28"/>
          <w:szCs w:val="28"/>
        </w:rPr>
        <w:t>Областное государственное автономное профессиональное образовательное учреждение  «Белгородский строительный колледж»</w:t>
      </w:r>
    </w:p>
    <w:p>
      <w:pPr>
        <w:pStyle w:val="Style22"/>
        <w:widowControl/>
        <w:spacing w:lineRule="exact" w:line="317" w:before="82" w:after="0"/>
        <w:rPr>
          <w:rStyle w:val="FontStyle11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24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jc w:val="left"/>
        <w:rPr/>
      </w:pPr>
      <w:r>
        <w:rPr>
          <w:rStyle w:val="FontStyle11"/>
          <w:sz w:val="28"/>
          <w:szCs w:val="28"/>
        </w:rPr>
        <w:t>Разработчик:</w:t>
      </w:r>
      <w:r>
        <w:rPr>
          <w:rStyle w:val="FontStyle11"/>
        </w:rPr>
        <w:t xml:space="preserve"> </w:t>
      </w:r>
      <w:r>
        <w:rPr>
          <w:rStyle w:val="FontStyle11"/>
          <w:sz w:val="28"/>
          <w:szCs w:val="28"/>
        </w:rPr>
        <w:t>Комарцова А.В., Гунько И.В., Чернова Ю.А. преподаватель ОГАПОУ «БСК»</w:t>
      </w:r>
    </w:p>
    <w:p>
      <w:pPr>
        <w:pStyle w:val="Style22"/>
        <w:widowControl/>
        <w:spacing w:lineRule="auto" w:line="240" w:before="110" w:after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 w:before="110" w:after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24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375"/>
      </w:tblGrid>
      <w:tr>
        <w:trPr/>
        <w:tc>
          <w:tcPr>
            <w:tcW w:w="5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ПЦК 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от«__»_____20____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00"/>
              <w:ind w:left="0" w:hanging="0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43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Петрова Н.В.</w:t>
            </w:r>
          </w:p>
        </w:tc>
      </w:tr>
    </w:tbl>
    <w:p>
      <w:pPr>
        <w:pStyle w:val="Style22"/>
        <w:widowControl/>
        <w:spacing w:lineRule="auto" w:line="240" w:before="106" w:after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 w:before="106" w:after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 w:before="106" w:after="0"/>
        <w:jc w:val="left"/>
        <w:rPr/>
      </w:pPr>
      <w:r>
        <w:rPr>
          <w:rStyle w:val="FontStyle11"/>
          <w:sz w:val="28"/>
          <w:szCs w:val="28"/>
        </w:rPr>
        <w:t xml:space="preserve">Рекомендована методическим советом ОГАПОУ  «БСК» </w:t>
      </w:r>
    </w:p>
    <w:p>
      <w:pPr>
        <w:pStyle w:val="Style22"/>
        <w:widowControl/>
        <w:spacing w:lineRule="auto" w:line="240" w:before="106" w:after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 w:before="106" w:after="0"/>
        <w:jc w:val="left"/>
        <w:rPr/>
      </w:pPr>
      <w:r>
        <w:rPr>
          <w:rStyle w:val="FontStyle11"/>
          <w:sz w:val="28"/>
          <w:szCs w:val="28"/>
        </w:rPr>
        <w:t>Протокол № ___ от_______________ 20__ г.</w:t>
      </w:r>
    </w:p>
    <w:p>
      <w:pPr>
        <w:pStyle w:val="Style22"/>
        <w:widowControl/>
        <w:spacing w:lineRule="auto" w:line="240" w:before="106" w:after="0"/>
        <w:jc w:val="left"/>
        <w:rPr/>
      </w:pPr>
      <w:r>
        <w:rPr>
          <w:rStyle w:val="FontStyle11"/>
          <w:sz w:val="28"/>
          <w:szCs w:val="28"/>
        </w:rPr>
        <w:t xml:space="preserve">Заместитель директора </w:t>
      </w:r>
    </w:p>
    <w:p>
      <w:pPr>
        <w:pStyle w:val="Style22"/>
        <w:widowControl/>
        <w:spacing w:lineRule="auto" w:line="240" w:before="106" w:after="0"/>
        <w:jc w:val="left"/>
        <w:rPr/>
      </w:pPr>
      <w:r>
        <w:rPr>
          <w:rStyle w:val="FontStyle11"/>
          <w:sz w:val="28"/>
          <w:szCs w:val="28"/>
        </w:rPr>
        <w:t>____________________</w:t>
      </w:r>
    </w:p>
    <w:p>
      <w:pPr>
        <w:pStyle w:val="Style22"/>
        <w:widowControl/>
        <w:spacing w:lineRule="auto" w:line="240"/>
        <w:jc w:val="left"/>
        <w:rPr>
          <w:rStyle w:val="FontStyle11"/>
        </w:rPr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rPr>
          <w:rStyle w:val="FontStyle11"/>
        </w:rPr>
      </w:pPr>
      <w:r>
        <w:rPr/>
      </w:r>
    </w:p>
    <w:p>
      <w:pPr>
        <w:pStyle w:val="Normal"/>
        <w:numPr>
          <w:ilvl w:val="0"/>
          <w:numId w:val="0"/>
        </w:numPr>
        <w:ind w:left="107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97"/>
              <w:rPr/>
            </w:pPr>
            <w:r>
              <w:rPr/>
              <w:t>1. ОБЩАЯ ХАРАКТЕРИСТИКА \ПРОГРАММЫ ПРОФЕССИОНАЛЬНОГО МОДУЛЯ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97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97"/>
              <w:rPr/>
            </w:pPr>
            <w:r>
              <w:rPr/>
              <w:t>.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97"/>
              <w:rPr/>
            </w:pPr>
            <w:r>
              <w:rPr/>
              <w:t>2. 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97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397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97"/>
              <w:rPr/>
            </w:pPr>
            <w:r>
              <w:rPr/>
              <w:t xml:space="preserve">3. ПРИМЕРНЫЕ УСЛОВИЯ РЕАЛИЗАЦИИ ПРОГРАММЫ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97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397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97"/>
              <w:rPr/>
            </w:pPr>
            <w:r>
              <w:rPr/>
              <w:t xml:space="preserve">4. КОНТРОЛЬ И ОЦЕНКА РЕЗУЛЬТАТОВ ОСВОЕНИЯ ПРОФЕССИОНАЛЬНОГО МОДУЛЯ (ВИДА ДЕЯТЕЛЬНОСТИ) </w:t>
            </w:r>
          </w:p>
        </w:tc>
        <w:tc>
          <w:tcPr>
            <w:tcW w:w="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397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ОБЩАЯ ХАРАКТЕРИСТИКА ПРОГРАММЫ  ПРОФЕССИОНАЛЬНОГО МОДУЛЯ</w:t>
      </w:r>
    </w:p>
    <w:p>
      <w:pPr>
        <w:pStyle w:val="Style20"/>
        <w:numPr>
          <w:ilvl w:val="0"/>
          <w:numId w:val="0"/>
        </w:numPr>
        <w:ind w:left="1519" w:hanging="0"/>
        <w:jc w:val="center"/>
        <w:rPr>
          <w:u w:val="single"/>
        </w:rPr>
      </w:pPr>
      <w:r>
        <w:rPr/>
        <w:t>«ПМ.01. Выполнение работ по техническому обслуживанию систем вентиляции и кондиционирования»</w:t>
      </w:r>
    </w:p>
    <w:p>
      <w:pPr>
        <w:pStyle w:val="Normal"/>
        <w:numPr>
          <w:ilvl w:val="0"/>
          <w:numId w:val="0"/>
        </w:numPr>
        <w:ind w:left="-142" w:firstLine="710"/>
        <w:rPr/>
      </w:pPr>
      <w:r>
        <w:rPr/>
        <w:t xml:space="preserve">1.1. Цель и планируемые результаты освоения профессионального модуля </w:t>
      </w:r>
    </w:p>
    <w:p>
      <w:pPr>
        <w:pStyle w:val="Normal"/>
        <w:numPr>
          <w:ilvl w:val="0"/>
          <w:numId w:val="0"/>
        </w:numPr>
        <w:ind w:left="-142" w:firstLine="710"/>
        <w:rPr/>
      </w:pPr>
      <w:r>
        <w:rPr/>
      </w:r>
    </w:p>
    <w:p>
      <w:pPr>
        <w:pStyle w:val="Normal"/>
        <w:numPr>
          <w:ilvl w:val="0"/>
          <w:numId w:val="0"/>
        </w:numPr>
        <w:ind w:left="-142" w:firstLine="710"/>
        <w:rPr/>
      </w:pPr>
      <w:r>
        <w:rPr/>
        <w:t xml:space="preserve">В результате изучения профессионального модуля студент должен освоить основной вид деятельности </w:t>
      </w:r>
      <w:r>
        <w:rPr>
          <w:b/>
        </w:rPr>
        <w:t>Выполнение работ по техническому обслуживанию систем вентиляции и кондиционирования</w:t>
      </w:r>
      <w:r>
        <w:rPr/>
        <w:t xml:space="preserve"> и соответствующие ему общие и профессиональные компетенции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ind w:left="600" w:hanging="0"/>
        <w:rPr>
          <w:b/>
          <w:b/>
        </w:rPr>
      </w:pPr>
      <w:r>
        <w:rPr>
          <w:b/>
        </w:rPr>
        <w:t>Перечень общих компетенций</w:t>
      </w:r>
    </w:p>
    <w:p>
      <w:pPr>
        <w:pStyle w:val="Normal"/>
        <w:numPr>
          <w:ilvl w:val="0"/>
          <w:numId w:val="0"/>
        </w:numPr>
        <w:ind w:left="1288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</w:rPr>
            </w:pPr>
            <w:r>
              <w:rPr/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</w:rPr>
            </w:pPr>
            <w:r>
              <w:rPr/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</w:rPr>
            </w:pPr>
            <w:r>
              <w:rPr/>
              <w:t>ОК 0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К 0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К 0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К 0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К 0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К 0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К 0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К 0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К 0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К 1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К 1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8" w:hanging="0"/>
        <w:rPr/>
      </w:pPr>
      <w:r>
        <w:rPr/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>
                <w:iCs/>
              </w:rPr>
            </w:pPr>
            <w:r>
              <w:rPr/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>
                <w:iCs/>
              </w:rPr>
            </w:pPr>
            <w:r>
              <w:rPr/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</w:rPr>
            </w:pPr>
            <w:r>
              <w:rPr/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ыполнение работ по техническому обслуживанию систем вентиляции и кондиционирова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</w:rPr>
            </w:pPr>
            <w:r>
              <w:rPr/>
              <w:t>ПК 1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изводить отключение оборудования систем вентиляции и кондиционирования от инженерных систем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К 1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водить регламентные работы по техническому обслуживанию систем вентиляции и кондиционирования в соответствии с документацией завода-изготовител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К 1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ыполнять работы по консервированию и расконсервированию систем вентиляции и кондиционирования</w:t>
            </w:r>
          </w:p>
        </w:tc>
      </w:tr>
    </w:tbl>
    <w:p>
      <w:pPr>
        <w:pStyle w:val="Normal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8" w:hanging="0"/>
        <w:rPr>
          <w:b/>
          <w:b/>
        </w:rPr>
      </w:pPr>
      <w:r>
        <w:rPr>
          <w:b/>
        </w:rPr>
        <w:t>В результате освоения профессионального модуля студент должен:</w:t>
      </w:r>
    </w:p>
    <w:p>
      <w:pPr>
        <w:pStyle w:val="Normal"/>
        <w:numPr>
          <w:ilvl w:val="0"/>
          <w:numId w:val="0"/>
        </w:numPr>
        <w:ind w:left="568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меть практическикий опыт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одбора и проверки комплектности инструмента и приспособлений, необходимых для выполнения демонтажа систем вентиляции, кондиционирования воздуха, пневмотранспорта и аспир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Разборка узлов систем вентиляции, кондиционирования воздуха, пневмотранспорта и аспирации с помощью ручного и механизированного инструмента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роведения регламентных работ по техническому обслуживанию систем вентиляции и кондиционирования в соответствии с документацией завода-изготовител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роведения регламентных работ по обнаружению неисправностей систем вентиляции и кондиционирования в соответствии с документацией завода-изготовителя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одготовки расходных материалов для технического обслуживани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роверки герметичности циркуляционных контуров контролируемых сред и устранение неплотностей путем подтяжки разъемных соединений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Отбора проб, дозаправки или замены масла, хладагента и теплоносителя, смазка обслуживаемых сборочных узлов оборудовани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Чистки теплообменников и дренажной системы, водяных фильтров и фильтров хладагента, чистки или замены воздушных фильтров, устранения очагов коррозии, подтеков масла и теплоносител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Выполнения санитарной обработки систем кондиционирования воздуха, имеющих гигиеническое исполнение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Выполнения отдельных операций по ремонту оборудовани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Занесения результатов технического обслуживания и контроля состояния оборудования систем кондиционирования воздуха в журнал эксплуатации и технического обслуживания в бумажном и электронном виде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Выполнения работ по консервированию и расконсервированию систем вентиляции и кондиционирования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меть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роизводить отключение оборудования систем вентиляции и кондиционирования от инженерных систем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Разбираться в проектной и нормативной документ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рименять ручной и механизированный слесарный инструмент для простого демонтажа систем вентиляции,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рименять технологии демонтажных работ систем вентиляции отключаемого оборудования и воздуховодов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Соблюдать требования охраны труда, пожарной и экологической безопасности при выполнении работ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Работать с технической и справочной документацией по система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онимать принципы построения принципиальных и функциональных гидравлических и электрических схем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Формировать график технического обслуживани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Выявлять признаки нештатной работы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Определять причины отклонений в работе и устранять их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Выбирать инструменты, приспособления материалы для проведения работ по техническому обслуживанию в соответствии с регламентом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 xml:space="preserve">Осуществлять контроль уровня шума и вибраций; наличия протечек; наличия перегрева какого-либо из узлов оборудования; 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 xml:space="preserve">Проводить смазку оборудования; чистку воздушных и водяных фильтров, каплеотделителей, теплообменников; 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 xml:space="preserve">Проводить санитарную обработку оборудования; 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Выполнять пробный запуск и останов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Выполнять контрольные операции, указанные в руководстве по эксплуатаци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Выполнять регулировочно-настроечные операци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рименять средства индивидуальной защиты, пожаротушения и первой помощи пострадавшим при нарушении требований охраны труда или аварийной ситуации, в том числе при отравлениях хладагентом или поражении им частей тела и глаз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Выполнять требования охраны труда и экологической безопасности при техническом обслуживани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Выполнять отдельные операции по ремонту оборудовани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Вести журнал технического обслуживания систем вентиляций и кондиционирования воздуха в бумажном и электронном виде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Осуществлять консервацию и расконсервацию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рименять технические средства автоматиз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Выполнять работы по наладке систем автоматиз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рограммировать микроконтроллеры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Вводить управляющие программы в процессоры и программируемые контроллеры и контролировать циклы их выполнения при работе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Использовать микропроцессорную технику и библиотеки управляющих программ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Оформлять документацию по техническому обслуживанию и эксплуат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Работать с технической и справочной документацией по система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онимать принципы построения принципиальных и функциональных гидравлических и электрических схем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ользоваться слесарными инструментами, необходимыми при эксплуатации и регулировани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Определять производительность и потребляемую мощность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Визуально оценивать безопасность функционировани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 xml:space="preserve">Систематизировать и анализировать информацию, полученную при измерениях параметров работы и визуальном осмотре оборудования, и на ее основе принимать решение о необходимости регулирования работы систем вентиляций и кондиционирования воздуха; 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Настраивать устройства автоматической защиты и регулировани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Выполнять пуск, остановку, консервацию и расконсервацию систем вентиляций и кондиционирования воздуха, в том числе их экстренную остановку при возникновении аварийных ситуаций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Соблюдать требования охраны труда и экологической безопасности при консервации или расконсерваци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Вести журнал эксплуатации и технического обслуживания систем вентиляций и кондиционирования воздуха в бумажном и электронном вид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ть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Условные обозначения, применяемые в схемах рабочих и монтажных проектов систем вентиляции,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Требования, предъявляемые к качеству выполняемых работ по демонтажу систем вентиляции,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Типы креплений воздуховодов и фасонных частей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Требования нормативных правовых актов, нормативно-технических и нормативно-методических документов по монтажу систем вентиляции, кондиционирования воздуха, пневмотранспорта и аспир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Устройство и правила пользования электрического  инструмента для демонтажа элементов оборудования систем вентиляции, кондиционирования воздуха, пневмотранспорта и аспир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Назначение и виды слесарного инструмента для демонтажа систем вентиляции, кондиционирования воздуха, пневмотранспорта и аспир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Назначение каждого вида оборудования, основных деталей и узлов системы вентиляции, кондиционирования воздуха, пневмотранспорта и аспир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равила по охране труда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 xml:space="preserve">Устройство систем вентиляции и кондиционирования, принципы работы, особенности ухода за ними; 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Нормативные документы и профессиональные термины, относящиеся к техническому обслуживанию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Основы термодинамики, теории теплообмена, электротехники и автоматиз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Условные обозначения в принципиальных и функциональных гидравлических и электрических схемах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Назначение, порядок применения и выбора инструментов, приборов, приспособлений, запасных частей и материалов, необходимых при эксплуатации систем вентиляции и кондиционирования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Назначение, принцип работы и устройство оборудовани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орядок пуска и остановк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равила визуального осмотра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 xml:space="preserve">Способы проверки на герметичность контуров хладагента и теплоносителя, методы устранения утечек; 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равила отбора проб, дозаправки и замены рабочих веществ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Способы измерения и контроля параметров работы оборудовани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равила выполнения регулировочно-настроечных операций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Свойства наиболее распространенных хладагентов и водорастворимых теплоносителей, влияющие на безопасность жизнедеятельности, а также теплофизические свойства воды и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Требования охраны труда и окружающей среды, соблюдение которых необходимо при техническом обслуживани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Назначение и правила применения средств индивидуальной защиты, пожаротушения и первой помощи пострадавшим при аварии или нарушении требований охраны труда, в том числе при отравлениях хладагентом или поражении им частей тела и глаз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Алгоритм выполнения работ по консервации и расконсервации систем вентиляции и кондиционирования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Жестко и свободно программируемые контроллеры для систем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Техническую документацию систем автоматиз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Технические средства систем автоматиз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оказатели качества работы систем автоматического регулирования.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Нормативные документы, относящиеся к эксплуатаци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Основы термодинамики, теории теплообмена, электротехники и автоматиз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Условные обозначения в принципиальных и функциональных гидравлических и электрических схемах, формулы для расчета производительности и потребляемой мощност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Назначение, принцип работы и способы регулирования производительности машин и аппаратов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Оптимальные режимы эксплуатации, признаки нештатной работы и предельные значения параметров (давлений, температур, расходов, токов, напряжения) оборудовани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Правила настройки устройств автоматической защиты и регулирования работы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>Свойства наиболее распространенных хладагентов и водорастворимых теплоносителей, влияющие на безопасность жизнедеятельности, а также теплофизические свойства воды и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71" w:firstLine="284"/>
              <w:rPr/>
            </w:pPr>
            <w:r>
              <w:rPr/>
              <w:t xml:space="preserve">Требования охраны труда и экологической безопасности, необходимые при эксплуатации систем кондиционирования; </w:t>
            </w:r>
          </w:p>
        </w:tc>
      </w:tr>
    </w:tbl>
    <w:p>
      <w:pPr>
        <w:pStyle w:val="Normal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8" w:hanging="0"/>
        <w:rPr/>
      </w:pPr>
      <w:r>
        <w:rPr/>
        <w:t>1.3. Количество часов, отводимое на освоение профессионального модуля</w:t>
      </w:r>
    </w:p>
    <w:p>
      <w:pPr>
        <w:pStyle w:val="Normal"/>
        <w:numPr>
          <w:ilvl w:val="0"/>
          <w:numId w:val="0"/>
        </w:numPr>
        <w:ind w:left="568" w:hanging="0"/>
        <w:rPr/>
      </w:pPr>
      <w:r>
        <w:rPr/>
        <w:t>Всего часов на освоение МДК -</w:t>
      </w:r>
      <w:r>
        <w:rPr>
          <w:b/>
        </w:rPr>
        <w:t>814 часов</w:t>
      </w:r>
    </w:p>
    <w:p>
      <w:pPr>
        <w:pStyle w:val="Normal"/>
        <w:numPr>
          <w:ilvl w:val="0"/>
          <w:numId w:val="0"/>
        </w:numPr>
        <w:ind w:left="568" w:hanging="0"/>
        <w:rPr/>
      </w:pPr>
      <w:r>
        <w:rPr/>
        <w:t>на практики, в том числе учебную -</w:t>
      </w:r>
      <w:r>
        <w:rPr>
          <w:b/>
        </w:rPr>
        <w:t>180 часов</w:t>
      </w:r>
      <w:r>
        <w:rPr/>
        <w:t xml:space="preserve"> и производственную -180 </w:t>
      </w:r>
      <w:r>
        <w:rPr>
          <w:b/>
        </w:rPr>
        <w:t>часов</w:t>
      </w:r>
    </w:p>
    <w:p>
      <w:pPr>
        <w:pStyle w:val="Normal"/>
        <w:numPr>
          <w:ilvl w:val="0"/>
          <w:numId w:val="0"/>
        </w:numPr>
        <w:ind w:left="568" w:hanging="0"/>
        <w:rPr/>
      </w:pPr>
      <w:r>
        <w:rPr/>
        <w:t>самостоятельная работа -</w:t>
      </w:r>
      <w:r>
        <w:rPr>
          <w:b/>
        </w:rPr>
        <w:t>34 часа</w:t>
      </w:r>
    </w:p>
    <w:p>
      <w:pPr>
        <w:pStyle w:val="Normal"/>
        <w:numPr>
          <w:ilvl w:val="0"/>
          <w:numId w:val="0"/>
        </w:numPr>
        <w:ind w:left="568" w:hanging="0"/>
        <w:rPr/>
      </w:pPr>
      <w:r>
        <w:rPr/>
        <w:t xml:space="preserve">консультации - </w:t>
      </w:r>
      <w:r>
        <w:rPr>
          <w:b/>
        </w:rPr>
        <w:t>34 часа</w:t>
      </w:r>
    </w:p>
    <w:p>
      <w:pPr>
        <w:pStyle w:val="Normal"/>
        <w:numPr>
          <w:ilvl w:val="0"/>
          <w:numId w:val="0"/>
        </w:numPr>
        <w:ind w:left="568" w:hanging="0"/>
        <w:rPr/>
      </w:pPr>
      <w:r>
        <w:rPr/>
        <w:t xml:space="preserve">промежуточная аттестация - </w:t>
      </w:r>
      <w:r>
        <w:rPr>
          <w:b/>
        </w:rPr>
        <w:t>54 часа.</w:t>
      </w:r>
    </w:p>
    <w:p>
      <w:pPr>
        <w:pStyle w:val="Normal"/>
        <w:numPr>
          <w:ilvl w:val="0"/>
          <w:numId w:val="0"/>
        </w:numPr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8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8" w:hanging="0"/>
        <w:rPr>
          <w:b/>
          <w:b/>
        </w:rPr>
      </w:pPr>
      <w:r>
        <w:rPr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4171"/>
        <w:gridCol w:w="835"/>
        <w:gridCol w:w="557"/>
        <w:gridCol w:w="835"/>
        <w:gridCol w:w="1668"/>
        <w:gridCol w:w="1533"/>
        <w:gridCol w:w="973"/>
        <w:gridCol w:w="1252"/>
        <w:gridCol w:w="1114"/>
        <w:gridCol w:w="971"/>
      </w:tblGrid>
      <w:tr>
        <w:trPr>
          <w:trHeight w:val="357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рофессиональных общих компетенций</w:t>
            </w:r>
          </w:p>
        </w:tc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разделов профессионального модул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ммарный объем нагрузки, час.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487" w:right="113" w:hanging="0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Консультации</w:t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фессионального модуля, час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</w:tr>
      <w:tr>
        <w:trPr>
          <w:trHeight w:val="146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ение по МДК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ки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х и практических занят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ых работ (проектов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00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К.1.1-1.2.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 01-1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1"/>
              <w:ind w:left="0" w:firstLine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Осуществление монтажа, технического обслуживания и технической эксплуатации систем вентиляции и кондиционирования в соответствии с требованиями технической документации, принципов бережливого производства и экологической безопасно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1"/>
              <w:ind w:left="0" w:firstLine="3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ДК 01.01Реализация технологических процессов технической эксплуатации и сервиса систем вентиляции и кондиционирования воздух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200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.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 01-1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firstLine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Обслуживание и управление системами автоматического регулирования систем вентиляций и кондиционирования воздух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firstLine="3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ДК 01.02 Управление автоматизированными системами  систем вентиляции и кондиционирования воздух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37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98"/>
              <w:rPr>
                <w:sz w:val="22"/>
              </w:rPr>
            </w:pPr>
            <w:r>
              <w:rPr>
                <w:sz w:val="22"/>
              </w:rPr>
              <w:t>ОК 01-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</w:rPr>
              <w:t>ПК 1.1.-1.3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1"/>
              <w:ind w:left="0" w:hanging="0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Практ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98"/>
              <w:rPr>
                <w:sz w:val="22"/>
              </w:rPr>
            </w:pPr>
            <w:r>
              <w:rPr>
                <w:sz w:val="22"/>
              </w:rPr>
              <w:t>ОК 01-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</w:rPr>
              <w:t>ПК 1.1.-1.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1"/>
              <w:ind w:left="0" w:hanging="0"/>
              <w:rPr/>
            </w:pPr>
            <w:r>
              <w:rPr>
                <w:b/>
                <w:bCs w:val="false"/>
                <w:sz w:val="22"/>
                <w:szCs w:val="22"/>
              </w:rPr>
              <w:t>Квалификационный экзаме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</w:tr>
    </w:tbl>
    <w:p>
      <w:pPr>
        <w:pStyle w:val="2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0"/>
          <w:szCs w:val="20"/>
        </w:rPr>
        <w:t>2. СТРУКТУРА и содержание профессионального модуля</w:t>
      </w:r>
    </w:p>
    <w:p>
      <w:pPr>
        <w:sectPr>
          <w:footerReference w:type="default" r:id="rId4"/>
          <w:type w:val="nextPage"/>
          <w:pgSz w:orient="landscape" w:w="16838" w:h="11906"/>
          <w:pgMar w:left="1134" w:right="992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  <w:sz w:val="20"/>
          <w:szCs w:val="20"/>
        </w:rPr>
        <w:t xml:space="preserve">2.1. </w:t>
      </w:r>
      <w:r>
        <w:rPr>
          <w:b/>
        </w:rPr>
        <w:t>Структура профессионального модуля</w:t>
      </w:r>
    </w:p>
    <w:p>
      <w:pPr>
        <w:pStyle w:val="Normal"/>
        <w:numPr>
          <w:ilvl w:val="0"/>
          <w:numId w:val="0"/>
        </w:numPr>
        <w:ind w:left="568" w:hanging="0"/>
        <w:rPr/>
      </w:pPr>
      <w:r>
        <w:rPr/>
        <w:t>2.2. Тематический план и содержание профессионального модуля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5"/>
        <w:gridCol w:w="9710"/>
        <w:gridCol w:w="2087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одержание учебного материала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лабораторные работы и практические занятия, внеаудиторная (самостоятельная) учебная работа обучающихся, курсовая работа (проект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Объем в часах</w:t>
            </w:r>
          </w:p>
        </w:tc>
      </w:tr>
      <w:tr>
        <w:trPr/>
        <w:tc>
          <w:tcPr>
            <w:tcW w:w="1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rPr>
                <w:b/>
                <w:b/>
              </w:rPr>
            </w:pPr>
            <w:r>
              <w:rPr>
                <w:b/>
              </w:rPr>
              <w:t>Раздел 1. Осуществление монтажа, технического обслуживания и технической эксплуатации систем вентиляции и кондиционирования в соответствии с требованиями технической документации, принципов бережливого производства и экологической безопасн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70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rPr>
                <w:b/>
                <w:b/>
              </w:rPr>
            </w:pPr>
            <w:r>
              <w:rPr>
                <w:b/>
              </w:rPr>
              <w:t>МДК 01.01Реализация технологических процессов технической эксплуатации и сервиса систем вентиляции и кондиционирования воздух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070" w:hanging="360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</w:tr>
      <w:tr>
        <w:trPr/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left"/>
              <w:rPr>
                <w:b/>
                <w:b/>
              </w:rPr>
            </w:pPr>
            <w:r>
              <w:rPr>
                <w:b/>
              </w:rPr>
              <w:t>Тема 1.1. Общие понятия о системах вентиляции и кондиционир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600" w:hanging="600"/>
              <w:jc w:val="left"/>
              <w:rPr>
                <w:b/>
                <w:b/>
              </w:rPr>
            </w:pPr>
            <w:r>
              <w:rPr>
                <w:b/>
              </w:rPr>
              <w:t>воздуха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0" w:hanging="0"/>
              <w:jc w:val="left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7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Физические и гигиенические задачи вентиляции и кондиционирования воздух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0"/>
              <w:jc w:val="left"/>
              <w:rPr/>
            </w:pPr>
            <w:r>
              <w:rPr/>
              <w:t>Основные свойства воздуха. Понятие о I – d - диаграмме влажного воздуха. Предельно допустимые концентрации загрязняющих веществ в воздухе рабочей зоны. Расчет воздухообмена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20"/>
              <w:jc w:val="left"/>
              <w:rPr/>
            </w:pPr>
            <w:r>
              <w:rPr/>
              <w:t>2. Системы вентиляции. Классификация систем вентиляции. Общеобменная вентиляция с естественным побуждением. Аэрация промышленных зданий. Общеобменная и местная механическая вентиляция. Системы аспирации и пневмотранспорта. Элементы вентиляционной сети. Воздуховоды, фасонные детали, регулирующие устройства, противопожарные клапаны и заслонки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20"/>
              <w:jc w:val="left"/>
              <w:rPr/>
            </w:pPr>
            <w:r>
              <w:rPr/>
              <w:t>3.Вентиляционное оборудование. Вентиляторы. Калориферы. Пылеочистное оборудование. Приточные и вытяжные камеры, их назначение, конструкции и размещение. Типовые приточные камеры. Воздушные и тепловые завесы. Методика подбора вентиляционного оборудования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20"/>
              <w:rPr/>
            </w:pPr>
            <w:r>
              <w:rPr/>
              <w:t>4.Вентиляция жилых и общественных зданий. Основные принципы устройства вентиляции жилых и общественных зданий. Вентиляция жилых зданий, устройство вентиляции, элементы системы вентиляции. Вентиляция кинозалов, учебных классов, бань, столовых и др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0" w:hanging="20"/>
              <w:rPr/>
            </w:pPr>
            <w:r>
              <w:rPr/>
              <w:t>5.Системы вентиляции промышленных зданий. Вентиляция промышленных зданий с избытками тепла и влаги. Вентиляция  механических и сварочных цехов. Вентиляция окрасочных цехов. Вентиляция гальванических и травильных цехов. Вентиляция деревообрабатывающих цехов. Вентиляция помещений для технического обслуживания  транспортных средств. Аварийная и противопожарная системы вентиляции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561"/>
              <w:rPr/>
            </w:pPr>
            <w:r>
              <w:rPr/>
              <w:t>6.Системы и оборудование для кондиционирования воздуха в помещениях.</w:t>
            </w:r>
          </w:p>
          <w:p>
            <w:pPr>
              <w:pStyle w:val="Normal"/>
              <w:numPr>
                <w:ilvl w:val="0"/>
                <w:numId w:val="0"/>
              </w:numPr>
              <w:ind w:left="20" w:hanging="561"/>
              <w:rPr/>
            </w:pPr>
            <w:r>
              <w:rPr/>
              <w:t>Классификация кондиционеров. Центральные кондиционеры, их виды, устройство и область применения. Местные кондиционеры. Сплит-системы. Схемы систем кондиционирования воздуха. Системы с чиллерами и фэнкойлами, сплит - системы. Работа кондиционеров в холодный и теплый периоды года. Тепло- и холодоснабжение систем кондиционирования воздуха. Источники шума и вибрации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80</w:t>
            </w:r>
          </w:p>
        </w:tc>
      </w:tr>
      <w:tr>
        <w:trPr>
          <w:trHeight w:val="618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561"/>
              <w:rPr/>
            </w:pPr>
            <w:r>
              <w:rPr/>
              <w:t>1.Практическая работа №1Определение параметров и построение процессов на I-d диаграмме влажного воздух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27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561"/>
              <w:rPr/>
            </w:pPr>
            <w:r>
              <w:rPr/>
              <w:t>2.Практическая работа №2 Определение воздухообмена по кратности и нормативным данны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561"/>
              <w:rPr/>
            </w:pPr>
            <w:r>
              <w:rPr/>
              <w:t xml:space="preserve">3.Практическая работа №3 Определение воздухообмена общеобменной вытяжной вентиляции на разбавление избытков вредных выделений: тепла, влаги, вредных веществ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561"/>
              <w:rPr/>
            </w:pPr>
            <w:r>
              <w:rPr/>
              <w:t>4.Практическая работа №4 Оформление отчетов по практическим занятиям с помощью текстового редактор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561"/>
              <w:rPr/>
            </w:pPr>
            <w:r>
              <w:rPr/>
              <w:t>5.Практическая работа №5 Определение воздухообмена местной вытяжной вентиляци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561"/>
              <w:rPr/>
            </w:pPr>
            <w:r>
              <w:rPr/>
              <w:t>6.Практическая работа №6 Подбор калорифер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561"/>
              <w:rPr/>
            </w:pPr>
            <w:r>
              <w:rPr/>
              <w:t>7.Практическая работа №7 Подбор вентилятор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561"/>
              <w:rPr/>
            </w:pPr>
            <w:r>
              <w:rPr/>
              <w:t>8.Практическая работа № 8 Подбор пылеочистного оборудова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561"/>
              <w:rPr/>
            </w:pPr>
            <w:r>
              <w:rPr/>
              <w:t>9.Практическая работа № 9Подбор шумоглушителе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561"/>
              <w:rPr/>
            </w:pPr>
            <w:r>
              <w:rPr/>
              <w:t>10.Практическая работа №10 Чтение чертежей систем кондиционирования воздуха и вентиляции по рабочим проекта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left"/>
              <w:rPr>
                <w:b/>
                <w:b/>
              </w:rPr>
            </w:pPr>
            <w:r>
              <w:rPr>
                <w:b/>
              </w:rPr>
              <w:t>Тема 1.2. Заготовительные работы по производству деталей, узлов для систем вентиляций и кондиционирования воздуха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108" w:firstLine="108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570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Основные сведения по организации заготовительного производства. Заготовительные предприятия, их виды и номенклатура выпускаемых изделий. Технологический процесс изготовления трубных заготовок и деталей систем вентиляции и кондиционирования воздуха. Производственная база монтажных организаций. Применяемые машины, механизмы и приспособления. Заготовка монтажных узлов систем вентиляции и кондиционирования. Материалы и изделия, применяемые в системах вентиляции и</w:t>
            </w:r>
          </w:p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кондиционирования воздуха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Технология централизованного производства заготовок деталей, узлов систем вентиляции и кондиционирования воздух Технология изготовления монтажных узлов из металлических и неметаллических труб</w:t>
            </w:r>
          </w:p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Технология  изготовления монтажных узлов из металлических труб: правка, разметка, резка, зенковка, нарезание и накатывание трубной резьбы, гнутье труб, сборка, испытание и маркировка трубных узлов. Технология изготовления монтажных узлов из неметаллических труб. Меры безопасности при изготовлении монтажных узлов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3. Изготовление металлических и неметаллических воздуховодов, соединительных деталей и сетевого оборудования</w:t>
            </w:r>
            <w:r>
              <w:rPr>
                <w:b/>
              </w:rPr>
              <w:t xml:space="preserve">. </w:t>
            </w:r>
            <w:r>
              <w:rPr/>
              <w:t>Виды соединений воздуховодов. Технология изготовления прямых участков и фасонных частей металлических и неметаллических воздуховодов. Технология изготовления соединительных деталей и сетевого оборудования систем вентиляции и кондиционирования воздуха. Защита изделий от коррозии. Покрытия и способы окраски воздуховодов. Меры безопасности при антикоррозийных работах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4.Основные понятия и элементы монтажного проектирования. Назначение монтажного проектирования. Условные обозначения трубных узлов и деталей в монтажных чертежах. Техническая документация для разработки монтажных чертежей. Виды монтажного проектирования: по рабочим чертежам, по замерам с натуры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5. Проверка качества, комплектование и транспортировка заготовок.</w:t>
            </w:r>
          </w:p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Требования к качеству исполнения заготовок. Правила комплектования заготовок, их маркировка. Правила транспортировки и хранения заготовок. Меры безопасности при транспортировании и складировании заготовок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Практическая работа №11 Определение заготовительной длины детал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Практическая работа №12 Разработка деталировки укрупненных узлов систем водоснабжения и водоотведения, отопления, вентиляции и кондиционирования воздух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3.Практическая работа №13Построение разверток деталей вентиляционной сет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4.Практическая работа №14 Составление плана изготовления деталей вентиляционной сет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5.Практическая работа №15Комплектование узлов в пакеты, их маркировк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left"/>
              <w:rPr>
                <w:b/>
                <w:b/>
              </w:rPr>
            </w:pPr>
            <w:r>
              <w:rPr>
                <w:b/>
              </w:rPr>
              <w:t>Тема 1.3. Основные технологии производства работ по монтажу  систем вентиляций и кондиционирования воздуха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47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Общестроительные работы, связанные с устройством систем  вентиляции и кондиционирования воздуха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 Подготовка объекта к монтажу. Обработка технической документации входного контроля. Нормативно-справочные требования пересечения трубопроводов со строительными конструкциями. План пробивки отверстий под трубопроводы. Оснащение производства для монтажа систем водоснабжения и водоотведения, отопления, вентиляции и кондиционирования воздуха. Приёмка объекта под монтаж.</w:t>
            </w:r>
          </w:p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Монтажное производство. Выполнения монтажных работ систем  вентиляции и кондиционирования воздуха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3. Техническая документация на производство работ по монтажу систем</w:t>
            </w:r>
          </w:p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вентиляции и кондиционирования воздуха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4.Подготовительные, монтажные, сдаточные работы на объекте при устройстве вентиляции и кондиционирования воздух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>
                <w:b/>
                <w:b/>
              </w:rPr>
            </w:pPr>
            <w:r>
              <w:rPr/>
              <w:t>5.Проведение монтажно-сборочных работ</w:t>
            </w:r>
          </w:p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Организация рабочего места при производстве монтажных работ. Инструменты, приспособления и механизмы для монтажных работ для монтажной бригады. Последовательность выполнения монтажных работ. Меры безопасности при проведении монтажных работ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Практическая работа №16 Оформление документации входного контроля объекта на монтаж систем вентиляции и кондиционирования воздух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Практическая работа №17 Определение последовательности выполнения монтажных работ в различных производственных условия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3. Практическая работа №18Оформление акта приемки объекта под монтаж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363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left"/>
              <w:rPr>
                <w:b/>
                <w:b/>
              </w:rPr>
            </w:pPr>
            <w:r>
              <w:rPr>
                <w:b/>
              </w:rPr>
              <w:t>Тема 1.4. Технологии монтажа систем вентиляций и кондиционирования воздуха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22</w:t>
            </w:r>
          </w:p>
        </w:tc>
      </w:tr>
      <w:tr>
        <w:trPr>
          <w:trHeight w:val="47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Системы вентиляции и кондиционирования: назначение, устройство,</w:t>
            </w:r>
          </w:p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 xml:space="preserve">Классификация. Вентиляционные системы и их оборудование. Схемы местной вентиляции. 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 xml:space="preserve">2. Основные системы кондиционирования воздуха и применяемое в них оборудование. 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3. Вентиляторы систем вентиляции и кондиционирования воздуха: назначение, классификация, устройство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4. Воздуховоды: назначение, классификация, устройство. Воздухонагреватели: классификация, назначение, устройство и монтаж. Воздушные фильтры систем вентиляции и кондиционирования воздуха: классификация, назначение, устройство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5. Правила поставки, хранения и проверки комплектност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вентиляционных систем и систем кондиционирования воздуха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6.Подготовительные работы на начало монтажа систем. Требования к строительной готовности зданий и помещений. Механизация монтажных работ. Организация строительной площадки. Меры безопасности на строительной площадке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7.Монтаж вентиляторов. Монтаж кондиционеров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8.Монтаж камеры орошения. Монтаж приточных камер. Монтаж пылеулавливающих устройств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9. Подготовительные мероприятия по установке воздуховодов. Монтаж воздуховодов. Монтаж воздухораспределительных и воздухоприемных устройств. Такелажные работы при монтаже вентиляционного оборудования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Промежуточная аттестация экзаме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8</w:t>
            </w:r>
          </w:p>
        </w:tc>
      </w:tr>
      <w:tr>
        <w:trPr>
          <w:trHeight w:val="165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40"/>
              <w:jc w:val="left"/>
              <w:rPr>
                <w:b/>
                <w:b/>
              </w:rPr>
            </w:pPr>
            <w:r>
              <w:rPr>
                <w:b/>
              </w:rPr>
              <w:t>Тема 1.4. Технологии монтажа систем вентиляций и кондиционирования воздуха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333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600" w:hanging="600"/>
              <w:rPr/>
            </w:pPr>
            <w:r>
              <w:rPr/>
              <w:t>1 Проведение испытания и наладки систем вентиляции и кондиционирования воздух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>
                <w:b/>
                <w:b/>
              </w:rPr>
            </w:pPr>
            <w:r>
              <w:rPr>
                <w:b/>
              </w:rPr>
              <w:t>Курсовое проектир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Самостоятельная работа по разделу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.Изучение ручного и механизированного инструмента, применяемого для монтажа систем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2.Организационная и техническая подготовка к производству монтажных работ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4. Технологические способы монтажа СКВ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6. Особенности монтажа вспомогательного оборудования;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0" w:hanging="0"/>
              <w:rPr>
                <w:b/>
                <w:b/>
              </w:rPr>
            </w:pPr>
            <w:r>
              <w:rPr>
                <w:b/>
              </w:rPr>
              <w:t>Раздел 2. Обслуживание и управление системами автоматического регулирования систем вентиляций и кондиционирования воздух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</w:tr>
      <w:tr>
        <w:trPr/>
        <w:tc>
          <w:tcPr>
            <w:tcW w:w="1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b/>
                <w:b/>
              </w:rPr>
            </w:pPr>
            <w:r>
              <w:rPr>
                <w:b/>
              </w:rPr>
              <w:t>МДК 01.02 Управление автоматизированными системами  систем вентиляции и кондиционирования воздух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66</w:t>
            </w:r>
          </w:p>
        </w:tc>
      </w:tr>
      <w:tr>
        <w:trPr/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center"/>
              <w:rPr>
                <w:b/>
                <w:b/>
              </w:rPr>
            </w:pPr>
            <w:r>
              <w:rPr>
                <w:b/>
              </w:rPr>
              <w:t>Тема 2.1. Системы вентиляции и кондиционирования воздуха как объект управления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343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Системы вентиляции и кондиционирования воздуха как объект управления. Основные элементы автоматики: датчики, регуляторы, регулирующие органы и исполнительные механизмы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 Основные компоновочные схемы СКВ. Автоматизация прямоточных СК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30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3. Автоматизация СКВ рециркуляцией воздух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4.Автоматизация СКВ рекуперацией теп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33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5. Автоматизация однозональных сплит-систе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33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6. Количественное регулирование СКВ. Регулирование СКВ по оптимальному режиму. Управляющие функции систем автоматизаци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33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7. Последовательность пуска. Последовательность остановки. Защитные функции СВК. Требования, предъявляемые к СК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Практическая работа №16 Основные компоновочные схемы СКВ. Автоматизация прямоточных СК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 Практическая работа №17 Автоматизация СКВ рециркуляцией воздух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3. Практическая работа №18 Автоматизация СКВ рекуперацией теп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4. Практическая работа №19 Автоматизация однозональных сплит-систе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center"/>
              <w:rPr>
                <w:b/>
                <w:b/>
              </w:rPr>
            </w:pPr>
            <w:r>
              <w:rPr>
                <w:b/>
              </w:rPr>
              <w:t>Тема 2.2.  Основы теории автоматического управления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7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Основные понятия и определения. Классификация систем автоматического регулирования. Показатели качества работы систем автоматического регулирова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 Функциональные устройства как объект регулирования. Обслуживаемые помещения, теплообменные аппараты, смесительные камеры, вентиляционные сети, датчики и регулирующие орган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307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561"/>
              <w:rPr/>
            </w:pPr>
            <w:r>
              <w:rPr/>
              <w:t>1.Практическая работа №20 Методы анализа систем автоматического регулирования. Характеристики типовых динамических звеньев. Типовые законы регулирования и их реализац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561"/>
              <w:rPr/>
            </w:pPr>
            <w:r>
              <w:rPr/>
              <w:t>Промежуточная аттестация ( экзамен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8</w:t>
            </w:r>
          </w:p>
        </w:tc>
      </w:tr>
      <w:tr>
        <w:trPr>
          <w:trHeight w:val="273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center"/>
              <w:rPr>
                <w:b/>
                <w:b/>
              </w:rPr>
            </w:pPr>
            <w:r>
              <w:rPr>
                <w:b/>
              </w:rPr>
              <w:t>Тема 2.3.  Технические средства систем автоматизации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</w:tr>
      <w:tr>
        <w:trPr>
          <w:trHeight w:val="47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 Измерительные преобразователи. Классификация. Преобразователи температуры. Манометрические термометры. Термометры сопротивлений. Измерительные преобразователи влажности. Измерительные преобразователи давления, расхода, уровня и газового состава сред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 Элементная база систем автоматизации. Электромеханические коммутационные элементы. Автоматические коммутационные элемент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3.Регулирующие устройства. Регуляторы прямого действия. Позиционные регуляторы. Импульсные регуляторы. Управляющие контроллер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4.Электродвигатели. Классификация. Устройство. Конденсаторные электродвигатели. Синхронные электрические машины. Электрические машины постоянного ток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5.Электрические приводы. Управление. Характеристики. Регулирование скорост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</w:t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6.Регулирующие элементы СКВ. Воздушные капаны. Водяные клапаны. Электрические приводы клапан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313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Лабораторная работа №21Изучение конструкции контрольно- измерительных прибор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27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 Практическая работа №22Построение характеристик регулятора, подбор по заданным параметра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3. Практическая работа №23Построение схем автоматизации систем вентиляции и кондиционирования воздух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center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center"/>
              <w:rPr>
                <w:b/>
                <w:b/>
              </w:rPr>
            </w:pPr>
            <w:r>
              <w:rPr>
                <w:b/>
              </w:rPr>
              <w:t>Техническая документация систем автоматизации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 Состав технической документаци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</w:t>
            </w:r>
          </w:p>
        </w:tc>
      </w:tr>
      <w:tr>
        <w:trPr>
          <w:trHeight w:val="35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 Схемы функциональные. Схемы принципиальные электрические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3. Схемы соединений и подключений внешних проводов.Монтажные чертежи и схемы соединений щитов и пультов. Схемы подключений внешних проводок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32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4. Эксплуатационная документац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Практическая работа №24 Состав, оформление и комплектование рабочей документаци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 Практическая работа №25 Работа  со схемам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center"/>
              <w:rPr>
                <w:b/>
                <w:b/>
              </w:rPr>
            </w:pPr>
            <w:r>
              <w:rPr>
                <w:b/>
              </w:rPr>
              <w:t>Тема 2.5. Монтаж оборудования систем автоматизации СКВ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Содержание учебного  материа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</w:tr>
      <w:tr>
        <w:trPr>
          <w:trHeight w:val="235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 Основные этапы работ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5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 Монтаж датчиков, приборов, регуляторов. Общие требования. Монтаж датчиков в состояния наружного воздуха. Монтаж датчиков в воздуховодах. Монтаж датчиков в обслуживаемых помещениях. Монтаж датчиков в трубопроводах. Монтаж регуляторов прямого действ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24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3. Монтаж щитов и пультов управл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4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4. Монтаж регулирующих органов и исполнительных механизм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4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5. Монтаж электрических проводок. Способы монтажа. Выбор типа и сечения проводов. Общие правила выполнения электропроводок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257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 xml:space="preserve">1.Практическая работа №26 </w:t>
            </w:r>
            <w:r>
              <w:rPr>
                <w:lang w:val="en-US"/>
              </w:rPr>
              <w:t>C</w:t>
            </w:r>
            <w:r>
              <w:rPr/>
              <w:t>оставление перечня средств малой механизации и</w:t>
            </w:r>
          </w:p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Инструментов для монтажа систем автоматизации СК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Практическая работа №27 Монтаж электрических проводок. Монтаж приборов на</w:t>
            </w:r>
          </w:p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технологическом оборудовани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3.Практическая работа№28 Монтаж щитов и пультов управления. Разработка схемы расположения щитового оборудования. Разработка схемы подключения щит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4.Практическая работа№29 Монтаж регулирующих органов и исполнительных механизм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center"/>
              <w:rPr>
                <w:b/>
                <w:b/>
              </w:rPr>
            </w:pPr>
            <w:r>
              <w:rPr>
                <w:b/>
              </w:rPr>
              <w:t>Тема 2.6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center"/>
              <w:rPr>
                <w:b/>
                <w:b/>
              </w:rPr>
            </w:pPr>
            <w:r>
              <w:rPr>
                <w:b/>
              </w:rPr>
              <w:t>Наладка систем автоматизации СКВ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>
          <w:trHeight w:val="47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 Подготовительная работа. Порядок выполнения работ. Производственная база. Прибор и оборудование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 Техника безопасности при выполнении наладочных работ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Практическая работа №30 Наладочные работы первой стади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 Практическая работа №31 Наладочные работы второй стади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3. Практическая работа № 32Наладочные работы третьей стади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4. Практическая работа №33 Настройка замкнутых систем автоматического регулирова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433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center"/>
              <w:rPr>
                <w:b/>
                <w:b/>
              </w:rPr>
            </w:pPr>
            <w:r>
              <w:rPr>
                <w:b/>
              </w:rPr>
              <w:t>Тема 2.7. Автоматизация бытовых и полупромышленных кондиционеров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57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Практическая работа №34 Автоматизация однозональных кондиционер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Практическая работа №35 Автоматизация многозональных кондиционер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3. Практическая работа №36 Автоматизация кондиционеров с утилизацией теп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4.Практическая работа №37 Автоматизация кондиционеров с наращиваемой производительностью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center"/>
              <w:rPr>
                <w:b/>
                <w:b/>
              </w:rPr>
            </w:pPr>
            <w:r>
              <w:rPr>
                <w:b/>
              </w:rPr>
              <w:t>Тема 2.8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center"/>
              <w:rPr>
                <w:b/>
                <w:b/>
              </w:rPr>
            </w:pPr>
            <w:r>
              <w:rPr>
                <w:b/>
              </w:rPr>
              <w:t>Жестко программируемые контроллеры для систем вентиляций и кондиционирования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4" w:firstLine="283"/>
              <w:rPr/>
            </w:pPr>
            <w:r>
              <w:rPr/>
              <w:t>1. Сравнительный анализ регуляторов и контроллеров стран-производител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 Контроллеры для фэнкойл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284"/>
              <w:jc w:val="center"/>
              <w:rPr>
                <w:b/>
                <w:b/>
              </w:rPr>
            </w:pPr>
            <w:r>
              <w:rPr>
                <w:b/>
              </w:rPr>
              <w:t>Тема 2.9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84"/>
              <w:jc w:val="center"/>
              <w:rPr>
                <w:b/>
                <w:b/>
              </w:rPr>
            </w:pPr>
            <w:r>
              <w:rPr>
                <w:b/>
              </w:rPr>
              <w:t>Свободно программируемые контроллеры для систем вентиляций и кондиционирования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7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 Контроллеры. Назначение. Панель управления. Программирование. Режим работы. Настройка регулятор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284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 Системы управления микроклимато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284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Практическая работа №38 Приборы и средства контроля  наличия вредных веществ и пыли в воздух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284"/>
              <w:jc w:val="center"/>
              <w:rPr>
                <w:b/>
                <w:b/>
              </w:rPr>
            </w:pPr>
            <w:r>
              <w:rPr>
                <w:b/>
              </w:rPr>
              <w:t>Тема 2.10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84"/>
              <w:jc w:val="center"/>
              <w:rPr>
                <w:b/>
                <w:b/>
              </w:rPr>
            </w:pPr>
            <w:r>
              <w:rPr>
                <w:b/>
              </w:rPr>
              <w:t>Комплексная автоматизация и диспетчеризация административных и жилых зданий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7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 Контроллеры и сети. Локальные системы централизованного управления микроклимато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2. Система управления многозональными кондиционерами. Обзор Т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3. Системы диспетчеризации и автоматического управления инженерным оборудованием административных и жилых здан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Практическая работа №39 Особенности проектирования СКВ зданий с многокомнатной планировко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1.Практическая работа №40 Двухканальная система кондиционирования воздух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" w:firstLine="142"/>
              <w:rPr/>
            </w:pPr>
            <w:r>
              <w:rPr/>
              <w:t>Промежуточная аттестация ( экзамен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8</w:t>
            </w:r>
          </w:p>
        </w:tc>
      </w:tr>
      <w:tr>
        <w:trPr/>
        <w:tc>
          <w:tcPr>
            <w:tcW w:w="1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 xml:space="preserve">Самостоятельная работа при изучении профессионального модул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jc w:val="left"/>
              <w:rPr/>
            </w:pPr>
            <w:r>
              <w:rPr/>
              <w:t>19</w:t>
            </w:r>
          </w:p>
        </w:tc>
      </w:tr>
      <w:tr>
        <w:trPr>
          <w:trHeight w:val="278" w:hRule="atLeast"/>
        </w:trPr>
        <w:tc>
          <w:tcPr>
            <w:tcW w:w="1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Тематика самостоятельной работы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. Изучение проектной документации по монтажу систем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2. Изучение правил техники безопасности при выполнении монтажных работ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3. Энерго- и ресурсосбережение при проектировании систем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 xml:space="preserve">4.Построение чертежей с помощью системы автоматизированного проектирования;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 xml:space="preserve">5. Изучение возможностей применения новых материалов и технологий в условиях своего региона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8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 xml:space="preserve">Учебная практика по профессиональному модулю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Виды работ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. Организация рабочего мест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2. Чтение чертежей проектов систем водоснабжения и водоотведения, отопления, вентиляции и кондиционирования воздуха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3.Выполнение замеров, составление эскизов, проектирование элементов систем водоснабжения и водоотведения, отопления , вентиляции и кондиционирования воздуха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4.Составление монтажных чертежей, документации на монтажные работы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5.Выбор материалов и оборудования по сортаменту, в соответствии с требованиями проекта, нормативно-справочной литературы и технико- экономической целесообразности их примен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6.Изготовление стандартных и типовых деталей систем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7. Использование подъёмных средств при производстве монтажных работ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8. Производство монтажа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9. Пуск в работу смонтированных систем вентиляции и кондиционирования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0. Проведение контрольных операций по определению качества монтаж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1.Проведение инструктажа по технике безопасности и пожарной безопасности при монтаже, обслуживании и эксплуатации систем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2.Приемка смонтированных систем водоснабжения и водоотведения, отопления , вентиляции и кондиционирования воздуха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3.Выбор схем компоновк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4.Расчёт режимов работы  средств автоматики с учётом их функционального назначения, технических характеристик и правил эксплуат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5.Расчёт и проверка параметров работы средств автоматики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6.Регулирование приборов автоматики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7. Обеспечение бесперебойной работы систем вентиляций и кондиционирования воздух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80</w:t>
            </w:r>
          </w:p>
        </w:tc>
      </w:tr>
      <w:tr>
        <w:trPr/>
        <w:tc>
          <w:tcPr>
            <w:tcW w:w="1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Производственная практика по профессиональному модулю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Виды работ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.Выполнение основных требований, предъявляемых к монтажу систем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3.Применение инструментов и подъёмных средств при сборке и монтаже систем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4.Использование технической документации при производстве монтажных работ систем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5. Виды испытаний смонтированных систем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6. Требования к монтажу, проверка монтажа на горизонтальность и вертикальность, проверка сварных швов, крепления, установка арматуры, КИП и предохранительных устройств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7.Определение последовательности работ при отсутствии технической документ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8.Подбор инструментов и оборудования для монтаж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9.Пуск систем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0.Проведение контрольных операций по определению качества монтажа систем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1. Ознакомление с системой автоматического регулирования систем вентиляции и кондиционирования. Назначение КИП и средств автоматизации, установленных на оборудовании и щитах управления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2. Освоение приемов по установке и демонтажу приборов и средств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3. Освоение приемов обслуживания приборов для измерения и регулирования давления, температуры и уровня. Принятие мер при отклонении показателе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80</w:t>
            </w:r>
          </w:p>
        </w:tc>
      </w:tr>
      <w:tr>
        <w:trPr/>
        <w:tc>
          <w:tcPr>
            <w:tcW w:w="1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 xml:space="preserve">Курсовой проект (работа)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Рабочая тематика курсовых работ (проектов)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1.Проект производства работ на монтаж  системы  вентиляции/кондиционирования воздуха зданий  различного  назначения  (жилого, административного, промышленного, общественного  здания)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1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 xml:space="preserve">Обязательные аудиторные учебные занятия по курсовому проекту (работе)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Определяются при формировании рабочей программ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 xml:space="preserve">Самостоятельная учебная работа обучающегося над курсовым проектом (работой)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Определяется при формировании рабочей программ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rPr/>
            </w:pPr>
            <w:r>
              <w:rPr/>
              <w:t>Квалификационный экзаме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1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8" w:hanging="0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</w:tr>
    </w:tbl>
    <w:p>
      <w:pPr>
        <w:pStyle w:val="Normal"/>
        <w:numPr>
          <w:ilvl w:val="0"/>
          <w:numId w:val="0"/>
        </w:numPr>
        <w:ind w:left="568" w:hanging="0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8" w:hanging="0"/>
        <w:rPr>
          <w:b/>
          <w:b/>
        </w:rPr>
      </w:pPr>
      <w:r>
        <w:rPr>
          <w:b/>
        </w:rPr>
        <w:t>3. УСЛОВИЯ РЕАЛИЗАЦИИ ПРОГРАММЫ ПРОФЕССИОНАЛЬНОГО  МОДУЛЯ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Кабинеты: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1. Кабинет «Монтаж, техническая эксплуатация и ремонт систем вентиляций и кондиционирования воздуха», оснащенный оборудованием: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-рабочее место преподавателя;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- стенды: «Виды слесарных инструментов для работы в профессии», «Виды фальцевых соединений», «Способы крепления воздуховодов»; «Образцы материалов для изготовления воздуховодов»;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- стенды тренажеры: «Работа приточно-вытяжной вентиляционной установки», «Функционирование системы кондиционирования»,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- оригиналы вентиляторов (радиального, осевого), бытового кондиционера;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- детали вентиляционных систем;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- плакаты, наглядные пособия, схемы, технические задания.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- рабочие места по количеству обучающихся;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техническими средствами: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- диапроекторы;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- телевизионный комплекс (видеодвойка);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- компьютеры;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- сканер;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- мультимедийный проектор;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- лицензионное программное обеспечение.</w:t>
      </w:r>
    </w:p>
    <w:p>
      <w:pPr>
        <w:pStyle w:val="Normal"/>
        <w:numPr>
          <w:ilvl w:val="0"/>
          <w:numId w:val="0"/>
        </w:numPr>
        <w:suppressAutoHyphens w:val="true"/>
        <w:ind w:left="0" w:firstLine="568"/>
        <w:rPr/>
      </w:pPr>
      <w:r>
        <w:rPr>
          <w:bCs w:val="false"/>
        </w:rPr>
        <w:t xml:space="preserve">Лаборатории </w:t>
      </w:r>
      <w:r>
        <w:rPr/>
        <w:t xml:space="preserve">«Сварка и резка материалов», «Сварочный участок»:«Монтаж, техническое обслуживание и наладка систем вентиляции и кондиционирования воздуха», </w:t>
      </w:r>
      <w:r>
        <w:rPr>
          <w:bCs w:val="false"/>
        </w:rPr>
        <w:t xml:space="preserve">оснащенные в соответствии с п. 6.2.1. Примерной программы по </w:t>
      </w:r>
      <w:r>
        <w:rPr>
          <w:bCs w:val="false"/>
          <w:i/>
        </w:rPr>
        <w:t>профессии/специальности.</w:t>
      </w:r>
    </w:p>
    <w:p>
      <w:pPr>
        <w:pStyle w:val="Normal"/>
        <w:numPr>
          <w:ilvl w:val="0"/>
          <w:numId w:val="0"/>
        </w:numPr>
        <w:suppressAutoHyphens w:val="true"/>
        <w:ind w:left="0" w:firstLine="568"/>
        <w:rPr/>
      </w:pPr>
      <w:r>
        <w:rPr>
          <w:bCs w:val="false"/>
        </w:rPr>
        <w:t>Мастерские</w:t>
      </w:r>
      <w:r>
        <w:rPr/>
        <w:t xml:space="preserve"> «Слесарно-механическая и заготовительная мастерская», Монтажная мастерская</w:t>
      </w:r>
      <w:r>
        <w:rPr>
          <w:bCs w:val="false"/>
          <w:i/>
        </w:rPr>
        <w:t xml:space="preserve">, </w:t>
      </w:r>
      <w:r>
        <w:rPr>
          <w:bCs w:val="false"/>
        </w:rPr>
        <w:t xml:space="preserve">оснащенные в соответствии с п. 6.2.2. Примерной программы по </w:t>
      </w:r>
      <w:r>
        <w:rPr>
          <w:bCs w:val="false"/>
          <w:i/>
        </w:rPr>
        <w:t>профессии/специальности.</w:t>
      </w:r>
    </w:p>
    <w:p>
      <w:pPr>
        <w:pStyle w:val="Normal"/>
        <w:numPr>
          <w:ilvl w:val="0"/>
          <w:numId w:val="0"/>
        </w:numPr>
        <w:suppressAutoHyphens w:val="true"/>
        <w:ind w:left="0" w:firstLine="568"/>
        <w:rPr>
          <w:bCs w:val="false"/>
          <w:i/>
          <w:i/>
        </w:rPr>
      </w:pPr>
      <w:r>
        <w:rPr>
          <w:bCs w:val="false"/>
        </w:rPr>
        <w:t xml:space="preserve">Оснащенные базы практики,  в соответствии с п 6.2.3 Примерной программы по </w:t>
      </w:r>
      <w:r>
        <w:rPr>
          <w:bCs w:val="false"/>
          <w:i/>
        </w:rPr>
        <w:t>/специальности.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3.2. Информационное обеспечение реализации программы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3.2.1. Печатные издания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1. Калмаков А.А., Романова С.С., Щелкунов С.А.Автоматика и автоматизация систем вентиляции.,.2016.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2. Свистунов В.М. Отопление, вентиляция и кондиционирование воздуха объектов агропромышленного комплекса и жилищно-коммунального хозяйства, М: Политехника, 2016.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3. Крупнов Б.А., Терминология по строительной теплофизике, отоплению, вентиляции, кондиционированию воздуха и теплоснабжению, М: Издательство Ассоциации строительных вузов, 2016.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5.Сибикин Ю.Д.Отопление, вентиляция и кондиционирование воздуха. М.:-</w:t>
        <w:br/>
        <w:t>Academia, 2013.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6. Бодров В.И. Отопление, вентиляция и кондиционирование воздуха производственных зданий сельхозназначения. М.: Издательство Ассоциации строительных вузов, 2014.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3.2.2. Электронные издания (электронные ресурсы)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1. Режим доступа: www.conditionery.ru.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2. Режим доступа: www.mir-klimata.com.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>3. Режим доступа: www.mkc-ltd.ru.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 xml:space="preserve">4. Информационный портал. Режим доступа: </w:t>
      </w:r>
      <w:hyperlink r:id="rId6">
        <w:r>
          <w:rPr>
            <w:rStyle w:val="InternetLink"/>
            <w:color w:val="0000FF"/>
            <w:u w:val="single"/>
          </w:rPr>
          <w:t>https://ventportal.com/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  <w:t xml:space="preserve">6.Информационный инженерный портал. Режим доступа: </w:t>
      </w:r>
      <w:hyperlink r:id="rId7">
        <w:r>
          <w:rPr>
            <w:rStyle w:val="InternetLink"/>
            <w:color w:val="0000FF"/>
            <w:u w:val="single"/>
          </w:rPr>
          <w:t>http://www.teploportal.ru/vent.htm</w:t>
        </w:r>
      </w:hyperlink>
      <w:r>
        <w:rPr/>
        <w:t xml:space="preserve">. </w:t>
      </w:r>
    </w:p>
    <w:p>
      <w:pPr>
        <w:pStyle w:val="Normal"/>
        <w:numPr>
          <w:ilvl w:val="0"/>
          <w:numId w:val="0"/>
        </w:numPr>
        <w:ind w:left="0" w:firstLine="568"/>
        <w:rPr/>
      </w:pPr>
      <w:r>
        <w:rPr/>
      </w:r>
    </w:p>
    <w:p>
      <w:pPr>
        <w:pStyle w:val="Normal"/>
        <w:numPr>
          <w:ilvl w:val="0"/>
          <w:numId w:val="0"/>
        </w:numPr>
        <w:ind w:left="568" w:hanging="0"/>
        <w:rPr/>
      </w:pPr>
      <w:r>
        <w:rPr/>
        <w:t xml:space="preserve">4. КОНТРОЛЬ И ОЦЕНКА РЕЗУЛЬТАТОВ ОСВОЕНИЯ ПРОФЕССИОНАЛЬНОГО МОДУЛЯ 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5025"/>
        <w:gridCol w:w="2233"/>
      </w:tblGrid>
      <w:tr>
        <w:trPr>
          <w:trHeight w:val="1098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34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34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оценки</w:t>
            </w:r>
          </w:p>
        </w:tc>
      </w:tr>
      <w:tr>
        <w:trPr>
          <w:trHeight w:val="27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1. Производить отключение оборудования систем вентиляции и кондиционирования от инженерных систем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Демонстрирует системные зна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х обозначений, применяемых в схемах рабочих и монтажных проектов систем вентиляции,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й, предъявляемых к качеству выполняемых работ по демонтажу систем вентиляции,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 креплений воздуховодов и фасонных частей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й нормативных правовых актов, нормативно-технических и нормативно-методических документов по монтажу систем вентиляции, кондиционирования воздуха, пневмотранспорта и аспир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 и правил пользования электрического  инструмента для демонтажа элементов оборудования систем вентиляции, кондиционирования воздуха, пневмотранспорта и аспир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 и видов слесарного инструмента для демонтажа систем вентиляции, кондиционирования воздуха, пневмотранспорта и аспир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й каждого вида оборудования, основных деталей и узлов системы вентиляции, кондиционирования воздуха, пневмотранспорта и аспир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 охране труда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профессиональные навыки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я  оборудования систем вентиляции и кондиционирования от инженерных систем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проектной и нормативной документ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ручного и механизированного слесарного инструмента для простого демонтажа систем вентиляции,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технологий  демонтажных работ систем вентиляции, отключаемого оборудования и воздуховодов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я требований охраны труда, пожарной и экологической безопасности при выполнении рабо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600" w:hanging="6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ешение ситуацион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дач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щита лабораторных и практических занятий, в том числе по учебной и производственной практике</w:t>
            </w:r>
          </w:p>
          <w:p>
            <w:pPr>
              <w:pStyle w:val="Normal"/>
              <w:numPr>
                <w:ilvl w:val="0"/>
                <w:numId w:val="0"/>
              </w:numPr>
              <w:ind w:left="600" w:hanging="6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 экзамен</w:t>
            </w:r>
          </w:p>
        </w:tc>
      </w:tr>
      <w:tr>
        <w:trPr>
          <w:trHeight w:val="698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регламентные работы по техническому обслуживанию систем вентиляции и кондиционирования в соответствии с документацией завода-изготовител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rFonts w:ascii="Calibri" w:hAnsi="Calibri" w:cs="Calibri"/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Демонстрирует системные знания: </w:t>
            </w:r>
            <w:r>
              <w:rPr>
                <w:sz w:val="22"/>
                <w:szCs w:val="22"/>
              </w:rPr>
              <w:t xml:space="preserve">устройства систем вентиляции и кондиционирования, принципы работы, особенности ухода за ними;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rFonts w:ascii="Calibri" w:hAnsi="Calibri" w:cs="Calibri"/>
                <w:b/>
                <w:b/>
              </w:rPr>
            </w:pPr>
            <w:r>
              <w:rPr>
                <w:sz w:val="22"/>
                <w:szCs w:val="22"/>
              </w:rPr>
              <w:t>нормативных документов и профессиональных терминов, относящихся к техническому обслуживанию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 термодинамики, теории теплообмена, электротехники и автоматиз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х обозначений в принципиальных и функциональных гидравлических и электрических схемах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, порядка применения и выбора инструментов, приборов, приспособлений, запасных частей и материалов, необходимых при эксплуатации систем вентиляции и кондиционирования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, принципов работы и устройств  оборудовани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а пуска и остановк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 визуального осмотра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ов проверки на герметичность контуров хладагента и теплоносителя, методы устранения утечек;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 отбора проб, дозаправки и замены рабочих веществ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ов измерения и контроля параметров работы оборудовани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 выполнения регулировочно-настроечных операций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 наиболее распространенных хладагентов и водорастворимых теплоносителей, влияющие на безопасность жизнедеятельности, а также теплофизические свойства воды и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й охраны труда и окружающей среды, соблюдение которых необходимо при техническом обслуживани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 и правил применения средств индивидуальной защиты, пожаротушения и первой помощи пострадавшим при аварии или нарушении требований охраны труда, в том числе при отравлениях хладагентом или поражении им частей тела и глаз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профессиональные навыки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технической и справочной документацией по система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я принципами построения принципиальных и функциональных гидравлических и электрических схем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я графика технического обслуживани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я признаков нештатной работы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 причины отклонений в работе и устранять их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а инструменты, приспособления материалы для проведения работ по техническому обслуживанию в соответствии с регламентом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я контроль уровня шума и вибраций; наличия протечек; наличия перегрева какого-либо из узлов оборудования;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ки воздушных и водяных фильтров, каплеотделителей, теплообменников;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я санитарной обработки оборудования;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пробного запуска и остановк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контрольных операций, указанных в руководстве по эксплуатаци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 регулировочно-настроечных операций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отдельных операций по ремонту оборудования систем вентиляций и кондиционирования воздуха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лабораторных и практических занятий,, в том числе по учебной и производственной практике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 экзамен</w:t>
            </w:r>
          </w:p>
        </w:tc>
      </w:tr>
      <w:tr>
        <w:trPr>
          <w:trHeight w:val="698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аботы по консервированию и расконсервированию систем вентиляции и кондиционировани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Демонстрирует системные зна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а выполнения работ по консервации и расконсервации систем вентиляции и кондиционирования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о и свободно программируемых контроллеров для систем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й  документации систем автоматиз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х  средств систем автоматиз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  качества работы систем автоматического регулирован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х документы, относящихся к эксплуатаци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 термодинамики, теории теплообмена, электротехники и автоматиз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 для расчета производительности и потребляемой мощност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, принципов работы и способов регулирования производительности машин и аппаратов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 энергосберегающи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х режимов эксплуатации, признаков нештатной работы и предельных значений параметров (давлений, температур, расходов, токов, напряжения) оборудовани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 настройки устройств автоматической защиты и регулирования работы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 наиболее распространенных хладагентов и водорастворимых теплоносителей, влияющих на безопасность жизнедеятельности, а также теплофизические свойства воды и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профессиональные навыки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консервацию и расконсервацию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технических средств автоматиз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 работ по наладке систем автоматиз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я микроконтроллеры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 управляющих программ в процессоры и программируемые контроллеры и контроля циклов их выполнения при работе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микропроцессорной техники и библиотек управляющих программ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я документации по техническому обслуживанию и эксплуат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 с технической и справочной документацией по система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слесарного инструмента, необходимого при эксплуатации и регулировани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 производительности и потребляемой мощности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ой оценки безопасность функционировани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ирования и анализа информации, полученной при измерениях параметров работы и визуальном осмотре оборудования, и на ее основе принятия решения о необходимости регулирования работы систем вентиляций и кондиционирования воздуха;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 устройств автоматической защиты и регулирования систем вентиляций и кондиционирования воздуха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уска, остановки, консервации и расконсервации систем вентиляций и кондиционирования воздуха, в том числе их экстренная остановка при возникновении аварийных ситуаций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лабораторных и практических занятий,, в том числе по учебной и производственной практике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 экзамен</w:t>
            </w:r>
          </w:p>
        </w:tc>
      </w:tr>
    </w:tbl>
    <w:p>
      <w:pPr>
        <w:pStyle w:val="Normal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spacing w:before="120" w:after="120"/>
      <w:ind w:left="709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spacing w:before="120" w:after="120"/>
      <w:ind w:left="709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spacing w:before="120" w:after="120"/>
      <w:ind w:left="709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spacing w:before="120" w:after="120"/>
      <w:ind w:left="709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spacing w:before="120" w:after="120"/>
      <w:ind w:left="709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9" w:hanging="81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4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bidi w:val="0"/>
      <w:ind w:left="600" w:hanging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677" w:leader="none"/>
        <w:tab w:val="right" w:pos="9355" w:leader="none"/>
      </w:tabs>
      <w:spacing w:before="12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120" w:after="120"/>
      <w:ind w:left="708" w:hanging="0"/>
    </w:pPr>
    <w:rPr>
      <w:bCs w:val="false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Style2"/>
    <w:basedOn w:val="Normal"/>
    <w:qFormat/>
    <w:pPr>
      <w:widowControl w:val="false"/>
      <w:numPr>
        <w:ilvl w:val="0"/>
        <w:numId w:val="0"/>
      </w:numPr>
      <w:tabs>
        <w:tab w:val="clear" w:pos="1134"/>
      </w:tabs>
      <w:autoSpaceDE w:val="false"/>
      <w:spacing w:lineRule="exact" w:line="326"/>
      <w:ind w:hanging="0"/>
    </w:pPr>
    <w:rPr>
      <w:bCs w:val="false"/>
    </w:rPr>
  </w:style>
  <w:style w:type="paragraph" w:styleId="Style110">
    <w:name w:val="Style1"/>
    <w:basedOn w:val="Normal"/>
    <w:qFormat/>
    <w:pPr>
      <w:widowControl w:val="false"/>
      <w:numPr>
        <w:ilvl w:val="0"/>
        <w:numId w:val="0"/>
      </w:numPr>
      <w:tabs>
        <w:tab w:val="clear" w:pos="1134"/>
      </w:tabs>
      <w:autoSpaceDE w:val="false"/>
      <w:spacing w:lineRule="exact" w:line="317"/>
      <w:ind w:firstLine="912"/>
      <w:jc w:val="left"/>
    </w:pPr>
    <w:rPr>
      <w:rFonts w:eastAsia="Calibri"/>
      <w:bCs w:val="false"/>
    </w:rPr>
  </w:style>
  <w:style w:type="paragraph" w:styleId="2">
    <w:name w:val="Список 2"/>
    <w:basedOn w:val="Normal"/>
    <w:qFormat/>
    <w:pPr>
      <w:numPr>
        <w:ilvl w:val="0"/>
        <w:numId w:val="0"/>
      </w:numPr>
      <w:tabs>
        <w:tab w:val="clear" w:pos="1134"/>
      </w:tabs>
      <w:ind w:left="566" w:hanging="283"/>
      <w:jc w:val="left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ventportal.com/" TargetMode="External"/><Relationship Id="rId7" Type="http://schemas.openxmlformats.org/officeDocument/2006/relationships/hyperlink" Target="http://www.teploportal.ru/vent.htm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5:06:00Z</dcterms:created>
  <dc:creator>Гыук</dc:creator>
  <dc:description/>
  <cp:keywords/>
  <dc:language>en-US</dc:language>
  <cp:lastModifiedBy>Zverdvd.org</cp:lastModifiedBy>
  <cp:lastPrinted>2018-12-05T13:58:00Z</cp:lastPrinted>
  <dcterms:modified xsi:type="dcterms:W3CDTF">2020-09-27T10:28:00Z</dcterms:modified>
  <cp:revision>65</cp:revision>
  <dc:subject/>
  <dc:title/>
</cp:coreProperties>
</file>