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нспект занятия по познавательному развитию" в средней группе д\с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: «Знакомство с профессией повара»</w:t>
      </w:r>
    </w:p>
    <w:p>
      <w:pPr>
        <w:pStyle w:val="Normal"/>
        <w:rPr/>
      </w:pPr>
      <w:r>
        <w:rPr/>
        <w:t>Составитель: Кузнецова Ольга Михайловна, воспитатель ГБДОУ д\с 97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6986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теграционные области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знавательная, речевая, социально-коммуникативная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 занятия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должать знакомить детей с профессией повара и его профессиональными действиями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раммное содержание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Закреплять знания детей о профессии повара: готовит </w:t>
            </w:r>
            <w:r>
              <w:rPr>
                <w:sz w:val="32"/>
                <w:szCs w:val="32"/>
                <w:lang w:val="en-US"/>
              </w:rPr>
              <w:t>I</w:t>
            </w:r>
            <w:r>
              <w:rPr>
                <w:sz w:val="32"/>
                <w:szCs w:val="32"/>
              </w:rPr>
              <w:t>, II, III блюда; одет в специальную одежду; пользуется разнообразной посудой и техническими приборами для приготовления пищи; работает в разных учреждениях: детском саду, школе, кафе и т.д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продолжать развивать речь детей: отвечать полным ответом; активизировать словарь детей: котёл, половник, мясоруб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Воспитывать уважение и интерес к труду повара. 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глядные средства обучения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ски овощей, контейнеры, набор натуральных овощей, мнемотехнические таблицы стихов, кинофильм, телевизор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варительная работа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матривание картинок о профессии повара, экскурсия на кухню, чтение художественной литературы, дидактические игры, сюжетно-ролевые игры, продуктивная деятельность детей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пользуемые технологии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доровье-сберегающие, ЭОР, мнемотехника, технология игры, информационно-коммуникативные технологии, личностно-ориентированные технологии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д занятия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I</w:t>
            </w:r>
            <w:r>
              <w:rPr>
                <w:sz w:val="32"/>
                <w:szCs w:val="32"/>
              </w:rPr>
              <w:t xml:space="preserve"> час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гадка: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же мастер щей, борще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рагу из овощей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кусный сварит нам бульон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рт испечь сумеет о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нажарит нам котлет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же он? Отгадали, детки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Да, ребята, это повар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ар – это человек, профессией которого является приготовление пищ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А где работают повара?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 Что готовит повар? (перечислить некоторые блюда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егодня мы уже завтракали, и впереди у нас будет обе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II</w:t>
            </w:r>
            <w:r>
              <w:rPr>
                <w:sz w:val="32"/>
                <w:szCs w:val="32"/>
              </w:rPr>
              <w:t xml:space="preserve"> часть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Выставить куклу повара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- Вот наш повар, он одет правильно в белой курточке, в передничке, в шапочке которая называется колпак. Но он совсем не помнит, как готовить обед. Просит детей помочь ему  вспомнить.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- Оказывается 1 блюдо – это салат. Давайте сделаем салат.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Д\И «Узнай по вкусу» - рассматривание овощей : помидор, огурец, зел. лук, морковь, капуста, петрушка, укроп, редис. Затем проводится игра «Узнай по вкусу».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*</w:t>
            </w:r>
            <w:r>
              <w:rPr>
                <w:sz w:val="32"/>
                <w:szCs w:val="32"/>
              </w:rPr>
              <w:t xml:space="preserve"> Вызвать несколько детей для смешивания ингредиентов (частей) салата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Что мы ещё забыли сделать? (посолить, заправить растительным маслом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алат мы сделал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ледующее блюдо – это суп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пробуем свари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Театрализованная игра «Хозяйка однажды с базара пришла…» (по мотивам стихотворения Тувима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уп сварили. Какое блюдо дальше будем готовить? ( основное блюдо – гарнир и котлеты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Гарнир может быть какой – картошка, овощи, рис, макароны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ш любимый гарнир – это конечно </w:t>
            </w:r>
            <w:r>
              <w:rPr>
                <w:b/>
                <w:sz w:val="32"/>
                <w:szCs w:val="32"/>
              </w:rPr>
              <w:t xml:space="preserve">макароны. </w:t>
            </w:r>
            <w:r>
              <w:rPr>
                <w:sz w:val="32"/>
                <w:szCs w:val="32"/>
              </w:rPr>
              <w:t>Посмотрим фильм, как наш повар Наталья Владиславовна варит макароны ( мы были на кухне, но не видели как макароны варят, сейчас посмотрим) *Дети садятся для просмотра фильма к телевизор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*Затем просмотр фильма, как готовят котлеты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в ходе просмотра обращать внимание детей на посуду, приборы, технику которой пользуются повара на кухне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от и приготовление  основного блюда мы помогли вспомнить нашему повар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А после того как человек съест обед, что ему хочется сделать? (попить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ой напиток можно приготовить?(сок, кампот, кисель…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Из чего можно сделать эти напитки? (из фруктов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Показать мнемотаблицы со стихами «Что за яблочко…» А.С.Пушкин и «Груша» Г.Верд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просить детей вспомнить эти стих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III</w:t>
            </w:r>
            <w:r>
              <w:rPr>
                <w:sz w:val="32"/>
                <w:szCs w:val="32"/>
              </w:rPr>
              <w:t xml:space="preserve"> час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Мы помогли нашему повару вспомнить, как готовить обед. Вы хорошо занимались и за это наш повар приготовил вам сюрпризы. Раздать сюрпризы.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82"/>
        <w:gridCol w:w="1935"/>
        <w:gridCol w:w="1935"/>
        <w:gridCol w:w="1936"/>
      </w:tblGrid>
      <w:tr>
        <w:trPr>
          <w:trHeight w:val="16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ева Татьяна 5 лет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ГБДОУ д\с 97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«Дворец для мамы»</w:t>
            </w:r>
          </w:p>
          <w:p>
            <w:pPr>
              <w:pStyle w:val="Normal"/>
              <w:rPr/>
            </w:pPr>
            <w:r>
              <w:rPr/>
              <w:t xml:space="preserve">педагог: Кузнецова О.М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1:10:00Z</dcterms:created>
  <dc:creator>Admin</dc:creator>
  <dc:description/>
  <cp:keywords/>
  <dc:language>en-US</dc:language>
  <cp:lastModifiedBy>Admin</cp:lastModifiedBy>
  <dcterms:modified xsi:type="dcterms:W3CDTF">1980-01-03T21:13:00Z</dcterms:modified>
  <cp:revision>20</cp:revision>
  <dc:subject/>
  <dc:title/>
</cp:coreProperties>
</file>