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pacing w:val="-4"/>
          <w:sz w:val="24"/>
          <w:szCs w:val="24"/>
        </w:rPr>
        <w:t>Метапредметные и межпредметные связи в начальной школе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арактерная черта работы учителей началь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ов -многопредметность. Это вызывает определенные трудности в организации и прове</w:t>
        <w:softHyphen/>
        <w:t>дении учебно-воспитательного процесса. Од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ременно данная специфика открывает широк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зможности для осуществления метапредметных и межпредмет</w:t>
        <w:softHyphen/>
        <w:t xml:space="preserve">ных связей, в том числе между предметом «Физическая культура» и другими учеб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ами общеобразовательного цикла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уроках физической культуры в начальных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классах можно проводить подвижные иг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эстафеты с элементами изучаемого материа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математике, родному языку, природоведен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т. д. Физкультурно-оздоровительные ме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ятия в режиме учебного дня, в свою очеред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здают условия для расшир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апредметных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межпредмет</w:t>
        <w:softHyphen/>
        <w:t>ных связей в педагогическом процессе. Пред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аем ряд подвижных игр и эстафет, которые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яду с развитием физических качеств и дви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ных навыков закрепляют знания и уме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ученные младшими школьниками на уроках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и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умения считать от 1 до 10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«Эстафета с флажками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развитие быстрот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Играющие, разделившись на несколько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команд по 10 человек в каждой, строятся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 колонну по одному. В руках у кажд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грающего флажок. Перед командами на рас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нии 15-20 м ярким шнуром окаймляется до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 сигналу учителя первые номера коман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бегают до своего дома, кладут в него флажо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омко называют число флажков в доме и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тственно этому числу делают одно присед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с одновременным хлопком в ладоши на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ловой. После этого первые номера бег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звращаются к своим командам, переда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стафету вторым номерам, коснувшись их руко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встают в конец колонны. Вторые номе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яют те же действия, считая громко «один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два», делая при этом два приседания и д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лопка, после чего возвращаются в свою 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онну. И т. д. Когда все 10 флажков буд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ходиться в доме, первые номера, повтор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бежав до дома, пересчитывают вслух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лажки и выполняют 10 приседаний, после ч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ерут один флажок и возвращаются назад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стафета продолжается до тех пор, пока в дом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останется ни одного флажка. 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«Мяч по кругу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совершенствование умен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передаче большого мяча . Класс делится на равные команды по 8-10 челове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каждой. Игроки команд рассчитываются п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рядку и запоминают свои номера до конца игры, после чего встают в круг. В центре круг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ждой команды лежит мяч. По звуков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гналу учителя, например три хлопка в ладош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ученики под номером 3 каждой из коман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ы взять из центра круга мяч, встать на св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сто и начать передачу мяча по кругу в прав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ли в левую сторону. Игроки команды, завершив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ей передачу мяча, поднимают руки ввер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этого мяч возвращают в центр круга и игра возобновляется. 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«Кто начнет первым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совершенствова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выков равновесия, прыжков через скакалк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. Класс делится на команды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—10 человек. Каждая команда рассчитывае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 порядку (ученики запоминают свои номера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выстраивается у стартовой линии, за котор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ном расстоянии находятся гимнастич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кие скамейки, гимнастический мат, скакал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обруче. Учитель подает негромкие, но доста</w:t>
        <w:softHyphen/>
        <w:t xml:space="preserve">точно звучные короткие свистки и в заключение один громкий и длинный. Ученики вниматель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дут подсчет свистков, определяя, какой поря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вый номер будет вызван на старт. Игроки, на чей номер пришелся продолжительный громк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исток, начинают эстафету. Они идут по гим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ческим скамейкам, спрыгивают с них на мат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, взяв из обручей скакалки, начинают прыг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рез них, считая вслух до числа, обозначающ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х порядковый номер. После этого игроки кладу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какалки в центр обруча, возвращаются бег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 своим командам и касанием руки перед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стафету первому игроку. Он выполняет то же задание, но прыгает через скакалку один раз. Второй игрок прыгает через скакалку два раза, третий — три раза и т. д.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«Посадка картофеля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развитие быстрот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вкости . На площадке (на полу в зале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ртят несколько кругов или кладут обручи 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унки, которые нумеруют. Количество лун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двое меньше числа игроков. Играющие деля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-4 команды, каждой в целлофановом паке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ется «картофель» - малые мячи (кубик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четные палочки). По сигналу первые номер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манд несут «картофель» к первой лунк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адут в нее по одному мячу и, возвратившись назад, передают мешочек второму номеру сво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манды. Второй номер во вторую лунку кладет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ва мяча, третий - в третью лунку три мяч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. д. Когда весь «картофель» посажен, начин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ется его уборка. Теперь уже выращенны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урожай» игроки команд несут поочеред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ждый из своей лунки в руках (нелегко пронести в руках сразу 4-5 мячей) и складывают в меш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к на линии старта (команда подсчитыв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урожай» вместе). 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оотнесение числа с группой предметов</w:t>
      </w:r>
    </w:p>
    <w:p>
      <w:pPr>
        <w:pStyle w:val="Normal"/>
        <w:shd w:fill="FFFFFF" w:val="clear"/>
        <w:spacing w:lineRule="auto" w:line="360"/>
        <w:ind w:left="19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«Теремок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развитие быстроты . На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лощадке размечают несколько теремков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-3 комнатами. У каждого теремка табличк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казывающая, сколько жильцов может в н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меститься. Играющие выбирают водящего - </w:t>
      </w:r>
      <w:r>
        <w:rPr>
          <w:rFonts w:cs="Times New Roman" w:ascii="Times New Roman" w:hAnsi="Times New Roman"/>
          <w:color w:val="000000"/>
          <w:sz w:val="24"/>
          <w:szCs w:val="24"/>
        </w:rPr>
        <w:t>волка. Остальные учащиеся - зайцы, лисы, бе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. Они встают по внешней линии круга, а волк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ередину его. По сигналу в начале игры вол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ется поймать зверьков, которые прячутся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го в теремках. Однако в каждом теремке не может находиться зверьков больше, чем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казано в табличке. Если в теремке окажется лишний жилец, волк может осалить его, и т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бывает из игры. Зверькам разрешено ход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гости, перебегая из одного теремка в другой. Волк в это время старается поймать их. По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нные выбывают из игры. Волков может быть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2-3. Игру продолжают до тех пор, по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танутся непойманными 2-3 зверька.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торе игры их обычно назначают водящими.</w:t>
      </w:r>
    </w:p>
    <w:p>
      <w:pPr>
        <w:pStyle w:val="Normal"/>
        <w:shd w:fill="FFFFFF" w:val="clear"/>
        <w:spacing w:lineRule="auto" w:line="360"/>
        <w:ind w:left="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Игровые задания на внимание с элементами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матических действий. Понятие «четное -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нечетное»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«Четное - нечетное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Игро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ятся в шеренгу. Учитель объясняет задание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юбое объявленное им упражнение учащиеся выполняют лишь в том случае, если эта коман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провождается названным четным числом. Ес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ель назовет нечетное число, упражнение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ется. Например, учитель объявля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пражнение «приседание» и тут же гром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ывает число «8» (четное). Ученики начинают выполнять приседания. Если кто-либо дел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седания и при названном числе «7» (нече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м), он должен сделать шаг вперед. Игру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проводят в течение 2-3 мин. Упражн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называемые числа варьируют. В конце игры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чают самых внимательных - тех, кто оста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я стоять на месте, не сделав ни одного шаг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еред.</w:t>
      </w:r>
    </w:p>
    <w:p>
      <w:pPr>
        <w:pStyle w:val="Normal"/>
        <w:shd w:fill="FFFFFF" w:val="clear"/>
        <w:spacing w:lineRule="auto" w:line="360"/>
        <w:ind w:left="14" w:right="24" w:firstLine="158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дальнейшем задание усложняют. Учитель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теперь уже называет не отдельные числ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   математические   примеры:   1+4=?;   2+5=?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8-2=?;</w:t>
      </w:r>
    </w:p>
    <w:p>
      <w:pPr>
        <w:pStyle w:val="Normal"/>
        <w:shd w:fill="FFFFFF" w:val="clear"/>
        <w:spacing w:lineRule="auto" w:line="360"/>
        <w:ind w:left="14" w:right="24" w:firstLine="1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2-20=?; 84-75=? и т. д. Учащие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полняют объявленное упражнение, если сум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разность в названных примерах получа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тной.</w:t>
      </w:r>
    </w:p>
    <w:p>
      <w:pPr>
        <w:pStyle w:val="Normal"/>
        <w:shd w:fill="FFFFFF" w:val="clear"/>
        <w:spacing w:lineRule="auto" w:line="360"/>
        <w:ind w:right="14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«Быстро по местам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В центре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площадки (зала) по кругу кладут карточ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примерами на сложение или вычитание. Числ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очек соответствует количеству игроков.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 стороны площадки на расстоянии 10-15 м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т центра проводят две линии, а на 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мечают домики - четные и нечетные. Уче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 выполняют заданные педагогом упражн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условному сигналу они берут лежащие пер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ми карточки и решают предложенные при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. Если в результате получилось четное числ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еник бежит в четный дом, нечетное - в неч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 дом. После этого ученики вместе с учител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веряют правильность решения примеров, выявляют тех, кто ошибся. Одновременно от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ют игроков, которые правильно решили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р и первыми заняли четный или нечетный до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«Найди число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Для дву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манд заготовлены две таблицы 50 х 100 см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деленные линиями на 20(30) клеток, на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которых вразброс записаны цифры от 1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0 (1-30). Таблицы крепят на стенах зала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йках, находящихся в 10-15 м от стартов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ний.    По    сигналу    учителя    первые    номер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манд ведут баскетбольный мяч к сво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блице, кладут мяч возле нее, называют т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четных числа, показывая их рукой на таблиц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рут скакалку и, сделав определенное количе</w:t>
        <w:softHyphen/>
        <w:t xml:space="preserve">ство прыжков, составляющее сумму назван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исел, возвращаются назад. Вторые номер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манд называют три четных числа, прыгаю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рез скакалку определенное число раз, беру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яч и с ведением его возвращаются к сво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мандам.</w:t>
      </w:r>
    </w:p>
    <w:p>
      <w:pPr>
        <w:pStyle w:val="Normal"/>
        <w:shd w:fill="FFFFFF" w:val="clear"/>
        <w:spacing w:lineRule="auto" w:line="360"/>
        <w:ind w:left="14" w:right="1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Сравнение чисел. Получение нового числ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ибавлением еще одного к предыдущему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«Найди меньшее число» 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выков ведения и передачи баскетболь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яча . Класс делится на дв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манды, каждая строится в колонну по одн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инии старта. У первых номеров - по мячу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д командами на расстоянии 10-12 м в 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учах лежат картонные карточки с числами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 до10. Количество карточек должно превыш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исло играющих на 5- 6. Числа на карточка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гут повторяться. С правой стороны от обруч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означается линия финиша. По сигналу перв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мера команд бегут с мячом к обручу, наход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очку с наименьшим числом и кладут ее на линию финиша. Затем, взяв мяч, производят им удары о пол, количество которых соответству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ислу, указанному в карточке. Возвративши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своей команде, первые номера передают мяч следующим игрокам и встают в конец колонн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ле этого задание выполняют вторые номера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 т. д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«Найди большее число» 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овершенствов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мения передачи мяча в колонне . Исходное положение команд такое же,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предыдущей эстафете. По сигналу перв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мера начинают передачу мяча назад над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ловой. Последний игрок, получивший мяч,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бежит с ним к обручу, отыскивает карточк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 большим числом и, положив ее на ли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иниша, возвращается к своей команде. Заня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сто направляющего, он в свою очеред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чинает передачу мяча над головой. И т.  д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«Мишень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 совершенствование навыка пе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чи и ловли мяча. На площад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мечают несколько концентрических круг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диусом 2, 3, 4 м. Играющие встают на линию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амого большого круга. Водящий с мяч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нимает место в центре. По сигналу водящ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чинает поочередно бросать мяч стоящим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нии круга игрокам, называя при этом любое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число от 1 до 10. Поймавший мяч долже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названному числу прибавить единицу, полу</w:t>
        <w:softHyphen/>
        <w:t xml:space="preserve">ченную сумму произнести вслух и послать мяч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зад водящему. Тот, поймав мяч, бросает ег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ледующему играющему с новым задание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. д. Игрок, поймавший мяч, правильно выпо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вший сложение и возвративший мяч водящем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лает шаг к центру, переходя на второй кру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ходясь на этом круге, он теперь долже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бавлять к числу, названному водящим, числ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, а на следующем, еще более близком к центру круге - число 3. Игра продолжается до тех пор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ка кто-нибудь из играющих не дойдет д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центра, после чего он становится водящи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грок, не поймавший мяч или неверно выполни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й   сложение,   остается   на  своем   круге. 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лассов можно использова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дания с умножением на 2 и 3.</w:t>
      </w:r>
    </w:p>
    <w:p>
      <w:pPr>
        <w:pStyle w:val="Normal"/>
        <w:shd w:fill="FFFFFF" w:val="clear"/>
        <w:spacing w:lineRule="auto" w:line="360"/>
        <w:ind w:left="14" w:right="43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репление навыков быстрого выполн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математических действий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«Вызов номеров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развитие быстроты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. Две равные по числу игрок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манды располагаются в шеренгах лицом друг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другу на расстоянии 15-20 м. Игроки кажд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анды рассчитываются по порядку. На п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адке на равном расстоянии от команд леж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яч. Учитель предлагает играющим решить какой-либо пример на сложение или вычитание: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2+4=? Ученики решают пример, находят 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т - 6. Это значит, что игроки обеих команд под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этими номерами должны быстро устремить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 центру площадки, овладеть мячом и достав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го своей команде. Игрок, выполнивший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ние, приносит команде 1 очко. После этого мяч возвращают в центр площадки, игра 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обновляется, учитель предлагает для реше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ругой пример. Подбирают такие пример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бы в результате арифметических действ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сло в ответе не превышало количество участ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в каждой команды. 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гр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учащими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лассов, можно использ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ть примеры с двузначными числами, а так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дания на умножение и деление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Шишки, желуди, орехи» </w:t>
      </w:r>
      <w:r>
        <w:rPr>
          <w:rFonts w:cs="Times New Roman" w:ascii="Times New Roman" w:hAnsi="Times New Roman"/>
          <w:color w:val="000000"/>
          <w:sz w:val="24"/>
          <w:szCs w:val="24"/>
        </w:rPr>
        <w:t>— развитие быст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ы . Игроки распределяются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ойки и образуют один общий круг. Первым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кам в тройках присваивается число 6 («шиш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и»), вторым - 8 («желуди»), третьим - 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орехи»). Один игрок - водящий. Он станови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центр круга. Учитель предлагает реш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мер: 5+3=? Ученики решают его, находят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ответ - 8. Это значит, что вторые игро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тройках должны поменяться местами (перебе</w:t>
        <w:softHyphen/>
        <w:t xml:space="preserve">жать в другую тройку). Водящий в это врем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ется занять чье-нибудь место. Оставший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з места становится водящим. Учитель пред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ает новый пример: 14-8=? Теперь смену мес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ыполняют игроки, которым присвоено числ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6. И т. д. Если в результате решения пример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ответе окажется какое-либо другое числ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оме чисел 6, 8 и 10, все игроки остают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оих местах. Ученик, неправильно выполнивш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тематическое действие, становится водящи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рез определенное время игрокам присваи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т новые числа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«Перекрестная эстафета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развитие вним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 и ловкости . Класс дели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две команды, которые в колоннах занимаю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ста у линии старта. В 10-15 м от не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ульях помещены две доски 100х50 см,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х можно писать мелом. По сигналу перв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ера команд, прыгая через скакалку, подбе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 к доске соперника, мелом записывают на ней арифметический пример с использованием одно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значных чисел на сложение или вычит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класса примеры могут быть на умножение и деление) и возвращаются в свои команды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ле этого вторые номера команд, прыг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рез скакалку, устремляются к своей доске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ромко прочитав пример, решают его на доск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быстро возвращаются назад. Третьи номер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гут к доске соперника и записывают новое задание. И т. д. По завершении эстафеты уч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   вместе   с   ребятами   еще   раз   проверяет решение всех примеров.</w:t>
      </w:r>
    </w:p>
    <w:p>
      <w:pPr>
        <w:sectPr>
          <w:type w:val="nextPage"/>
          <w:pgSz w:w="11906" w:h="16838"/>
          <w:pgMar w:left="1134" w:right="113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4" w:right="1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Закрепление умения делить циферблат часов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на часы и минуты, а круг - на градусы и сектора</w:t>
      </w:r>
    </w:p>
    <w:p>
      <w:pPr>
        <w:pStyle w:val="Normal"/>
        <w:shd w:fill="FFFFFF" w:val="clear"/>
        <w:spacing w:lineRule="auto" w:line="360"/>
        <w:ind w:left="29" w:firstLine="17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Часы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координации движени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риентировки в пространстве .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лощадке рисуют циферблат часов диаметр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-1,5 м. Играющие по очереди входят в центр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циферблата и встают лицом в сторону цифр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2. Учитель называет определенный час, на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р 6 часов. Игрок должен совершить прыж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круг своей оси по ходу часовой стрелки с так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четом, чтобы повернуться лицом в сторону 6-часовой отметки. Определяют точность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емления. Играющим дают по 3-4 попытки, каждый раз называют разное время. Отмеч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гроков, которые совершили больше точ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воротов. Игру можно проводить и меж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мандами на меньшую сумму ошибок все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ов.</w:t>
      </w:r>
    </w:p>
    <w:p>
      <w:pPr>
        <w:pStyle w:val="Normal"/>
        <w:shd w:fill="FFFFFF" w:val="clear"/>
        <w:spacing w:lineRule="auto" w:line="360"/>
        <w:ind w:left="29" w:right="5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оворот в круг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координ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вижений и ориентировки в пространст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На площадке чертят круг диаметром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1-1,5 м и разбивают его на сектора п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30градусов. Каждый играющий входит в центр круг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в прыжке старается сделать наибольш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ворот вокруг своей оси. Побеждает игро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делавший поворот на большее количе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дусов.</w:t>
      </w:r>
    </w:p>
    <w:p>
      <w:pPr>
        <w:pStyle w:val="Normal"/>
        <w:shd w:fill="FFFFFF" w:val="clear"/>
        <w:spacing w:lineRule="auto" w:line="360"/>
        <w:ind w:left="19" w:right="5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гру можно организовать и как командную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 двух вариантах. В первом варианте игро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-3 команд совершают прыжки с вращени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право, второй - влево. Игрок второй команды выполняет прыжок из того сектора, в котор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землился его соперник, но в другую сторону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гда все игроки обеих команд сделают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дному прыжку, определяют команду-побед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ницу. Ею считается команда, склонивш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елку циферблата в свою сторону. Можн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оводить игру в два этапа. На втором этап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 этом случае команды совершают прыжк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 вращением в другую сторону. </w:t>
      </w:r>
    </w:p>
    <w:p>
      <w:pPr>
        <w:pStyle w:val="Normal"/>
        <w:shd w:fill="FFFFFF" w:val="clear"/>
        <w:spacing w:lineRule="auto" w:line="360"/>
        <w:ind w:left="14" w:right="10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емые игры и эстафеты используют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лько на уроках физической культуры, но и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едении «часа здоровья», во время физку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урных занятий в группах продленного дня, при организации спортивных праздников и друг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классных мероприятий. </w:t>
      </w:r>
    </w:p>
    <w:p>
      <w:pPr>
        <w:pStyle w:val="Normal"/>
        <w:shd w:fill="FFFFFF" w:val="clear"/>
        <w:spacing w:lineRule="auto" w:line="360"/>
        <w:ind w:left="14"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6" w:gutter="0" w:header="0" w:top="42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8:39:00Z</dcterms:created>
  <dc:creator>User</dc:creator>
  <dc:description/>
  <dc:language>en-US</dc:language>
  <cp:lastModifiedBy>dambl</cp:lastModifiedBy>
  <dcterms:modified xsi:type="dcterms:W3CDTF">2021-12-06T18:39:00Z</dcterms:modified>
  <cp:revision>2</cp:revision>
  <dc:subject/>
  <dc:title/>
</cp:coreProperties>
</file>