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42.jpeg" ContentType="image/jpeg"/>
  <Override PartName="/word/media/image18.jpeg" ContentType="image/jpeg"/>
  <Override PartName="/word/media/image15.png" ContentType="image/png"/>
  <Override PartName="/word/media/image26.png" ContentType="image/png"/>
  <Override PartName="/word/media/image17.jpeg" ContentType="image/jpeg"/>
  <Override PartName="/word/media/image16.jpeg" ContentType="image/jpeg"/>
  <Override PartName="/word/media/image35.wmf" ContentType="image/x-wmf"/>
  <Override PartName="/word/media/image14.png" ContentType="image/png"/>
  <Override PartName="/word/media/image10.jpeg" ContentType="image/jpeg"/>
  <Override PartName="/word/media/image3.jpeg" ContentType="image/jpeg"/>
  <Override PartName="/word/media/image41.jpeg" ContentType="image/jpeg"/>
  <Override PartName="/word/media/image45.jpeg" ContentType="image/jpeg"/>
  <Override PartName="/word/media/image30.jpeg" ContentType="image/jpeg"/>
  <Override PartName="/word/media/image37.wmf" ContentType="image/x-wmf"/>
  <Override PartName="/word/media/image39.jpeg" ContentType="image/jpeg"/>
  <Override PartName="/word/media/image8.jpeg" ContentType="image/jpeg"/>
  <Override PartName="/word/media/image29.jpeg" ContentType="image/jpeg"/>
  <Override PartName="/word/media/image33.png" ContentType="image/png"/>
  <Override PartName="/word/media/image40.jpeg" ContentType="image/jpeg"/>
  <Override PartName="/word/media/image44.jpeg" ContentType="image/jpeg"/>
  <Override PartName="/word/media/image43.jpeg" ContentType="image/jpeg"/>
  <Override PartName="/word/media/image36.wmf" ContentType="image/x-wmf"/>
  <Override PartName="/word/media/image34.wmf" ContentType="image/x-wmf"/>
  <Override PartName="/word/media/image12.jpeg" ContentType="image/jpeg"/>
  <Override PartName="/word/media/image13.png" ContentType="image/png"/>
  <Override PartName="/word/media/image38.jpeg" ContentType="image/jpeg"/>
  <Override PartName="/word/media/image7.jpeg" ContentType="image/jpeg"/>
  <Override PartName="/word/media/image28.jpeg" ContentType="image/jpeg"/>
  <Override PartName="/word/media/image9.jpeg" ContentType="image/jpeg"/>
  <Override PartName="/word/media/image24.png" ContentType="image/png"/>
  <Override PartName="/word/media/image11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32.png" ContentType="image/png"/>
  <Override PartName="/word/media/image1.png" ContentType="image/png"/>
  <Override PartName="/word/media/image31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Cs/>
          <w:szCs w:val="28"/>
          <w:u w:val="single"/>
          <w:lang w:val="en-US"/>
        </w:rPr>
      </w:pPr>
      <w:r>
        <w:rPr>
          <w:b/>
          <w:iCs/>
          <w:szCs w:val="28"/>
          <w:u w:val="single"/>
          <w:lang w:val="en-US"/>
        </w:rPr>
      </w:r>
    </w:p>
    <w:p>
      <w:pPr>
        <w:pStyle w:val="TextBody"/>
        <w:jc w:val="center"/>
        <w:rPr>
          <w:b/>
          <w:b/>
          <w:iCs/>
          <w:szCs w:val="28"/>
          <w:u w:val="single"/>
          <w:lang w:val="en-US"/>
        </w:rPr>
      </w:pPr>
      <w:r>
        <w:rPr>
          <w:b/>
          <w:iCs/>
          <w:szCs w:val="28"/>
          <w:u w:val="single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ВСЕРОССИЙСКИЙ КОНКУРС </w:t>
      </w:r>
    </w:p>
    <w:p>
      <w:pPr>
        <w:pStyle w:val="TextBody"/>
        <w:spacing w:lineRule="auto" w:line="36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ИССЛЕДОВАТЕЛЬСКИХ И ТВОРЧЕСКИХ РАБОТ</w:t>
      </w:r>
    </w:p>
    <w:p>
      <w:pPr>
        <w:pStyle w:val="TextBody"/>
        <w:spacing w:lineRule="auto" w:line="360"/>
        <w:jc w:val="center"/>
        <w:rPr/>
      </w:pPr>
      <w:r>
        <w:rPr>
          <w:b/>
          <w:iCs/>
          <w:sz w:val="36"/>
          <w:szCs w:val="36"/>
        </w:rPr>
        <w:t xml:space="preserve"> </w:t>
      </w:r>
      <w:r>
        <w:rPr>
          <w:b/>
          <w:iCs/>
          <w:sz w:val="36"/>
          <w:szCs w:val="36"/>
        </w:rPr>
        <w:t>«МЫ ГОРДОСТЬ РОДИНЫ»</w:t>
      </w:r>
      <w:r>
        <w:rPr>
          <w:iCs/>
          <w:sz w:val="36"/>
          <w:szCs w:val="36"/>
        </w:rPr>
        <w:t xml:space="preserve"> </w:t>
      </w:r>
    </w:p>
    <w:p>
      <w:pPr>
        <w:pStyle w:val="TextBody"/>
        <w:jc w:val="center"/>
        <w:rPr>
          <w:iCs/>
          <w:sz w:val="36"/>
          <w:szCs w:val="28"/>
        </w:rPr>
      </w:pPr>
      <w:r>
        <w:rPr>
          <w:iCs/>
          <w:sz w:val="36"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Направление работы: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iCs/>
          <w:szCs w:val="28"/>
        </w:rPr>
        <w:t xml:space="preserve">КУЛЬТУРНОЕ НАСЛЕДИЕ И СОВРЕМЕННОЕ ИСКУССТВО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: 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Цветные ноты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Автор: Дегтярёв Фёдор Алексеевич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Научный руководитель: Шапило Екатерина Александровн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Cs w:val="28"/>
        </w:rPr>
        <w:t>Место выполнения работы: ЧДОУ Детский сад № 57 ОАО «РЖД» г. Смоленск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</w:t>
      </w:r>
    </w:p>
    <w:p>
      <w:pPr>
        <w:pStyle w:val="TextBody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sz w:val="24"/>
        </w:rPr>
      </w:pPr>
      <w:r>
        <w:rPr>
          <w:sz w:val="24"/>
        </w:rPr>
        <w:t>Вступление……………………………………………………………3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sz w:val="24"/>
        </w:rPr>
      </w:pPr>
      <w:r>
        <w:rPr>
          <w:sz w:val="24"/>
        </w:rPr>
        <w:t>История связи живописи и музыки………..………………………   5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sz w:val="24"/>
        </w:rPr>
      </w:pPr>
      <w:r>
        <w:rPr>
          <w:sz w:val="24"/>
        </w:rPr>
        <w:t>Описание приёмов анкетирования разных участников……..……………………………………………………  .8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sz w:val="24"/>
        </w:rPr>
      </w:pPr>
      <w:r>
        <w:rPr>
          <w:sz w:val="24"/>
        </w:rPr>
        <w:t>Методы анализа и результаты анкетирования……………………. 10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sz w:val="24"/>
        </w:rPr>
      </w:pPr>
      <w:r>
        <w:rPr>
          <w:sz w:val="24"/>
        </w:rPr>
        <w:t>Заключение…………………………………………………………...13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sz w:val="24"/>
        </w:rPr>
      </w:pPr>
      <w:r>
        <w:rPr>
          <w:sz w:val="24"/>
        </w:rPr>
        <w:t>Литература……………………………………………………………14</w:t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тупление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ждый охотник желает знать,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идит фазан».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если… радугу за хвостик поднять,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есь мир разрисовать,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ире не будет зла…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 можно… нотки покрасить все,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дуги взяв цвета…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р зазвучит. И счастьем звенеть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мелодия та…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… между собой помешать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отки, и цвета —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ветится дождь, споёт нам река,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звенит красота…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сем их не нужно учить различать,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с детства известно нам —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ждый охотник желает знать,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де сидит фазан»….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дети разные: кто-то любит смотреть мультфильмы, другие интересуются с раннего возраста современными гаджетами и не выпускают их из рук, некоторым (особенно мальчишкам) нравится играть в футбол, кому-то хочется танцевать бальные танцы. А я с малых лет люблю петь и рисовать. Поэтому я захотел понять следующее…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мы выбираем одно и то же, например, если у прохожего спросить какого цвета буква «А», то большинство людей во всем мире ответят «красного». Я задался таким же вопросом, и решил узнать </w:t>
      </w:r>
      <w:r>
        <w:rPr>
          <w:rFonts w:cs="Times New Roman" w:ascii="Times New Roman" w:hAnsi="Times New Roman"/>
          <w:b/>
          <w:sz w:val="24"/>
          <w:szCs w:val="24"/>
        </w:rPr>
        <w:t>«какого цвета музыка, а точнее - ноты?»</w:t>
      </w:r>
      <w:r>
        <w:rPr>
          <w:rFonts w:cs="Times New Roman" w:ascii="Times New Roman" w:hAnsi="Times New Roman"/>
          <w:sz w:val="24"/>
          <w:szCs w:val="24"/>
        </w:rPr>
        <w:t xml:space="preserve">  Оказалось, что этот вопрос интересует и многих моих друзей из группы детского сада, и я позже с удовольствием познакомлю вас с результатами наших исследован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оим руководителем, Екатериной Александровной, я прошёл интерактивный курс нотной грамоты. Я узнал, что ноты – это музыкальные знаки, которые обозначают определенный звук. Это такие буквы музыки. Дома с мамой я выучил стихотворение, которое помогло мне запомнить 7 основных нот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– воробушка гнездо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 – деревья во двор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 – котёнка покорм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 – в лесу растёт трав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ль – в саду растёт фасоль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я – запела вся земл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 – на небо посмотр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я нарисовал домик и научился, поднимаясь по ступенькам, напевать ноты, называя их (рис. 1, 2, 3)</w:t>
      </w:r>
    </w:p>
    <w:p>
      <w:pPr>
        <w:pStyle w:val="Normal"/>
        <w:keepNext w:val="true"/>
        <w:spacing w:before="0" w:after="0"/>
        <w:ind w:firstLine="567"/>
        <w:jc w:val="both"/>
        <w:rPr/>
      </w:pPr>
      <w:r>
        <w:rPr>
          <w:rFonts w:eastAsia="Calibri" w:cs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401445" cy="2106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518285" cy="2009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219835" cy="2016760"/>
            <wp:effectExtent l="0" t="0" r="0" b="0"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Calibri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Рис. 1                                             Рис. 2                                             Рис. 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w:t>На уроках рисования с нашими воспитателями выучил 7 основных цветов радуги с помощью одного интересного предложения, где каждая первая буква была такая же, как и у цвета: Каждый, Охотник, Желает, Знать, Где, Сидит, Фаз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мне пришла идея в своей исследовательской работе попробовать показать, что каждой ноте соответствует свой цвет (7 цветов и 7 нот). И мне интересно, как будут выглядеть песни, если их разобрать на ноты и разукрасить? Думаю, что люди разного возраста видят цвета нот различно. Потому что вкусы у людей разного возраста всегда отличаются. Например, моя мама любит готовить и есть овсяную кашу по утрам, а я обожаю гречневую. А папа вообще готов жареную картошку с мясом есть вместо каши, хотя она полезне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 задачи работы.</w:t>
      </w:r>
    </w:p>
    <w:p>
      <w:pPr>
        <w:pStyle w:val="Normal"/>
        <w:ind w:firstLine="567"/>
        <w:jc w:val="both"/>
        <w:rPr/>
      </w:pPr>
      <w:bookmarkStart w:id="0" w:name="_Hlk8700333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найти особенность разукрашивания семи нот семью цветами радуги в различных возрастах (дети подготовительной к школе группе, интернет-аудитория) и разукрасить некоторые музыкальные произведения в соответствии с результатами (Я выбрал торжественный гимн России С. Михалкова, «Вальс цветов» П.И. Чайковского и эстрадную песню «Остановите, Вите надо выйти» А. Химчу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анкетирование на сопоставление нот и цветов в различных возрастных группах (дети подготовительной к школе группе, интернет-аудитория). Сравнить результаты исследования и найти особен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обрать музыкальные произведения (гимн, «Вальс цветов» и «Вите надо выйти») на ноты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научного руководителя определить соотношение цветов в музыкальных произведениях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выставку рисунков с ребятами моей групп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льнейшем я хочу полученные результаты исследования и рисунки показать на музыкальных занятиях и рисовании в разных группах детского сада, а также организовать выставку рисунков в моём детском саду № 57 ОАО «РЖД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8700333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История связи живописи и музы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ачале своего исследования я вместе с научным руководителем, Екатериной Александровной, и дома с родителями познакомился с историей связи живописи и музыки. Я понял, что эти науки с древнейших времен развивались бок о бок друг с другом. Леонардо да Винчи даже называл музыку «сестрой живописи». На кружковой работе в детском саду нас знакомили с музыкой, композиторами, на индивидуальных занятиях я рассматривал картины художников разных эпох. С папой мы сходили в библиотеку (рис. 5, 6, 7), взяли книги для подробного изучения данного вопроса (рис. 8, 9, 10, 11). В свободное время смотрели онлайн-экскурсии по галереям нашей стра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2050415" cy="2600960"/>
            <wp:effectExtent l="0" t="0" r="0" b="0"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943735" cy="2621280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cs="Calibri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eastAsia="Calibri" w:cs="Calibri"/>
          <w:bCs/>
          <w:sz w:val="24"/>
          <w:szCs w:val="24"/>
        </w:rPr>
        <w:t xml:space="preserve">                                       </w:t>
      </w:r>
      <w:r>
        <w:rPr>
          <w:rFonts w:cs="Calibri"/>
          <w:bCs/>
        </w:rPr>
        <w:t>Рис. 5                                                                                          Рис. 6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791970" cy="2153920"/>
            <wp:effectExtent l="0" t="0" r="0" b="0"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Calibri"/>
          <w:bCs/>
        </w:rPr>
        <w:t>Рис. 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8920" cy="180022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85215" cy="178308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353185" cy="174561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356360" cy="174752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Calibri"/>
          <w:lang w:val="en-US" w:eastAsia="en-US"/>
        </w:rPr>
        <w:t xml:space="preserve">                                     </w:t>
      </w:r>
      <w:r>
        <w:rPr>
          <w:lang w:val="en-US" w:eastAsia="en-US"/>
        </w:rPr>
        <w:t>Рис. 8                           Рис. 9                               Рис. 10                                Рис. 1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ждый народ имеет свой музыкальный язык, как и свой разговорный. И этот музыкальный язык понятен всем другим народам без перевода. У каждого народа есть свои музыкальные инструменты, своя музыкальная культура. Все люди мира в древности имели свои формы музыки. Такие же выводы были сделаны и про живопись, которая дошла до нас в виде пещерных рисунков и иероглифов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ображение музыкальных инструментов в живопис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 увидел, что музыкальные инструменты и сами исполнители часто присутствуют в живописи. К примеру, в античном искусстве части архитектурных сооружений покрывались изображением музыкантов, играющих на таких инструментах, как арфа, кифара. Я впервые увидел эти инструменты на картинке и узнал их названия (рис. 12, 13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32000" cy="153860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153920" cy="145351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cs="Calibri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</w:t>
      </w:r>
      <w:r>
        <w:rPr>
          <w:rFonts w:cs="Calibri"/>
          <w:bCs/>
        </w:rPr>
        <w:t>Рис. 12                                                          Рис. 1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нигах я заметил, что подобные рисунки наблюдаются также на многих предметах быт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ображения музыкантов в живопис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гда с мамой мы познакомились с эпохой Ренессанса, я узнал, что многие художники использовали в своих картинах образы музыкантов. К примеру, папа мне показал знаменитую картину Караваджо «Лютнист» (рис. 14). На ней юноша играет на лютне. И на рисунке я увидел даже ноты, по которым играет юный музыкан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1990725" cy="15906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cs="Calibri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Calibri"/>
          <w:bCs/>
        </w:rPr>
        <w:t>Рис. 14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ссоциация тонов с цвето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том я заметил интересное явление: у некоторых композиторов, оказывается, есть цветной слух. При таком слухе некоторая музыка ассоциируются с цветом. Вот, например, картина «Остров мертвых» А. Беклина вдохновила русского композитора Сергея Рахманинова, который создал мрачное произведение «Остров мертвых» (рис. 15). Честно скажу, что мне она не понравилась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1494790" cy="20161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center"/>
        <w:rPr>
          <w:rFonts w:cs="Calibri"/>
          <w:bCs/>
        </w:rPr>
      </w:pPr>
      <w:r>
        <w:rPr>
          <w:rFonts w:eastAsia="Calibri" w:cs="Calibri"/>
          <w:bCs/>
        </w:rPr>
        <w:t xml:space="preserve">                                  </w:t>
      </w:r>
      <w:r>
        <w:rPr>
          <w:rFonts w:cs="Calibri"/>
          <w:bCs/>
        </w:rPr>
        <w:t>Рис. 15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вот произведение «Остров Радости» Клода Дебюсси от картины А. Ватто  передаёт радость автора (рис. 16). Уже это произведение искусства мне пришлось по душ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2724150" cy="185039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cs="Calibri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Calibri"/>
          <w:bCs/>
        </w:rPr>
        <w:t>Рис. 1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мотрев много иллюстраций в книгах, которые были у нас в детском садике, и которые мы с папой взяли в библиотеке, послушав взрослых, мне стало понятно, что живопись и музыка с древних времен проникали друг в друга. Они давали вдохновения великим музыкантам и художникам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приёмов анкетирования разных участн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бы продолжить свою работу над выяснением связи музыки и искусства, я решил провести анкетирование и сам в нём принять участие. В этом мне помогла мой научный руководител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ходе исследования мною было проведено анкетирование двух возрастных групп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Дошкольники (подготовительная к школе группа детского сада № 57 ОАО «РЖД»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Интернет – анкетир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ительная к школе групп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подготовительной группе детского сада вместе с научным руководителем я провёл анкетирование с использованием метода «звук-рисунок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бятам раздал 7 цветных карандашей и 7 изображений ноток на нотном стане по порядку. Они уже познакомились с ними на музыкальных занятиях и сразу назвали мне их «имена».  На пианино Екатерина Александровна проигрывала ноту, а я с ребятами последовательно раскрашивал ноту в цвет, с которым ассоциировался этот звук (рис. 17, 18, 19, 20, 21).       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en-US" w:eastAsia="en-US"/>
        </w:rPr>
        <w:drawing>
          <wp:inline distT="0" distB="0" distL="0" distR="0">
            <wp:extent cx="1938020" cy="14573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920240" cy="145923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971040" cy="147828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</w:p>
    <w:p>
      <w:pPr>
        <w:pStyle w:val="Normal"/>
        <w:spacing w:before="0" w:after="0"/>
        <w:ind w:firstLine="284"/>
        <w:jc w:val="both"/>
        <w:rPr>
          <w:rFonts w:cs="Calibri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</w:t>
      </w:r>
      <w:r>
        <w:rPr>
          <w:rFonts w:cs="Calibri"/>
          <w:bCs/>
        </w:rPr>
        <w:t>Рис. 17                                                     Рис. 18                                                      Рис. 19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2124710" cy="1583690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041525" cy="15309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alibri" w:cs="Calibri"/>
        </w:rPr>
        <w:t xml:space="preserve">                                               </w:t>
      </w:r>
      <w:r>
        <w:rPr>
          <w:rFonts w:cs="Calibri"/>
        </w:rPr>
        <w:t>Рис. 20                                                                                 Рис. 2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Екатерина Александровна мне помогла провести интернет-анкетирование, в котором приняло участие 28 человек разных возрас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29325" cy="190182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29325" cy="184086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29325" cy="17240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6029325" cy="187134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6029325" cy="181673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87004945"/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29325" cy="190817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29325" cy="184213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анализа и результаты анкетирован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нализа мною были выбраны три известных произведени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«Гимн России» С. Михалков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«Вальс цветов» П.И. Чайковского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страдная песня «Остановите, Вите надо выйти» А.Химчук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ом стал - анализ нотного ряда по количеству использованных нот во фрагменте (30 секунд) (рис.22, 23, 24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ом - перевод количественного формата в процентный. Здесь мне помогал мой старший брат (рис. 25, 26, 27).</w:t>
      </w:r>
    </w:p>
    <w:p>
      <w:pPr>
        <w:pStyle w:val="Normal"/>
        <w:spacing w:lineRule="auto" w:line="24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83740" cy="14782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30400" cy="14528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16430" cy="14376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142"/>
        <w:jc w:val="both"/>
        <w:rPr>
          <w:rFonts w:cs="Calibri"/>
        </w:rPr>
      </w:pPr>
      <w:r>
        <w:rPr>
          <w:rFonts w:eastAsia="Calibri" w:cs="Calibri"/>
        </w:rPr>
        <w:t xml:space="preserve">                                                  </w:t>
      </w:r>
      <w:r>
        <w:rPr>
          <w:rFonts w:cs="Calibri"/>
        </w:rPr>
        <w:t>Рис. 22                                                  Рис. 23                                                  Рис. 24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bookmarkStart w:id="3" w:name="_Hlk87004945"/>
      <w:bookmarkEnd w:id="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24075" cy="15906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52675" cy="15811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0150" cy="16002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cs="Calibri"/>
        </w:rPr>
      </w:pPr>
      <w:bookmarkStart w:id="4" w:name="_Hlk87007159"/>
      <w:bookmarkEnd w:id="4"/>
      <w:r>
        <w:rPr>
          <w:rFonts w:eastAsia="Calibri" w:cs="Calibri"/>
        </w:rPr>
        <w:t xml:space="preserve">                                                      </w:t>
      </w:r>
      <w:r>
        <w:rPr>
          <w:rFonts w:cs="Calibri"/>
        </w:rPr>
        <w:t>Рис. 25                                                                   Рис. 26                                Рис. 2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анкетирования дошкольников</w:t>
      </w:r>
    </w:p>
    <w:p>
      <w:pPr>
        <w:pStyle w:val="Normal"/>
        <w:spacing w:lineRule="auto" w:line="240"/>
        <w:rPr/>
      </w:pPr>
      <w:r>
        <w:object w:dxaOrig="5121" w:dyaOrig="3328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40.25pt;margin-top:6.2pt;width:255.85pt;height:169.9pt;mso-wrap-distance-left:9.05pt;mso-wrap-distance-right:9.05pt;mso-position-horizontal-relative:text;mso-position-vertical-relative:text" filled="f" o:ole="">
            <v:imagedata r:id="rId36" o:title=""/>
          </v:shape>
          <o:OLEObject Type="Embed" ProgID="Excel.Sheet.12" ShapeID="ole_rId35" DrawAspect="Content" ObjectID="_1546766476" r:id="rId35"/>
        </w:object>
      </w:r>
      <w:r>
        <w:rPr>
          <w:rFonts w:cs="Times New Roman" w:ascii="Times New Roman" w:hAnsi="Times New Roman"/>
          <w:sz w:val="24"/>
          <w:szCs w:val="24"/>
        </w:rPr>
        <w:t>до - красны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е - оранжевы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и - син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фа - зелёны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ль - желты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ля - голубой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и - фиолетовый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object w:dxaOrig="5121" w:dyaOrig="35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40.25pt;margin-top:0.4pt;width:255.75pt;height:178.05pt;mso-wrap-distance-left:9.05pt;mso-wrap-distance-right:9.05pt;mso-position-horizontal-relative:text;mso-position-vertical-relative:text" filled="f" o:ole="">
            <v:imagedata r:id="rId38" o:title=""/>
          </v:shape>
          <o:OLEObject Type="Embed" ProgID="Excel.Sheet.12" ShapeID="ole_rId37" DrawAspect="Content" ObjectID="_826113961" r:id="rId37"/>
        </w:objec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ИМН: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сный- 12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анжевый- 14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елтый- 10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иний- 13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еленый- 28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лубой- 10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иолетовый- 13%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object w:dxaOrig="5121" w:dyaOrig="35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41.45pt;margin-top:-2.15pt;width:255.75pt;height:178.05pt;mso-wrap-distance-left:9.05pt;mso-wrap-distance-right:9.05pt;mso-position-horizontal-relative:text;mso-position-vertical-relative:text" filled="f" o:ole="">
            <v:imagedata r:id="rId40" o:title=""/>
          </v:shape>
          <o:OLEObject Type="Embed" ProgID="Excel.Sheet.12" ShapeID="ole_rId39" DrawAspect="Content" ObjectID="_1737864074" r:id="rId39"/>
        </w:objec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альс цветов: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сный- 9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анжевый- 18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елтый-  23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иний- 16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еленый- 15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лубой- 4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иолетовый- 15%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object w:dxaOrig="5121" w:dyaOrig="35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51.2pt;margin-top:21.55pt;width:255.75pt;height:178.05pt;mso-wrap-distance-left:9.05pt;mso-wrap-distance-right:9.05pt;mso-position-horizontal-relative:text;mso-position-vertical-relative:text" filled="f" o:ole="">
            <v:imagedata r:id="rId42" o:title=""/>
          </v:shape>
          <o:OLEObject Type="Embed" ProgID="Excel.Sheet.12" ShapeID="ole_rId41" DrawAspect="Content" ObjectID="_1004121704" r:id="rId41"/>
        </w:objec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ите надо выйти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сный- 8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анжевый- 17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елтый- 30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иний- 33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еленый-  2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лубой- 7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иолетовый-  3%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ывод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ходе своей исследовательской деятельности я выяснил следующее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  Результаты анкетирования зависят от возраста участников моего эксперимента. Чем старше человек, тем логичнее ответы, т.е. более взрослые люди закономерной последовательности нот до-ре-ми-фа-соль-ля-си-до сопоставляют закономерную последовательность цветов красный-оранжевый-желтый-зеленый-голубой-синий-фиолетовы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 Ноте «до» я увидел, что все участники сопоставили «первый» цвет «красный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В «Гимне» страны преобладает один цвет - «зеленый» (цвет природы, Родины, спокойствия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Самое многокрасочное произведение П.И. Чайковский «Вальс цветов» (целая палитра нот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5.   Современное эстрадное произведение «Вите надо выйти» - ограничено 3 цветами (оранжевый-желтый-голубой (синий))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  Исходя из этого, считаю, что современные произведения имеют более скудную палитру нот. Великие композиторы использовали в своих произведениях самые разнообразные сочетания нот, а в гимне России самая главная нота - одна.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ключени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своего исследования я выявил актуальность темы, сам со своими друзьями из группы разукрасил музыкальные произведения в соответствии с цветами, которые отражали наше видение нот. Я понял, что все люди анкетирования с большим интересом участвовали в опросе, активно интересовались результатам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Мне очень понравилась проведенная мною работа. Я еще больше заинтересовался музыкой и искусством и попросил маму записать меня в музыкальную школу (рис. 28,29).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highlight w:val="yellow"/>
          <w:lang w:eastAsia="en-US"/>
        </w:rPr>
        <w:drawing>
          <wp:inline distT="0" distB="0" distL="0" distR="0">
            <wp:extent cx="2237740" cy="40163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b/>
          <w:sz w:val="24"/>
          <w:szCs w:val="24"/>
          <w:highlight w:val="yellow"/>
          <w:lang w:eastAsia="en-US"/>
        </w:rPr>
        <w:drawing>
          <wp:inline distT="0" distB="0" distL="0" distR="0">
            <wp:extent cx="2298065" cy="402971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                                                                            </w:t>
      </w:r>
      <w:r>
        <w:rPr>
          <w:rFonts w:eastAsia="Calibri" w:cs="Calibri"/>
          <w:lang w:eastAsia="en-US"/>
        </w:rPr>
        <w:t>Рис. 28                                                                       Рис. 29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не невероятно повезло, что я с 3-х лет посещаю такое замечательное дошкольное учреждение «Детский сад № 57 ОАО «РЖД», в котором работают талантливые, творческие педагоги. Они решили продолжить мои исследования и организовали конкурс рисунков «Цветные ноты», где предложили проиллюстрировать выбранные музыкальные произведения.</w:t>
      </w:r>
    </w:p>
    <w:p>
      <w:pPr>
        <w:pStyle w:val="Normal"/>
        <w:spacing w:lineRule="auto" w:line="24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6725" cy="118554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794510" cy="118491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72615" cy="120205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691005" cy="1170305"/>
            <wp:effectExtent l="0" t="0" r="0" b="0"/>
            <wp:docPr id="3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618615" cy="1179195"/>
            <wp:effectExtent l="0" t="0" r="0" b="0"/>
            <wp:docPr id="4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682115" cy="1240155"/>
            <wp:effectExtent l="0" t="0" r="0" b="0"/>
            <wp:docPr id="4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ели, поставленные в моей работе, достигнуты, задачи выполнены.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  <w:bookmarkStart w:id="5" w:name="_Hlk87007159"/>
      <w:bookmarkStart w:id="6" w:name="_Hlk87007159"/>
      <w:bookmarkEnd w:id="6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6" w:hanging="36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асина  Гроссман В. А. Книга о музыке и великих музыкантах: Маленькая энциклопедия. – М.: Дет.лит. 1986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6" w:hanging="36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льберквит М. А. Мир музыки. М.: «Детская литература», 1988 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6" w:hanging="36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олов В. С., Рыбакина Е. Л. Музыка в потоке времени. – М.: Мол. гвардия, 1988.</w:t>
      </w:r>
    </w:p>
    <w:p>
      <w:pPr>
        <w:pStyle w:val="TextBody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sectPr>
      <w:footerReference w:type="default" r:id="rId51"/>
      <w:footerReference w:type="first" r:id="rId52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package" Target="embeddings/oleObject1.xlsx"/><Relationship Id="rId36" Type="http://schemas.openxmlformats.org/officeDocument/2006/relationships/image" Target="media/image34.wmf"/><Relationship Id="rId37" Type="http://schemas.openxmlformats.org/officeDocument/2006/relationships/package" Target="embeddings/oleObject2.xlsx"/><Relationship Id="rId38" Type="http://schemas.openxmlformats.org/officeDocument/2006/relationships/image" Target="media/image35.wmf"/><Relationship Id="rId39" Type="http://schemas.openxmlformats.org/officeDocument/2006/relationships/package" Target="embeddings/oleObject3.xlsx"/><Relationship Id="rId40" Type="http://schemas.openxmlformats.org/officeDocument/2006/relationships/image" Target="media/image36.wmf"/><Relationship Id="rId41" Type="http://schemas.openxmlformats.org/officeDocument/2006/relationships/package" Target="embeddings/oleObject4.xlsx"/><Relationship Id="rId42" Type="http://schemas.openxmlformats.org/officeDocument/2006/relationships/image" Target="media/image37.wmf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35:00Z</dcterms:created>
  <dc:creator>HP;Шапило Е.А.</dc:creator>
  <dc:description/>
  <dc:language>en-US</dc:language>
  <cp:lastModifiedBy>User</cp:lastModifiedBy>
  <dcterms:modified xsi:type="dcterms:W3CDTF">2022-03-04T08:35:00Z</dcterms:modified>
  <cp:revision>2</cp:revision>
  <dc:subject/>
  <dc:title/>
</cp:coreProperties>
</file>