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астер-класс по теме: «Организация внеурочной деятельности учащихся в проектной деятельности» 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: «Обустроим домашнее подворье»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ласс: 2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истематизировать и обобщить знания о домашних животных, об огородных растениях (о корнеплодах и плодах)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- </w:t>
      </w:r>
      <w:r>
        <w:rPr>
          <w:rFonts w:cs="Times New Roman" w:ascii="Times New Roman" w:hAnsi="Times New Roman"/>
          <w:sz w:val="28"/>
          <w:szCs w:val="28"/>
        </w:rPr>
        <w:t>формировать коммуникативные умения; умения работать в группах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вать творческие способности, опираясь на знания, полученные при     работе в кружках «Волшебный карандаш», «Умелые руки».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хемы изготовления животных в технике оригами (кошка, собака, цыплёнок, свинья, корова, медведь);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ветная бумага, ножницы, клей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кароны;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ртон;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ата; краски, карандаши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исты с заданиями.     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рок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м, что такое домашнее хозяйство.  (Это группа людей, живущих в одном месте, ведущая общее хозяйство – разведение скота, выращивание овощей и фруктов.) 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ои мультфильма «Маша и медведь» тоже имеют своё хозяйство. Посмотрим как они его ведут? Хорошие ли они хозяева?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мотр отрывка мультфильма «Маша и медведь», 1 серия (5 мин)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хозяйство у Маши? (скотный двор)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хозяйство у медведя? (пасека, огород)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а хорошая хозяйка? Почему?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аши на скотном дворе нужно навести порядок, вернуть животных. Сейчас мы изготовим панно, на котором разместим Машин дом и домашних животных. Животных мы сделаем в технике оригами. Домик можно сделать из макаронов, или  в виде аппликации, или в технике оригами.  На каждом столе есть всё необходимое. 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ыстроты работы необходимо помнить правила работы в группе. Работу равномерно распределяйте между всеми членами группы, а главное работайте дружно, слушайте друг друга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работы: 25 минут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панно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стер-классе – защита это методическое обоснование с примерами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рок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ше мы помогли, пусть учится ухаживать за домашними животными.  А что же с огородом медведя? 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 на бумаге создать сложно, но у меня идея. По-соседству с медведем живёт одна бабушка, она посадила замечательный огород. К ней приехала внучка Алёнка, она всему научилась. А мы с вами прочитаем про это текст. Выполним 12 заданий и нарисуем этот огород, отправим медведю. А он глядя на рисунки приведёт в порядок свой.</w:t>
      </w:r>
    </w:p>
    <w:p>
      <w:pPr>
        <w:pStyle w:val="Normal"/>
        <w:ind w:left="-851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работы: 25 минут.</w:t>
      </w:r>
    </w:p>
    <w:p>
      <w:pPr>
        <w:pStyle w:val="Normal"/>
        <w:spacing w:before="0" w:after="200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я эти знания, составьте фрагменты занятий со своим материалом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7:45:00Z</dcterms:created>
  <dc:creator>Yurimix</dc:creator>
  <dc:description/>
  <dc:language>en-US</dc:language>
  <cp:lastModifiedBy>Yurimix</cp:lastModifiedBy>
  <dcterms:modified xsi:type="dcterms:W3CDTF">2012-06-24T09:00:00Z</dcterms:modified>
  <cp:revision>4</cp:revision>
  <dc:subject/>
  <dc:title/>
</cp:coreProperties>
</file>