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-284" w:right="-31" w:firstLine="5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tLeast" w:line="100" w:before="0" w:after="0"/>
        <w:ind w:left="-284" w:right="-31" w:firstLine="5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Детский  сад № 102 общеразвивающего вида с приоритетным осуществлением </w:t>
      </w:r>
    </w:p>
    <w:p>
      <w:pPr>
        <w:pStyle w:val="Normal"/>
        <w:spacing w:lineRule="atLeast" w:line="100" w:before="0" w:after="0"/>
        <w:ind w:left="-284" w:right="-31" w:firstLine="5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ятельности по социально-личностному направлению развития детей»</w:t>
      </w:r>
    </w:p>
    <w:p>
      <w:pPr>
        <w:pStyle w:val="Normal"/>
        <w:spacing w:lineRule="atLeast" w:line="100" w:before="0" w:after="0"/>
        <w:ind w:left="-284" w:right="-31" w:firstLine="5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-284" w:right="-31" w:firstLine="568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60028  г. Красноярск  ул. Мечникова, 41а, тел. 298-26-66,</w:t>
      </w:r>
    </w:p>
    <w:p>
      <w:pPr>
        <w:pStyle w:val="Normal"/>
        <w:spacing w:lineRule="atLeast" w:line="100" w:before="0" w:after="0"/>
        <w:ind w:left="-284" w:right="-31" w:firstLine="5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60028  г. Красноярск  ул. Новая Заря, 33, тел. 298-48-60</w:t>
      </w:r>
    </w:p>
    <w:p>
      <w:pPr>
        <w:pStyle w:val="Normal"/>
        <w:spacing w:lineRule="atLeast" w:line="100" w:before="0" w:after="0"/>
        <w:ind w:left="-284" w:right="-31" w:firstLine="5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онная почт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a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02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r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tLeast" w:line="100" w:before="0" w:after="0"/>
        <w:ind w:left="-284" w:right="-31" w:firstLine="568"/>
        <w:jc w:val="center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йт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rasdetsad102.ru</w:t>
        </w:r>
      </w:hyperlink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uto" w:line="240" w:before="0" w:after="0"/>
        <w:ind w:left="-284" w:firstLine="568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бразовательный проек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Мир мимики и жестов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Номинация: «Лучший образовательный проект»</w:t>
      </w:r>
    </w:p>
    <w:p>
      <w:pPr>
        <w:pStyle w:val="Normal"/>
        <w:spacing w:lineRule="auto" w:line="240" w:before="0" w:after="0"/>
        <w:ind w:left="-284" w:firstLine="568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роки реализации проекта: 03.10.2022 г. – 12.10.2022 г.</w:t>
      </w:r>
    </w:p>
    <w:p>
      <w:pPr>
        <w:pStyle w:val="Normal"/>
        <w:spacing w:lineRule="auto" w:line="24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926"/>
      </w:tblGrid>
      <w:tr>
        <w:trPr/>
        <w:tc>
          <w:tcPr>
            <w:tcW w:w="4645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вторы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tLeast" w:line="100" w:before="0" w:after="0"/>
              <w:ind w:left="17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Жирнова Светлана Анатольевна, </w:t>
            </w:r>
          </w:p>
          <w:p>
            <w:pPr>
              <w:pStyle w:val="Normal"/>
              <w:spacing w:lineRule="atLeast" w:line="100" w:before="0" w:after="0"/>
              <w:ind w:left="17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спитатель первой кв. категории;</w:t>
            </w:r>
          </w:p>
          <w:p>
            <w:pPr>
              <w:pStyle w:val="Normal"/>
              <w:spacing w:lineRule="atLeast" w:line="10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либердина Олеся Андреевна,  </w:t>
            </w:r>
          </w:p>
          <w:p>
            <w:pPr>
              <w:pStyle w:val="Normal"/>
              <w:spacing w:lineRule="atLeast" w:line="100" w:before="0" w:after="0"/>
              <w:ind w:left="17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спитатель первой кв. категории</w:t>
            </w:r>
          </w:p>
          <w:p>
            <w:pPr>
              <w:pStyle w:val="Normal"/>
              <w:spacing w:lineRule="atLeast" w:line="100" w:before="0" w:after="0"/>
              <w:ind w:left="17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ind w:left="-284" w:firstLine="568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. Красноярск</w:t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2 г.</w:t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Проект направлен на развитие коммуникативных навыков, чувства эмпатии, коммуникативной и творческой активности воспитанников. 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  <w:shd w:fill="FFFFFF" w:val="clear"/>
        </w:rPr>
        <w:t>Театрализация позволяет ребенку проявить свои актёрские способности, научиться проживать и направлять свои эмоции, продолжать учиться понимать эмоции другого человека. В процессе создания костюмов и декораций дети смогли творчески реализовать свои художественно-эстетические навыки.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Проект рассчитан на детей разновозрастной группы, </w:t>
      </w:r>
      <w:r>
        <w:rPr>
          <w:color w:val="000000"/>
          <w:sz w:val="28"/>
          <w:szCs w:val="28"/>
          <w:shd w:fill="FFFFFF" w:val="clear"/>
        </w:rPr>
        <w:t>может быть полезен воспитателям ДОУ, педагогам дополнительного образования, родителям.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екта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ёнок видит мир добрым, чистым и светлым. Он видит  и чувствует окружающих его людей интересными и особенными. И в тоже время ребёнок, в отличии от взрослого, ребёнок способен не замечать некоторых различий, акцентируя внимание на общности. И эту способность видеть человека </w:t>
      </w:r>
      <w:r>
        <w:rPr>
          <w:rFonts w:cs="Times New Roman" w:ascii="Times New Roman" w:hAnsi="Times New Roman"/>
          <w:b/>
          <w:sz w:val="28"/>
          <w:szCs w:val="28"/>
        </w:rPr>
        <w:t>особенно интересным</w:t>
      </w:r>
      <w:r>
        <w:rPr>
          <w:rFonts w:cs="Times New Roman" w:ascii="Times New Roman" w:hAnsi="Times New Roman"/>
          <w:sz w:val="28"/>
          <w:szCs w:val="28"/>
        </w:rPr>
        <w:t xml:space="preserve">, а не </w:t>
      </w:r>
      <w:r>
        <w:rPr>
          <w:rFonts w:cs="Times New Roman" w:ascii="Times New Roman" w:hAnsi="Times New Roman"/>
          <w:b/>
          <w:sz w:val="28"/>
          <w:szCs w:val="28"/>
        </w:rPr>
        <w:t>другим/чужим</w:t>
      </w:r>
      <w:r>
        <w:rPr>
          <w:rFonts w:cs="Times New Roman" w:ascii="Times New Roman" w:hAnsi="Times New Roman"/>
          <w:sz w:val="28"/>
          <w:szCs w:val="28"/>
        </w:rPr>
        <w:t xml:space="preserve">, необходимо развивать и поддерживать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 миром людей с ограниченными возможностями может дать ребёнку уникальную площадку для развития коммуникативных способностей, формирования морально-этических норм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„</w:t>
      </w:r>
      <w:r>
        <w:rPr>
          <w:rFonts w:cs="Times New Roman" w:ascii="Times New Roman" w:hAnsi="Times New Roman"/>
          <w:color w:val="000000"/>
          <w:sz w:val="28"/>
          <w:szCs w:val="28"/>
        </w:rPr>
        <w:t>Прежде чем осуждать кого-то, возьми его обувь и пройди его путь, попробуй его слезы, почувствуй его боли. Наткнись на каждый камень, о который он споткнулся. И только после этого говори ему, что ты знаешь, как правильно жить.“  Попробовать почувствовать, увидеть и понять другого человека возможно только через себя. А помочь в этом сможет театрализованная деятельность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формирования представлений у детей о людях с ограниченными возможностями и их особенностями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ить представление детей о людях с ограниченными возможностями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коммуникативных навыков, интереса у детей к формам и нормам взаимодействия с людьми с ограниченными возможностями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воспитывать толерантное отношение, чувство эмпатии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е результаты: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ети имеют представление о людях с ограниченными возможностями, сложностях и особенностях их быта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ети способны использовать различные формы общения: элементы языка жестов, активно используют мимику, символику и рисунок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проявляют сочувствие, оказывают помощь друг другу. Взаимодействуют, не обращая внимания на различия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  <w:r>
        <w:rPr>
          <w:rFonts w:cs="Times New Roman" w:ascii="Times New Roman" w:hAnsi="Times New Roman"/>
          <w:sz w:val="28"/>
          <w:szCs w:val="28"/>
        </w:rPr>
        <w:t xml:space="preserve"> Дети разновозрастной группы «Землянички», педагоги, родители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 проекта</w:t>
      </w:r>
      <w:r>
        <w:rPr>
          <w:rFonts w:cs="Times New Roman" w:ascii="Times New Roman" w:hAnsi="Times New Roman"/>
          <w:sz w:val="28"/>
          <w:szCs w:val="28"/>
        </w:rPr>
        <w:t>: краткосрочный, творческий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реализации</w:t>
      </w:r>
      <w:r>
        <w:rPr>
          <w:rFonts w:cs="Times New Roman" w:ascii="Times New Roman" w:hAnsi="Times New Roman"/>
          <w:sz w:val="28"/>
          <w:szCs w:val="28"/>
        </w:rPr>
        <w:t>: 3.10.2022-12.10.2022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ьно-техническое оснащение. </w:t>
      </w:r>
      <w:r>
        <w:rPr>
          <w:rFonts w:cs="Times New Roman" w:ascii="Times New Roman" w:hAnsi="Times New Roman"/>
          <w:sz w:val="28"/>
          <w:szCs w:val="28"/>
        </w:rPr>
        <w:t>Мультимедийное оборудование: ноутбук, проектор, колонки, фотоаппарат; костюмы, ширма-домик, мешочек, фигурки животных. Картинки и карточки из серии «Чувства и эмоции». Бумага для изобразительной деятельности, гофрированная бумага, картон. Канцелярские принадлежности: кисти, краски, ножницы, крей-карандаш, клей ПВА, простые и цветные карандаши. Неоформленные материалы: шпатели медицинские, обрывки ткани, блестки, пуговицы. Раскраски по теме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ятельность в рамках прое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усматривает участие всех сторон образовательных отношений – детей, их родителей и педагогов (см. таблицу)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32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Участие де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Участие роди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Участие педагог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- Знакомство с миром людей с ограниченными возможностя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- Знакомство с различными способами коммуникации (без речи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- Знакомство с различными способами проявления эмоц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- Знакомство с миром специальных знаков и устройств, необходимыми для людей и детей с ОВ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- Отрабатывание навыков самопрезентации, театрализац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-  Отрабатывание навыков проявления эмоций и коммуникации без слов , с помощью мимики и жес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- Транслирование опыта полученных навыков, умений и знаний в театральной постановке «Реп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- Ознакомление с консультацией «Как воспитать толерантного ребенка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 Организация сбора различных материалов для создания костюмов и декор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проекта и плана его реализ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знакомление родителей с целями и задачами проекта, вовлечение в процесс подготовки материалов и создания картин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дготовка и сбор необходим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ов для ознакомления детей с миром людей с ограниченными возможностям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дготовка и сбор необходим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ов для создания костюмов и декора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  Рефлексия, подведение итогов, планирование дальнейше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.</w:t>
      </w:r>
      <w:r>
        <w:rPr>
          <w:rFonts w:cs="Times New Roman" w:ascii="Times New Roman" w:hAnsi="Times New Roman"/>
          <w:sz w:val="28"/>
          <w:szCs w:val="28"/>
        </w:rPr>
        <w:t xml:space="preserve"> Подготовительный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ониторинга знаний детей о людях с ограниченными возможностями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 методической литературы, наглядного материала( в том числе фото и видео), дидактических игр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консультации для родителей: «Как воспитать толерантного ребёнка?»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.</w:t>
      </w:r>
      <w:r>
        <w:rPr>
          <w:rFonts w:cs="Times New Roman" w:ascii="Times New Roman" w:hAnsi="Times New Roman"/>
          <w:sz w:val="28"/>
          <w:szCs w:val="28"/>
        </w:rPr>
        <w:t xml:space="preserve"> Основной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смотр совместно с детьми видеоматериалов: мультфильмы- «Про мальчика Диму», «Цветик-семицветик», «Серая шейка», «Гадкий утёнок», фильмов: «Доступная среда для детей с ОВЗ», «Чарли Чаплин в клетке со львом»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мотр и обсуждение презентаций: «Мир мимики и жестов», «Мир специальных знаков и устройств»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ение художественной литературы: А. Барто «Вовка добрая душа», К. Ушинский «Лекарство», Г.Х. Андерсен «Стойкий оловянный солдатик», Г.Х. Андерсен «Гадкий утёнок»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игр: «Узнай по голосу», «Волшебный мешочек», Расскажи, что чувствуешь», «Не скажи, а покажи», «Крокодил», «Зеркало», «Эхо»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бразительная деятельность: рисование «Такие разные эмоции»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к театрализованной деятельности: создание декораций, костюмов, распределение ролей, репетиции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 немого спектакля для детей групп «Незабудки» и «Васильки» по мотивам сказки «Репка»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. </w:t>
      </w:r>
      <w:r>
        <w:rPr>
          <w:rFonts w:cs="Times New Roman" w:ascii="Times New Roman" w:hAnsi="Times New Roman"/>
          <w:sz w:val="28"/>
          <w:szCs w:val="28"/>
        </w:rPr>
        <w:t>Рефлексия, мониторинг эффективности реализации проекта, достигнутых результатов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Оценка результатов реализации проек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kern w:val="2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результате проекта, дети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меют представление о людях с ограниченными возможностями, сложностях и особенностях их быта;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 используют различные формы общения: элементы языка жестов, активно используют мимику, символику и рисунок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ма очень затронула чувства детей, они активно помогают друг другу (особенно старшие дети младшим). Сопереживают чувствам друг друга, называют свои и чужие эмоции и чувства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</w:t>
      </w:r>
      <w:r>
        <w:rPr>
          <w:rFonts w:cs="Times New Roman" w:ascii="Times New Roman" w:hAnsi="Times New Roman"/>
          <w:b/>
          <w:sz w:val="28"/>
          <w:szCs w:val="28"/>
        </w:rPr>
        <w:t>результатов</w:t>
      </w:r>
      <w:r>
        <w:rPr>
          <w:rFonts w:cs="Times New Roman" w:ascii="Times New Roman" w:hAnsi="Times New Roman"/>
          <w:sz w:val="28"/>
          <w:szCs w:val="28"/>
        </w:rPr>
        <w:t xml:space="preserve"> проекта, мы поняли, что к поставленным проектом задачам, необходимо возвращаться на протяжении всего образовательно-воспитательного процесса. Тема интересна детям, и актуальна в современном мире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ожалению, нам не удалось познакомить детей с особенными людьми, поэтому следующим шагом в знакомстве с миром людей с ограниченными возможностями, их жизнью и творчеством будет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Живое знакомство с особенными людьми;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(игры) с языком жестов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ьная и/или электронная экскурсия в мим- театр.</w:t>
      </w:r>
    </w:p>
    <w:p>
      <w:pPr>
        <w:pStyle w:val="Standard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Heading3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готский Л.С. / «Учение об эмоциях». – Собр. соч.: В. 6 т. – Т. 4. – М.: Педагогика, 1984.</w:t>
      </w:r>
    </w:p>
    <w:p>
      <w:pPr>
        <w:pStyle w:val="Heading3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b w:val="false"/>
          <w:sz w:val="28"/>
          <w:szCs w:val="28"/>
        </w:rPr>
        <w:t>Доронова Т. Н. / «Развитие детей от 4 до 7 лет в театрализованной деятельности» // Ребёнок в детском саду. – 2001.-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2.</w:t>
      </w:r>
    </w:p>
    <w:p>
      <w:pPr>
        <w:pStyle w:val="Heading3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аптева Г. В. / «Игры для развития эмоций и творческих способностей» </w:t>
      </w:r>
    </w:p>
    <w:p>
      <w:pPr>
        <w:pStyle w:val="Heading3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знецов И. Н.,  Маслов А. / «Язык мимики и жестов» - М.: «Феникс», 2007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Все видео и фото материалы доступны по ссылкам:</w:t>
      </w:r>
    </w:p>
    <w:p>
      <w:pPr>
        <w:pStyle w:val="Normal"/>
        <w:spacing w:lineRule="auto" w:line="360" w:before="0" w:after="0"/>
        <w:ind w:firstLine="284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zBTf/6QHMTxfhX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ogazeta.ru/articles/2019/10/14/upbringing/9877-10_multfilmov_ob_osobennyh_lyudyah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HHLw/tc1h25MMo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993" w:right="99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6" w:hanging="36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sz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d102krsk@mail.ru" TargetMode="External"/><Relationship Id="rId3" Type="http://schemas.openxmlformats.org/officeDocument/2006/relationships/hyperlink" Target="http://krasdetsad102.ru/" TargetMode="External"/><Relationship Id="rId4" Type="http://schemas.openxmlformats.org/officeDocument/2006/relationships/hyperlink" Target="https://cloud.mail.ru/public/zBTf/6QHMTxfhX" TargetMode="External"/><Relationship Id="rId5" Type="http://schemas.openxmlformats.org/officeDocument/2006/relationships/hyperlink" Target="https://vogazeta.ru/articles/2019/10/14/upbringing/9877-10_multfilmov_ob_osobennyh_lyudyah" TargetMode="External"/><Relationship Id="rId6" Type="http://schemas.openxmlformats.org/officeDocument/2006/relationships/hyperlink" Target="https://cloud.mail.ru/public/HHLw/tc1h25MM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2:20:00Z</dcterms:created>
  <dc:creator>413</dc:creator>
  <dc:description/>
  <cp:keywords/>
  <dc:language>en-US</dc:language>
  <cp:lastModifiedBy>413</cp:lastModifiedBy>
  <dcterms:modified xsi:type="dcterms:W3CDTF">2022-11-07T07:36:00Z</dcterms:modified>
  <cp:revision>23</cp:revision>
  <dc:subject/>
  <dc:title/>
</cp:coreProperties>
</file>