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8940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95pt;height:748.4pt" filled="f" o:ole="">
            <v:imagedata r:id="rId3" o:title=""/>
          </v:shape>
          <o:OLEObject Type="Embed" ProgID="" ShapeID="ole_rId2" DrawAspect="Content" ObjectID="_677146576" r:id="rId2"/>
        </w:object>
      </w:r>
      <w:r>
        <w:rPr>
          <w:rFonts w:cs="Calibri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929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спорт Программы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7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и этапы реализации Программы</w:t>
              <w:tab/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ые направления реализации Программы</w:t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ункциональные механизмы реализации Программы</w:t>
              <w:tab/>
              <w:t>10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ормы работы</w:t>
              <w:tab/>
              <w:t>12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териально-техническое обеспечение Программы</w:t>
              <w:tab/>
              <w:t>13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эффективности реализации Программы</w:t>
              <w:tab/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10121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52929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 реализации Программы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0" w:name="__RefHeading___Toc15292935"/>
      <w:bookmarkEnd w:id="0"/>
      <w:r>
        <w:rPr/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спортивного и здоровьесберегающего направления профессионального воспитания в ГБПОУ СахПЦ №1.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ая баз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;  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нция ООН о правах ребен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енеральная Ассамблея ООН от 20 ноября 1989 года. Ратифицирована постановлением Верховного Совета СССР от 13.06.90 № 1559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«Об образовании в Российской Федерации» от 29.12.2012 г. № 273-ФЗ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«О физической культуре и спорте в Российской Федерации» от 04.12.2007 г. № 329 – ФЗ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Ф «Стратегия развития воспитания в Российской Федерации на период до 2025 года» от 29.05.2015 г. № 996-р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Ф «Об утверждении Стратегии развития физической культуры и спорта в Российской Федерации на период до 2020 года» от 07.08.2009 №1101-р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«Патриотическое воспитание граждан Российской Федерации на 2016-2020 годы» от 30.12.2015 г. № 1493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Федеральной целевой программы «Развитие физической культуры и спорта в Российской Федерации на 2016 - 2020 годы»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среднего профессионального образования по специальностям/профессиям, реализуемым в ГБПОУ СахПЦ№1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Минобразования РФ от 28.02.2000 г. № 619 «О концепции профилактики злоупотребления ПАВ в образовательной среде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ГБПОУ СахПЦ№1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пция системы профессионального воспитания в ГБПОУ СахПЦ № 1 в соответствии с требованиями ФГОС СПО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е нормативные акты ГБПОУ СахПЦ№1 по организации воспитательной деятельности и оздоровительной работы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СВВР – Сарбаа Л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– Мельникова Н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физического воспитания – Чекмарева Н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и контроль за реализацие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БПОУ СахПЦ №1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и студенческий коллектив ГБПОУ СахПЦ №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и финансирования Программы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и внебюджетные средства ГБПОУ СахПЦ №1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обучающегося культуры здорового образа жизни на основе воспитания психически здоровой, физически развитой и социально-адаптированной личности.</w:t>
            </w:r>
          </w:p>
        </w:tc>
      </w:tr>
      <w:tr>
        <w:trPr>
          <w:trHeight w:val="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дрение в образовательный процесс современных здоровьесберегающих педагогических технологий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комплексного мониторинга уровня психического, соматического здоровья и социальной адаптации обучающихся, а также выявление факторов риска;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обучающихся через цикл учебных дисциплин и внеучебных форм деятельности системы знаний о здоровье человека и здорового образа жизни, мотивации на сохранение своего здоровья и здоровья окружающих людей, профилактики вредных привычек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преимуществ здорового образа жизни, расширение кругозора студентов в области физической культуры и спор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рассчитана на период 2019-2025 г.</w:t>
            </w:r>
          </w:p>
        </w:tc>
      </w:tr>
      <w:tr>
        <w:trPr>
          <w:trHeight w:val="4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и показатели эффективности реализации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у обучающихся устойчивого интереса и потребностей к здоровому и активному образу жизни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нность у обучающихся устойчивых навыков обеспечения безопасной жизнедеятельности как важного условия само- актуализации личности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групп социального риска с девиантными формами поведения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орально-психологического здоровья у обучающихся, развитие их коммуникативных способностей, творческой инициативы и самостоятельности, нравственное совершенствование;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физкультурно-оздоровительную деятельность обучающихся для укрепления здоровья, достижения жизненных и профессиональных целей;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сить компетентности педагогов в сохранении и укреплении личного здоровья и здоровья студент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1" w:name="__RefHeading___Toc15292936"/>
      <w:bookmarkEnd w:id="1"/>
      <w:r>
        <w:rPr/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ый образ жизни - это жизненная позиция, поведение или деятельность человека, направленные на укрепление своего здоровья, это система поведения разумного человека, умеренность во всем, оптимальный двигательный режим, закаливание, правильное питание, рациональный режим жизни и отказ от вредных привычек на фундаменте нравственно-религиозных и национальных традиций, которая необходима для физического, душевного, духовного и социального благополучия и активного долголет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блемы сохранения и укрепления целостного здоровья молодёжи и создание условий, направленных на его укрепление актуальны сегодня. Стремительные изменения в социально-экономической сфере, повышение темпов жизни и ее стоимости, экстремальные социоэкологические условия накладывают определенный отпечаток на состояние здоровья людей, поэтому одной из приоритетных задач нового этапа реформирования системы образования становится сбережение и укрепление здоровья, как подрастающего поколения, так и педагогического состава, поскольку охрана здоровья педагогов является важным фактором укрепления здоровья молодых людей. Наряду со знаниями, умениями, навыками и личностным ростом человека здоровье является одним из показателей качества образо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зовательная среда - понятие комплексное. В него входит все, что окружает юношей и девушек в учебном заведении: здание, оборудование, рабочая мебель, освещенность, режимы обучения, прохождения производственной практики, учебные программы и способы их реализации, объем дневной и недельной учебной нагрузки, взаимоотношения с преподавателями и сверст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определению Всемирной организации здравоохранения (ВОЗ) здоровье определяется как полное телесное, душевное и социальное благополучие, а не только как отсутствие болезней или недомоганий. Это определение показывает, что здоровье человека является целостным многомерным понятием, в структуру которого входят соматические, психические, социальные и нравственные компоненты: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матическое здоровь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состояние всех органов и систем организма, высокий уровень его резервных возможностей, отсутствие или наличие физических дефектов, хронических или генетических болезней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эмоцион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остояние психики человека, отсутствие или наличие нервно-психических отклонений, а также умение человека выражать и контролировать свои эмоции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ци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тношение человека как субъекта с социумом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теллектуаль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пособность усваивать и эффективно использовать нужную информацию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ознание себя как личности и поиск способов самореализации;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уховное здоров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формирование основных жизненных целей, мотивов и систем ценностей, обеспечивая тем самым целостность личности, её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ьесбережение в образовательном процессе – это соответствие факторов, сопровождающих образовательную деятельность (педагогических, психологических, социальных и др.) целям формирования, укрепления и сохранения здоровья. Формирование здоровьесберегающей среды в ГБПОУ СахПЦ №1 требует создания целостного здоровьесберегающего пространства, реализуемого в условиях взаимосвязи и взаимодействии всех блоков: управленческого, педагогического, психологического и социальн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вышеуказанными факторами возникла необходимость в рамках Концепции системы профессионального воспитания ГБПОУ СахПЦ №1 разработать Программу спортивного и здоровьесберегающего направления профессионального воспитания (далее Программ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им из главных направлений по формированию здоровьесберегающего пространства в нашем учебном заведении является не только формирование здорового образа жизни студентов, но и профилактика асоциальных явлений в молодёжной среде. В числе мероприятий, направленных на профилактику асоциальных явлений, большую роль играет организация психолого-педагогической помощи по различным аспектам социально-психологических яв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это подтверждает, что нам необходимо осуществлять меры по созданию образовательной среды, способствующей сохранению и укреплению здоровья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нности направления Программы: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инятые в обществе правила и нормы профилактики и сохранения здоровья - соматического, физического, психического, духовно-нравственного, социального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дать навыками культуры здоровья и здорового образа жизни, быть здоровым физически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социальную активность в общественной жизни и профессиональной деятельности по профилактике и сохранению здоровья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целостное отношение к сохранению, профилактике и укреплению здоровья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активное участие в спортивных мероприятиях, секциях, позволяющих поддерживать, укреплять собственное здоровье и осуществлять профилактические меры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вать ценности культуры здоровья и здорового образа жизни в собственной семье и воспитании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>
          <w:bCs/>
        </w:rPr>
      </w:pPr>
      <w:bookmarkStart w:id="2" w:name="__RefHeading___Toc15292937"/>
      <w:bookmarkEnd w:id="2"/>
      <w:r>
        <w:rPr/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я Программы рассчитана на период 2019-2025 г. на основе трех этап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товительный (2019 - 2020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базы ГБПОУ СахПЦ №1для формирования и дальнейшее развитие Программы спор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здоровьесберегающего направления профессиональн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: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нструментария, необходимого для создания здоровьесберегающей среды: системы мониторинга здоровья обучающихся (диагностики соматического, физического, психоэмоционального, социального, психического состояния и функциональных возможностей организма)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и мониторинг уровня заболеваемости, динамики формирования отношения к вредным привычкам; 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ение воедино всех разнообразных направлений деятельности Учреждения в области создания здоровьесберегающей педагогической системы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вых форм и методов пропаганды ЗОЖ и их внедрение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труктуры действия Программы с учетом включения в поле ее деятельности всех заинтересованных субъектов образовательного процесса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апробация системы профилактических и воспитатель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 – системообразующий (2020 - 2024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омпонента субъектов воспитания о здоровье как категории духовной, нравственной, культурной и физической сформированности, а также способствование стимулированию интереса к своему здоровью, желанию заниматься своим здоровь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истемы медицинских и педагогических мероприятий, направленных на снижение количества отрицательных факторов, влияющих на состояние здоровья и комфорта обучающихс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и мониторинг уровня заболеваемости, динамики формирования отношения к вредным привычкам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новых форм и методов пропаганды ЗОЖ, выявление наиболее эффективных фор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ая учебная и воспитательная работа по пропаганде ЗОЖ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спитательного поля дополнительного образования среди обучающихся в сторону практического использования умений и навыков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июнь (2024-2025 г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остигнутых результатов и определение дальнейшего развития Программ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в динамике показателей физического и псих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я: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остигнутых результатов и определение дальнейшего развития Программы, подготовка материала для обобщения и распространения, оформление нормативных актов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м мониторинга эффективности Программы: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использования здоровьесберегающих технологий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ая диагностика здоровья студентов: психофизиологической адаптации, показателей физического, психического и социального здоровья студента; отслеживание типичных отклонений;</w:t>
      </w:r>
    </w:p>
    <w:p>
      <w:pPr>
        <w:pStyle w:val="Style16"/>
        <w:widowControl w:val="false"/>
        <w:numPr>
          <w:ilvl w:val="0"/>
          <w:numId w:val="2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психологического комфорта обучающихся на важнейших ступенях развития</w:t>
      </w:r>
      <w:r>
        <w:rPr>
          <w:rFonts w:eastAsia="Symbol" w:cs="Symbol" w:ascii="Symbol" w:hAnsi="Symbol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диагностика уровня тревожности, уровня интеллектуального развития, профессиональных склонностей, уровня притязаний и самооценки;</w:t>
      </w:r>
    </w:p>
    <w:p>
      <w:pPr>
        <w:pStyle w:val="Style16"/>
        <w:widowControl w:val="false"/>
        <w:numPr>
          <w:ilvl w:val="0"/>
          <w:numId w:val="2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ий мониторинг самочувствия и утомляемости обучающихся (психофизиологический тест)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физического развития по основным физическим параметрам. </w: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3" w:name="__RefHeading___Toc15292938"/>
      <w:bookmarkEnd w:id="3"/>
      <w:r>
        <w:rPr/>
        <w:t>Основные направления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ализация поставленных задач осуществляется через внедрение элементов здоровьесберегающих технологий по следующим направлениям: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доровьесберегающая инфраструктур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мещений ГБПОУСахПЦ №1 в соответствии с гигиеническими нормативами: ежедневная влажная уборка, проветривание учебных кабинетов и мастерских, озеленение помещений комнатными растениями;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ащенность спортивного зала и спортивной площадки необходимым оборудованием и спортивным инвентарем; 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е оснащение столовой, укрепление и модернизация материальной базы помещений пищеблока;  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комплектованных аптечек;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держание питьевого режима в образовательном учреждении (стационарные питьевые кулеры)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учебного процесс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ение гигиенических норм и требований к организации и объему учебной нагрузки студентов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ёт индивидуальных особенностей развития в обучении и воспитании (особое внимание уделять студентам с отклонениями в состоянии здоровья)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гое соблюдение всех требований к использованию технических средств в обучении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циональная и соответствующая требованиям организация учебных занятий по дисциплине «Физическая культура» и занятий активно-двигательного характера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за условиями теплового режима, освещенности учебных помещений; </w:t>
            </w:r>
          </w:p>
          <w:p>
            <w:pPr>
              <w:pStyle w:val="Style1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студентов горячим питанием в столовой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ниторинг состояния здоровья студенто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основных характеристик состояния здоровья студентов, поступивших на 1 курс;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иторинг заболеваемости студентов;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спансеризация студентов, выявление отклонений в состоянии здоровья; 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медицинское обследование студентов и сотрудников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иторинг состояния здоровья студентов в период сезонного роста заболеваемости ОРВИ и грипп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оздоровительной работы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таминизация пищи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кцинация и ревакцинация студентов и сотрудников ОУ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своевременным прохождением флюорографического обследования студентов и сотрудников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двигательной активности студентов через проведение занятий по общефизической подготовке, «Дней здоровья», спортивно-игровых мероприятий, соревнований между командами студентов и педагогов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портивных секций; 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я по различным видам спорта;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участие спортивных команд студентов в соревнованиях различного уровн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просветительской работы с обучающимис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тренинговых занятий по развитию ценностной ориентации и социальных установок по ведению здорового образа жизн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тические классные часы, беседы, консультации по проблемам сохранения и укрепления здоровья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волонтеров по актуальным вопросам валеологи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информационных стендов по здоровьесбережению и формированию навыков здорового образа жизни, по ТБ и ПБ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встреч с узкими специалистами по проблемам здоровья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ндивидуальных консультаций для родителей (по необходимости) с приглашением специалистов для обсуждения актуальных вопросов валеологии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ие в городских, областных мероприятиях валеологической направленности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досуговой деятельност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студентов во внеурочную деятельность (культурно-массовые, спортивно-массовые  мероприятия, кружки и секции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дополнительного образования обучающихс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секция «Теннис»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секция «ОФП»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ортивная секция по баскетболу, волейболу, футболу (в соответствии с запросом обучающихся)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методической работы с сотрудниками Учреждени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структивно-методические совещания, педагогические советы, семинары, тренинги, консультации по различным вопросам здоровьесбережения;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необходимой научно-методической литературы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жведомственное взаимодействие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БУЗ «Александровск-Сахалинская ЦРБ»;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МБУ «АС ЦРДК»;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Александровск-Сахалинская централизованная библиотечная система»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социальной политики ГО «Александровск-Сахалинский район»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Спортивная школа им. В.С. Ощепкова»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МВД РФ по ГО «Александровск-Сахалинский район»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4" w:name="__RefHeading___Toc15292939"/>
      <w:bookmarkEnd w:id="4"/>
      <w:r>
        <w:rPr/>
        <w:t>Функциональные механизм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sz w:val="24"/>
          <w:szCs w:val="24"/>
        </w:rPr>
        <w:t>Поскольку исполнителями настоящей программы являются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участники педагогического коллектива, то перечисление 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функциональных обязанностей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b/>
          <w:sz w:val="24"/>
          <w:szCs w:val="24"/>
        </w:rPr>
        <w:t>Директор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руководство реализацией Программы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бор и расстановка кадров; 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ние и анализ локальных и нормативных актов по сохранению и развитию здоровья обучающихся.</w:t>
      </w:r>
    </w:p>
    <w:p>
      <w:pPr>
        <w:pStyle w:val="Style16"/>
        <w:spacing w:lineRule="auto" w:line="240" w:before="0" w:after="0"/>
        <w:contextualSpacing/>
        <w:jc w:val="both"/>
        <w:rPr>
          <w:rStyle w:val="Fontstyle01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ный бухгалтер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материальной базы для реализации Программы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меститель директора по СВВР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межведомственного взаимодействия 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расписания занятий, кружков, секций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текущего и перспективного планирования воспитательной работы на основе системной диагностико-аналитической деятельности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качества организации работы Программы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качества медицинского обслуживания обучающихся, жилищно-бытовых условий в местах проживания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, обеспечивающих охрану физического и психического здоровь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ст по воспитательной работе: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чно-методическое руководство;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спользования информационного обеспечения для создания здоровьесберегающих условий;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овышения квалификации и научного потенциала педагогических кадров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физического воспитания: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светительской работы по вопросам здоровьесбережения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обация, внедрение, анализ здоровьесберегающих технологий в Учреждении.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влияния образовательного процесса на здоровье студентов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образовательной деятельности по формированию навыков здорового образа жизни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организацией занятий по физической культуре с учетом состояния здоровья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ый педагог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созданию обстановки психологического комфорта и безопасности обучающихся, обеспечению охраны их жизни и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вне учебной работы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и проведении культурно массовых и спортивно-оздоровительных мероприят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качества медицинского обслуживания обучающихся, жилищно- бытовых условий в местах прожива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дагог психолог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созданию обстановки психологического комфорта и безопасности обучающихся, обеспечению охраны их жизни и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вне учебной работы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и проведении культурно массовых и спортивно-оздоровительных мероприя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ая диагностика обучающихс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дицинский работник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состояния здоровья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плановых медицинских осмотр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филактических мероприят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организацией питания обучающихся в столовой образовательного учрежде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временное информирование преподавателей учреждения о состоянии здоровья обучающихся и условиях, способствующих сохранению и</w:t>
        <w:br/>
        <w:t>развитию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субъектов образовательного процесса по вопросам сохранения и развития здоровь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ные руководители учебных групп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оциологических исследований, опросов, анкетирования студентов, родителей и преподавателей с целью контроля сохранения и</w:t>
        <w:br/>
        <w:t>развития здоровья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ие с родителями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актика асоциальных явлен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странства свободного времени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субъектов образовательного процесса по вопросам сохранения и развития здоровь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подаватель физической культур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леживание уровня физического здоровья и индивидуальных особенностей, обучающихс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адаптированной программы дисциплины «Физическая культура» для обучающихся имеющих значительные отклонения по состоянию здоровь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здоровьесберегающих технологий в образовательном процесс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лечение студентов и сотрудников образовательного учреждение в подготовку к испытаниям комплекса ГТО и сдачу нормативов ступеней в соответствии с возрасто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боты спортивных секц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массовых спортивных мероприят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принципов здоровьесберегающей педагогики во внеаудиторной рабо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субъектов образовательного процесса по вопросам сохранения и развития здоровья.</w:t>
      </w:r>
    </w:p>
    <w:p>
      <w:pPr>
        <w:pStyle w:val="Normal"/>
        <w:spacing w:lineRule="auto" w:line="240" w:before="0" w:after="0"/>
        <w:ind w:firstLine="851"/>
        <w:rPr>
          <w:rStyle w:val="Fontstyle0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Style w:val="Fontstyle0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5" w:name="__RefHeading___Toc15292940"/>
      <w:bookmarkEnd w:id="5"/>
      <w:r>
        <w:rPr/>
        <w:t>Формы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ализации Программы используются следующие формы работы: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е занятия по дисциплине «Физическая культура», открытые занятия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е занятия по дисциплине «Основы безопасности жизнедеятельности», открытые занятия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о-массовые мероприятия (праздники, Дни здоровья и т.п.)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ревнования по различным видам спорт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о-игровые мероприятия между командами студентов и педагогов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ыжные походы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ые викторины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седы, классные часы в группах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уровня физического развития обучающихся через анкетирование, сдачу спортивных нормативов и контроль посещаемости и успеваемости студентов по дисциплине «Физическая культура»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седы, тренинги, коррекционные занятия с психологом по формированию и укреплению в самосознании студентов позитивных форм здорового образа жизни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ещение спортивных секций по различным видам спорт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я работы студенческого Совета физической культуры и привлечение волонтёров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 медицинских карт, определение группы здоровья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санитарно-гигиенических условий и режима работы всех участников образовательного процесса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е профилактических и просветительных мероприятий с привлечением специал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6" w:name="__RefHeading___Toc15292941"/>
      <w:bookmarkEnd w:id="6"/>
      <w:r>
        <w:rPr/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– бюджетные и внебюджетные средства ГБПОУ СахПЦ №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е обеспече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й зал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нажерная комната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ый инвентарь и спортивное оборудование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ая площадка Учреждения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дицинский кабинет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ьютерное и музыкальное оборудование;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ащение кабинетов, лабораторий, мастерских в соответствии с нормами СанПи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тодическое обеспечение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программ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и хода спортивных мероприятий, бесе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е нормативы для оценки физических качеств, комплексы производственной гимнастики и т.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ое обеспечение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спитательная служба, непосредственно педагогический коллектив, сотрудники и администрация ГБПОУ СахПЦ№1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782" w:gutter="0" w:header="0" w:top="709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15"/>
        </w:numPr>
        <w:rPr/>
      </w:pPr>
      <w:bookmarkStart w:id="7" w:name="__RefHeading___Toc15292942"/>
      <w:bookmarkEnd w:id="7"/>
      <w:r>
        <w:rPr/>
        <w:t>Критерии эффективности реализации 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958" w:type="dxa"/>
        <w:jc w:val="left"/>
        <w:tblInd w:w="-221" w:type="dxa"/>
        <w:tblLayout w:type="fixed"/>
        <w:tblCellMar>
          <w:top w:w="41" w:type="dxa"/>
          <w:left w:w="108" w:type="dxa"/>
          <w:bottom w:w="0" w:type="dxa"/>
          <w:right w:w="49" w:type="dxa"/>
        </w:tblCellMar>
      </w:tblPr>
      <w:tblGrid>
        <w:gridCol w:w="2201"/>
        <w:gridCol w:w="1701"/>
        <w:gridCol w:w="6804"/>
        <w:gridCol w:w="4252"/>
      </w:tblGrid>
      <w:tr>
        <w:trPr>
          <w:trHeight w:val="56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ритерии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ормируемая компетенц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тодики изучения </w:t>
            </w:r>
          </w:p>
        </w:tc>
      </w:tr>
      <w:tr>
        <w:trPr>
          <w:trHeight w:val="207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вень культуры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женного индивидуального стиля здоровой жизни, демонстрация способности к сознательному регулированию и активизации своего здоровьесберегающего поведения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нность здоровья в иерархии целей деятельности личности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жение модели поведения личности, усвоенной в процессе воспитания, обучения и социализации, в том числе адаптации к условиям жизнедеятельности в ОУ;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я саморегуляции физического, психического и нравственного состояния, оптимального двигательного режима, тренировки иммунитета и закаливания, рационального питания, психофизиологической регуляции, рациональной организации жизнедеятельности, отсутствия вредных привычек, валеологического самообразования; 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сформированности установки на здоровый образ жизни (психологический аспект)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валеологических знаний (педагогический аспект)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анкетирование обучающихся и педагогическое наблюдение;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ка измерения отношения к здоровью и здоровому образу жизни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тивация к занятиям физической культурой;  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 уровня знаний в отношении ВИЧ-инфекции и наркопатологии.</w:t>
            </w:r>
          </w:p>
        </w:tc>
      </w:tr>
      <w:tr>
        <w:trPr>
          <w:trHeight w:val="10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а показателей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физического развития, уровень физической подготовленности, уровень адаптивных возможностей человека;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состояния иммунитета: количество простудных и инфекционных заболеваний в течение определенного периода;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</w:t>
              <w:tab/>
              <w:t xml:space="preserve">адаптации </w:t>
              <w:tab/>
              <w:t xml:space="preserve">к </w:t>
              <w:tab/>
              <w:t xml:space="preserve">социально- экономическим условиям жизни (с учетом эффективности профессиональной деятельности, успешности деятельности и ее «физиологической стоимости» и психофизиологических особенностей);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активности исполнения семейно-бытовых обязанностей; 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широты и проявления социальных и личностных интере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анкетирование обучающихся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татистических данных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дагогическое наблюдение, наблюдение руководителей учебных групп. </w:t>
            </w:r>
          </w:p>
        </w:tc>
      </w:tr>
      <w:tr>
        <w:trPr>
          <w:trHeight w:val="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терии достижения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1-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ояние здоровья, тенденции в его изменении, предотвращение роста заболеваемости студентов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фортное психологическое самочувствие воспитанников и педагогов, их положительное отношение к учебному заведению и степень включенности в жизнедеятельность коллектива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потенциальных возможностей, обучающихся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усвоения федерального государственного образовательного стандарта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усвоения практических знаний и навыков, связанных с поддержанием и укреплением здоровья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самостоятельно построить индивидуальную траекторию здоровья и программу здорового образа жизни; 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  количества   случаев травматизма на дорогах, на производственных практик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измерения отношения к здоровью и здоровому образу жизни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татистических данных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педагога-психолога, руководителей учебных гру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7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деятельности обучающихся в секциях кружках, объединениях, организациях, учреждениях, развивающих позитивны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иление активной деятельности кружковой работы, занятий в секциях, увеличение количества студентов в их работе во внеурочное врем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анкетирование обучающихся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занятости обучающихся во внеурочной деятельности.</w:t>
            </w:r>
          </w:p>
        </w:tc>
      </w:tr>
      <w:tr>
        <w:trPr>
          <w:trHeight w:val="51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иление   личностных   ресурсов   сознания  студентов, препятствующих  развитию   поведения, отрицательно влияющего на его здоровье, а также усиление социальной установки по отношению к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.4, ОК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навыков управления собой в стрессовых ситуациях, навыков конструктивного поведения в конфликтах, отстаивания своей точки зрения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епление морально- психологического здоровья студентов, развитие их коммуникативных способностей, творческой инициативы и самостоятельности, нравственное совершенствование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ойчивого интереса и потребности к здоровому образу жизни, понимание его преимуществ, расширение кругозора студентов в области физической культуры и спорта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студентами устойчивых навыков обеспечения безопасной жизнедеятельности как важного условия самоактуализации личности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жение групп социального риска с девиантными формами поведения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омпетентности педагогов в сохранении и укреплении личного здоровья и здоровья студен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анкетирование обучающихся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ое наблюдение, анализ статистических данных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й педагога психолога, руководителей групп;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гностика эмоционального состояния обучаю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68" w:gutter="0" w:header="0" w:top="782" w:footer="709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енные показатели: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ие в спортивных мероприятиях, доля обучающихся, имеющих   индивидуальные спортивные достижени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хранение и улучшение здоровья обучающихся, динамика изменения состояния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вень социальной адаптации обучающихся и выпускников ОУ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я обучающихся, удовлетворенных уровнем организации спортивно физкультурной работой; 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ие количества пропущенных занятий по состоянию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уровня информированности обучающихся по проблеме ЗОЖ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я обучающихся, полностью отказавшихся от курения; 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личение количества обучающихся, посещающих спортивные секции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ие числа обучающихся с высоким уровнем тревожности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жение количества обучающихся из групп социального риска с девиантными формами поведени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жение поведенческих рисков, опасных для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профессиональной компетенции и заинтересованности педагогов в сохранении и укреплении как здоровья обучающихся, так и своего здоровья; 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общей успеваемости обучающихся, повышение качества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чественные показатели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диная открытая здоровьесберегающая среда, улучшение показателей качества здоровь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стойчивого интереса и потребностей к здоровому и активному образу жизни, сформированность ценностного отношения к здоровью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обретение студентами устойчивых навыков обеспечения безопасной жизнедеятельности как важного условия самоактуализации личности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репление морально-психологического здоровья студентов, развитие их коммуникативной способностей, творческой инициативы и самостоятельности, нравственного совершенствовани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дача знаний о здоровьесбережении в семьи, повышение ответственности родителей за здоровье всей семьи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лучшение физического и эмоционально-психологического состояния всех участников образовательного процесс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авторитета и престижности ГБПОУ СахПЦ №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ведения итогов реализации программ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результат выполнения плана реализации программ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онное, информационное и методическое обеспечение реализации программы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ординация взаимодействия всех заинтересованных структур ОУ и общественных организаций по развитию системы сохранения и укрепления здоровья студентов. </w: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8" w:name="__RefHeading___Toc15292943"/>
      <w:bookmarkEnd w:id="8"/>
      <w:r>
        <w:rPr/>
        <w:t>План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tbl>
      <w:tblPr>
        <w:tblW w:w="10194" w:type="dxa"/>
        <w:jc w:val="left"/>
        <w:tblInd w:w="-113" w:type="dxa"/>
        <w:tblLayout w:type="fixed"/>
        <w:tblCellMar>
          <w:top w:w="9" w:type="dxa"/>
          <w:left w:w="108" w:type="dxa"/>
          <w:bottom w:w="147" w:type="dxa"/>
          <w:right w:w="96" w:type="dxa"/>
        </w:tblCellMar>
      </w:tblPr>
      <w:tblGrid>
        <w:gridCol w:w="548"/>
        <w:gridCol w:w="4726"/>
        <w:gridCol w:w="2356"/>
        <w:gridCol w:w="256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роки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ормативно-правовые условия по сохранению и укреплению здоровья студентов и сотрудников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ые документы, регламентирующие обеспечение ремонтных работ и подготовку ГБПОУ СахПЦ№1 к новому учебному году в соответствии с требованиями СанПи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firstLine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хозяйственного отдела.</w:t>
            </w:r>
          </w:p>
        </w:tc>
      </w:tr>
      <w:tr>
        <w:trPr>
          <w:trHeight w:val="17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нормативно-правовыми документами, регулирующими обеспечение сохранения здоровья студентов в период проведения учебных занятий, производственной практики, внеурочной деятельност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 по охране труд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за соблюдением норм учебной нагрузк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ые документы по контролю и организации горячего пита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СВВ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за выполнением Программы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СВВР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дико-профилактическая деятельно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физического развития студентов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, 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заболеваемости студентов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эпидемиологических и профилактических мероприятий по предупреждению распространения инф. Заболеваний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дицинских осмотров студентов и сотрудников ОУ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изация в рамках национального календаря профилактических прививок и по эпидемиологическим показания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состоянием учебных помещений, отопления, вентиляции, освещенность, водоснабжение, канализации 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хозяйственного отдел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ищевого рациона (достаточность, сбалансированность, правильность, сочетание продуктов)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керажная комиссия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ортивно – оздоровительная деятельно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спортивных секций и создание условий для их эффективного функционирова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-май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спортивно-массовых мероприятий: дней здоровь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о-игровых мероприят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й между командами студентов и сотрудников 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матчевых встреч и т.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календарным планом спортивно-массовых меропри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СВВ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- организатор ОБЖ. Педагог-организато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участие команд студентов и сотрудников учреждения в соревнованиях муниципального  уровн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сихолого-педагогическое сопровожд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личными делами студентов 1 курса, в том числе из числа детей-сирот и детей, оставшихся без попечения родителей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, 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социально-психологических условий развития первокурсников (изучение социального статуса семей, индивидуально типологические особенности личности и др.)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-декабрь, 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работоспособности, тревожности и других психических показателей обучающихс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лана мероприятий со студентами группы особого наблюдения («группы риска») и его осуществление через индивидуальные, групповые занят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ксация результатов новых наработок путем проведения повторной диагностик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лана мероприяти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ю результатов коррек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сихолого-медико-педагогической и коррекционной помощи обучающимс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индивидуальной консультативной и психокоррекционной работы с обучающимися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онсультативной работы с родителями, педагогическими сотрудникам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необходимости 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мероприятий и пропаганда ЗОЖ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воспитательной работы по формированию навыков ЗОЖ: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матических классных часов, бесед;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ематических выставок, выпуски стенгазет;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акций, круглых столов, диспутов;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и с узкими специалистам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лану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- организатор ОБЖ. Педагог-организа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мероприятий по привитию навыков правильного поведения в опасных для жизни ситуациях: 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е классные часы; дни ГО и ЧС, уроки по охране труд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- организатор ОБЖ. 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обучающихся в кружки, объединения, спортивные секци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организа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групп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совместных мероприятий с учреждениями ГО «Александровск-Сахалинский район».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го восп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организато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82" w:gutter="0" w:header="720" w:top="1134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20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68" w:after="3"/>
      <w:ind w:left="10" w:right="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3"/>
      <w:ind w:left="3659" w:hanging="10"/>
      <w:jc w:val="center"/>
      <w:outlineLvl w:val="1"/>
    </w:pPr>
    <w:rPr>
      <w:rFonts w:ascii="Times New Roman" w:hAnsi="Times New Roman" w:eastAsia="Times New Roman" w:cs="Times New Roman"/>
      <w:b/>
      <w:color w:val="0070C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70C0"/>
      <w:sz w:val="28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21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49:00Z</dcterms:created>
  <dc:creator>user</dc:creator>
  <dc:description/>
  <cp:keywords/>
  <dc:language>en-US</dc:language>
  <cp:lastModifiedBy>Пользователь</cp:lastModifiedBy>
  <cp:lastPrinted>2019-07-29T11:43:00Z</cp:lastPrinted>
  <dcterms:modified xsi:type="dcterms:W3CDTF">2022-11-30T11:12:00Z</dcterms:modified>
  <cp:revision>17</cp:revision>
  <dc:subject/>
  <dc:title/>
</cp:coreProperties>
</file>