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Тема занятия: Звук [ы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b/>
        </w:rPr>
        <w:t>Цели:</w:t>
      </w:r>
      <w:r>
        <w:rPr/>
        <w:t xml:space="preserve"> </w:t>
      </w:r>
      <w:r>
        <w:rPr>
          <w:rFonts w:cs="Arial" w:ascii="Arial" w:hAnsi="Arial"/>
        </w:rPr>
        <w:t>Знакомить детей со звуком [ы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Обучать выполнению акустико- артикуляционной характеристики звука [ы] ( по плану, использу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 таблицы – помощницы») с опорой на различные виды контро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ораль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актильно-вибрацион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акустиче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продолжать развивать умение определять наличие звука ы среди ряда звуков в словах, слогах, связной ре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Закреплять понятие «гласных  зву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Упражнять в образовании существительных \множественного числ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ррекционно- развивающ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Совершенствовать фонематические процессы.</w:t>
      </w:r>
    </w:p>
    <w:p>
      <w:pPr>
        <w:pStyle w:val="Normal"/>
        <w:rPr/>
      </w:pPr>
      <w:r>
        <w:rPr>
          <w:rFonts w:cs="Arial" w:ascii="Arial" w:hAnsi="Arial"/>
        </w:rPr>
        <w:t>2.Развивать мелкую мотори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Стимулировать работу артикуляционного аппарата.</w:t>
      </w:r>
    </w:p>
    <w:p>
      <w:pPr>
        <w:pStyle w:val="Normal"/>
        <w:rPr/>
      </w:pPr>
      <w:r>
        <w:rPr>
          <w:rFonts w:cs="Arial" w:ascii="Arial" w:hAnsi="Arial"/>
        </w:rPr>
        <w:t>3.Развивать дыхание и голос.</w:t>
      </w:r>
    </w:p>
    <w:p>
      <w:pPr>
        <w:pStyle w:val="Normal"/>
        <w:rPr/>
      </w:pPr>
      <w:r>
        <w:rPr>
          <w:rFonts w:cs="Arial" w:ascii="Arial" w:hAnsi="Arial"/>
        </w:rPr>
        <w:t>4.Формировать психические процессы.</w:t>
      </w:r>
    </w:p>
    <w:p>
      <w:pPr>
        <w:pStyle w:val="Normal"/>
        <w:rPr/>
      </w:pPr>
      <w:r>
        <w:rPr>
          <w:rFonts w:cs="Arial" w:ascii="Arial" w:hAnsi="Arial"/>
          <w:b/>
        </w:rPr>
        <w:t>Коррекционно - воспитатель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питывать желание узнавать новое и интересн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питание умения общаться друг с друг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рудов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Дидактическая кукла «Слыш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Символы зву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Картики с изображением кабана, курицы, овцы, слона, козы, берез, дубов, цветов, комаров, гриб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Звуковая дорож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Наклей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Таблица анализа артикуля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Профиль звук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Орг.момент</w:t>
      </w:r>
    </w:p>
    <w:p>
      <w:pPr>
        <w:pStyle w:val="Normal"/>
        <w:rPr/>
      </w:pPr>
      <w:r>
        <w:rPr>
          <w:rFonts w:cs="Arial" w:ascii="Arial" w:hAnsi="Arial"/>
        </w:rPr>
        <w:t>Воспитатель. Ребята, сегодня нас ждет интересное путешествие. Но перед тем как отправиться в дорогу, скажите на чем могут плавать люди. ( На лодке, корабле, катер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одним словом можно назвать все перечисленные предметы? ( транспорт) Этот транспорт называется водным, с его помощью люди передвигаются по во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За ширмой слышится плач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: Ой , кто э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осится кукла «Слыш»</w:t>
      </w:r>
    </w:p>
    <w:p>
      <w:pPr>
        <w:pStyle w:val="Normal"/>
        <w:rPr/>
      </w:pPr>
      <w:r>
        <w:rPr>
          <w:rFonts w:cs="Arial" w:ascii="Arial" w:hAnsi="Arial"/>
        </w:rPr>
        <w:t>В: «Кто ты, почему плачешь? кукла отвечает- Я Слыш, плачу потому что у меня ничего не получается, учу, учу звуки, и все время забываю. Вот и последний звук изучал помню, что имя у него какое – сердитое , но точно никак не могу вспомн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.Ребята, что же нам дел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. Надо помочь</w:t>
      </w:r>
    </w:p>
    <w:p>
      <w:pPr>
        <w:pStyle w:val="Normal"/>
        <w:rPr/>
      </w:pPr>
      <w:r>
        <w:rPr>
          <w:rFonts w:cs="Arial" w:ascii="Arial" w:hAnsi="Arial"/>
        </w:rPr>
        <w:t>Слыш.Да, да ребята, помогите. Я очень люблю учиться, для этого у меня все есть: и большие уши, и рот замечательный, и глаза красивы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Повторение пройденного матери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. Ой, ребята мы забыли важную. Вещь- купить билеты на кораб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бы их купить , необходимо назвать слово которое начинается со звука указанного на билетик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на билетиках изображены символы гласных звуков, дети произносят слова с заданными звуком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перь у всех билеты, а вот и наш пароход. Уважаемые пассажиры! Просим занять свои места! (дети занимают места на корабле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Артикуляционная гимнастика (работа с зеркалам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так, мы сегодня отправились в путешествие по реке. Вот к реке прискакала лягушка Ква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«Лягушки улыбаются» («Улыбка»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Квака любит улыбаться,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Рот у Кваки до ушей,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Хоть завязочки пришей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Тянуть губы прямо к ушкам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Очень нравится лягушкам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Улыбаются, смеются,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А глаза у них, как блюд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учимся с Квакой широко улыбаться – упр-е «Улыбочк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Работа над дыхани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берегу шли цирковые артисты и вели слоне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ражаю я сло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убы хоботом тя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ыхание: У слоненка был шарик</w:t>
      </w:r>
    </w:p>
    <w:p>
      <w:pPr>
        <w:pStyle w:val="Normal"/>
        <w:rPr/>
      </w:pPr>
      <w:r>
        <w:rPr>
          <w:rFonts w:cs="Arial" w:ascii="Arial" w:hAnsi="Arial"/>
        </w:rPr>
        <w:t>-Вот мы шарик надуваем и рукою проверяем (надуваем живот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Сообщение темы занят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. У нас современный корабль у него необычный гудок «Ы-Ы-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то может погудеть как корабль? ( 3-4 ребенка)</w:t>
      </w:r>
    </w:p>
    <w:p>
      <w:pPr>
        <w:pStyle w:val="Normal"/>
        <w:rPr/>
      </w:pPr>
      <w:r>
        <w:rPr>
          <w:rFonts w:cs="Arial" w:ascii="Arial" w:hAnsi="Arial"/>
        </w:rPr>
        <w:t>Теперь погудим вместе ( дети и педагог хором произносят : «ы-ы-ы»)</w:t>
      </w:r>
    </w:p>
    <w:p>
      <w:pPr>
        <w:pStyle w:val="Normal"/>
        <w:rPr/>
      </w:pPr>
      <w:r>
        <w:rPr>
          <w:rFonts w:cs="Arial" w:ascii="Arial" w:hAnsi="Arial"/>
          <w:b/>
        </w:rPr>
        <w:t>6.Артикуляция звука «Ы»</w:t>
      </w:r>
      <w:r>
        <w:rPr>
          <w:rFonts w:cs="Arial" w:ascii="Arial" w:hAnsi="Arial"/>
        </w:rPr>
        <w:t xml:space="preserve"> ( работа с зеркалам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.Ребята, посмотрите в зеркало. Когда мы гудим как наш корабль ( работа с таблиц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губы в улыбке, но не напряжен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зубки разомкну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ончик языка внизу, отодвинут от зубо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воздушная струя выходит свободно, профиль; голосок работ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 делают вывод: звук «Ы» глас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мотрите, как изображено на фишке положение губ при признесении звука «Ы»</w:t>
      </w:r>
    </w:p>
    <w:p>
      <w:pPr>
        <w:pStyle w:val="Normal"/>
        <w:rPr/>
      </w:pPr>
      <w:r>
        <w:rPr>
          <w:rFonts w:cs="Arial" w:ascii="Arial" w:hAnsi="Arial"/>
          <w:b/>
        </w:rPr>
        <w:t>7.Работа над голосом.</w:t>
      </w:r>
      <w:r>
        <w:rPr>
          <w:rFonts w:cs="Arial" w:ascii="Arial" w:hAnsi="Arial"/>
        </w:rPr>
        <w:t xml:space="preserve"> Произнесение звука «Ы» с усилением голоса и ослаблением голоса по схеме.</w:t>
      </w:r>
    </w:p>
    <w:p>
      <w:pPr>
        <w:pStyle w:val="Normal"/>
        <w:rPr/>
      </w:pPr>
      <w:r>
        <w:rPr>
          <w:rFonts w:cs="Arial" w:ascii="Arial" w:hAnsi="Arial"/>
          <w:b/>
        </w:rPr>
        <w:t>8.Закрепление произношения изолированного звука</w:t>
      </w:r>
      <w:r>
        <w:rPr>
          <w:rFonts w:cs="Arial" w:ascii="Arial" w:hAnsi="Arial"/>
        </w:rPr>
        <w:t xml:space="preserve"> (Работа со звуковой дорожко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 корабль идет сложным курсом( рисует звуковую дорожку) Он гудит «Ы-Ы-Ы-Ы-Ы»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 произносят заданный звук следя за движением указ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9.Физ.минутка фоноритмика</w:t>
      </w:r>
      <w:r>
        <w:rPr>
          <w:rFonts w:cs="Arial" w:ascii="Arial" w:hAnsi="Arial"/>
        </w:rPr>
        <w:t xml:space="preserve"> (показ звука «Ы»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Развите фонематического слуха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Дидактическое упражнение </w:t>
      </w:r>
      <w:r>
        <w:rPr>
          <w:rFonts w:cs="Arial" w:ascii="Arial" w:hAnsi="Arial"/>
          <w:i/>
          <w:iCs/>
          <w:color w:val="111111"/>
        </w:rPr>
        <w:t>«Хлопни в ладоши, если услышишь </w:t>
      </w:r>
      <w:r>
        <w:rPr>
          <w:rStyle w:val="StrongEmphasis"/>
          <w:rFonts w:cs="Arial" w:ascii="Arial" w:hAnsi="Arial"/>
          <w:i/>
          <w:iCs/>
          <w:color w:val="111111"/>
        </w:rPr>
        <w:t>звук [Ы]</w:t>
      </w:r>
      <w:r>
        <w:rPr>
          <w:rFonts w:cs="Arial" w:ascii="Arial" w:hAnsi="Arial"/>
          <w:i/>
          <w:iCs/>
          <w:color w:val="111111"/>
        </w:rPr>
        <w:t>»</w:t>
      </w:r>
      <w:r>
        <w:rPr>
          <w:rFonts w:cs="Arial" w:ascii="Arial" w:hAnsi="Arial"/>
          <w:color w:val="111111"/>
        </w:rPr>
        <w:t>: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- выдели из ряда гласных: А,у,ы,а,у,о,ы. ;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- из ряда слогов: ым, ум. ; ды, мы, ма. ;</w:t>
      </w:r>
    </w:p>
    <w:p>
      <w:pPr>
        <w:pStyle w:val="Style15"/>
        <w:shd w:fill="FFFFFF" w:val="clear"/>
        <w:spacing w:before="251" w:after="251"/>
        <w:ind w:firstLine="360"/>
        <w:rPr/>
      </w:pPr>
      <w:r>
        <w:rPr>
          <w:rFonts w:cs="Arial" w:ascii="Arial" w:hAnsi="Arial"/>
          <w:color w:val="111111"/>
        </w:rPr>
        <w:t>- из ряда слов сыр, мак, рог, дым, топоры, сумка.</w:t>
      </w:r>
    </w:p>
    <w:p>
      <w:pPr>
        <w:pStyle w:val="Style15"/>
        <w:shd w:fill="FFFFFF" w:val="clear"/>
        <w:spacing w:before="251" w:after="251"/>
        <w:ind w:firstLine="360"/>
        <w:rPr/>
      </w:pPr>
      <w:r>
        <w:rPr>
          <w:rFonts w:cs="Arial" w:ascii="Arial" w:hAnsi="Arial"/>
          <w:color w:val="111111"/>
        </w:rPr>
        <w:t>В.Ребята покажите мне картинку которая начинается со звука [Ы] В. Читает стихотворение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Знаю и знаешь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Что нет слов,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lang w:val="en-US"/>
        </w:rPr>
      </w:pPr>
      <w:r>
        <w:rPr>
          <w:rFonts w:cs="Arial" w:ascii="Arial" w:hAnsi="Arial"/>
          <w:color w:val="111111"/>
        </w:rPr>
        <w:t xml:space="preserve">Начинающихся на звук </w:t>
      </w:r>
      <w:r>
        <w:rPr>
          <w:rFonts w:cs="Arial" w:ascii="Arial" w:hAnsi="Arial"/>
          <w:color w:val="111111"/>
          <w:lang w:val="en-US"/>
        </w:rPr>
        <w:t>[</w:t>
      </w:r>
      <w:r>
        <w:rPr>
          <w:rFonts w:cs="Arial" w:ascii="Arial" w:hAnsi="Arial"/>
          <w:color w:val="111111"/>
        </w:rPr>
        <w:t>Ы</w:t>
      </w:r>
      <w:r>
        <w:rPr>
          <w:rFonts w:cs="Arial" w:ascii="Arial" w:hAnsi="Arial"/>
          <w:color w:val="111111"/>
          <w:lang w:val="en-US"/>
        </w:rPr>
        <w:t>]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  <w:t>11.Закрепление звука в словах, предложения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Звук [ы] – очень зажиточный звук. Что значит слово «зажиточный»? (Ответы детей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Где нам можно узнать значение этого слова? (В словар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Зажиточный значит богатый, обладающий большим имуществом, достатком, деньгами, состоятель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 его соседей сад, у звука [ы] – сады (пример говорит воспитатель далее множественное число образуют дети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 соседей выросла ягода, а у звука [ы]  – яго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 соседей перед домом клумба, а у звука [ы]  – клумб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На скотном дворе у звука [ы] не корова, а… (коровы), не овца, а…(овцы), не коза, а …(коз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 дома у звука [ы]  не комната, а …(комнаты), не диван, а …(диван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нтересно, ребята, только появился звук [ы]  в конце слова, предметов стало больше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  <w:t>12.Закрепление произношения звука в связной речи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Мы плывем по реке и видим: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На берегу растут дубы, березы, около деревьев – цветы и грибы, гуляют козы. Над кораблем летают комары. Давайте придумаем стихи о том, что мы увидели. Сочинять будем вместе. Слова произносим громко, тяните последний звук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.В поле выросли …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Звенят над нами…</w:t>
      </w:r>
    </w:p>
    <w:p>
      <w:pPr>
        <w:pStyle w:val="Style15"/>
        <w:shd w:fill="FFFFFF" w:val="clear"/>
        <w:spacing w:before="251" w:after="251"/>
        <w:ind w:firstLine="360"/>
        <w:rPr/>
      </w:pPr>
      <w:r>
        <w:rPr>
          <w:rFonts w:cs="Arial" w:ascii="Arial" w:hAnsi="Arial"/>
          <w:b/>
          <w:color w:val="111111"/>
        </w:rPr>
        <w:t>13.Итог оценка деятельности детей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Слыш. Да, ребята, какой оказывается интересный звук [ы]. Теперь я его запомнил, спасибо.</w:t>
      </w:r>
    </w:p>
    <w:p>
      <w:pPr>
        <w:pStyle w:val="Normal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5:20:00Z</dcterms:created>
  <dc:creator>nick</dc:creator>
  <dc:description/>
  <cp:keywords/>
  <dc:language>en-US</dc:language>
  <cp:lastModifiedBy>Пользователь Windows</cp:lastModifiedBy>
  <dcterms:modified xsi:type="dcterms:W3CDTF">2022-11-30T12:35:00Z</dcterms:modified>
  <cp:revision>5</cp:revision>
  <dc:subject/>
  <dc:title>             ДЕПАРТАМЕНТ ПО СОЦИАЛЬНЫМ  ВОПРОСАМ АДМИНИСТРАЦИИ   Г</dc:title>
</cp:coreProperties>
</file>