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78"/>
        <w:jc w:val="center"/>
        <w:rPr>
          <w:rFonts w:ascii="Helvetica" w:hAnsi="Helvetica" w:cs="Helvetica"/>
          <w:b/>
          <w:b/>
          <w:bCs/>
          <w:color w:val="333333"/>
          <w:sz w:val="25"/>
          <w:szCs w:val="25"/>
        </w:rPr>
      </w:pPr>
      <w:r>
        <w:rPr>
          <w:rFonts w:cs="Helvetica" w:ascii="Helvetica" w:hAnsi="Helvetica"/>
          <w:b/>
          <w:bCs/>
          <w:color w:val="333333"/>
          <w:sz w:val="25"/>
          <w:szCs w:val="25"/>
        </w:rPr>
      </w:r>
    </w:p>
    <w:p>
      <w:pPr>
        <w:pStyle w:val="Style15"/>
        <w:shd w:fill="FFFFFF" w:val="clear"/>
        <w:spacing w:before="0" w:after="178"/>
        <w:jc w:val="center"/>
        <w:rPr/>
      </w:pPr>
      <w:r>
        <w:rPr>
          <w:b/>
          <w:bCs/>
          <w:color w:val="333333"/>
        </w:rPr>
        <w:t>СПОЛЬЗОВАНИЕ ВИРТУАЛЬНЫХ ТУРОВ  ПРИ ОБУЧЕНИИ АНГЛИЙСКОМУ ЯЗЫКУ ВО ВРЕМЯ ВНЕУРОЧНОЙ ДЯТЕЛЬНОСТИ.</w:t>
      </w:r>
    </w:p>
    <w:p>
      <w:pPr>
        <w:pStyle w:val="Style15"/>
        <w:shd w:fill="FFFFFF" w:val="clear"/>
        <w:spacing w:before="0" w:after="178"/>
        <w:jc w:val="center"/>
        <w:rPr>
          <w:b/>
          <w:b/>
          <w:bCs/>
          <w:color w:val="333333"/>
          <w:sz w:val="25"/>
          <w:szCs w:val="25"/>
        </w:rPr>
      </w:pPr>
      <w:r>
        <w:rPr>
          <w:b/>
          <w:bCs/>
          <w:color w:val="333333"/>
          <w:sz w:val="25"/>
          <w:szCs w:val="25"/>
        </w:rPr>
      </w:r>
    </w:p>
    <w:p>
      <w:pPr>
        <w:pStyle w:val="Style15"/>
        <w:shd w:fill="FFFFFF" w:val="clear"/>
        <w:spacing w:before="0" w:after="178"/>
        <w:rPr>
          <w:iCs/>
          <w:color w:val="333333"/>
          <w:sz w:val="28"/>
          <w:szCs w:val="28"/>
          <w:u w:val="single"/>
        </w:rPr>
      </w:pPr>
      <w:r>
        <w:rPr>
          <w:iCs/>
          <w:color w:val="333333"/>
          <w:sz w:val="28"/>
          <w:szCs w:val="28"/>
        </w:rPr>
        <w:t>Использование современных технологий – ИКТ и Интернет-ресурсов один из способов повышения мотивации к изучению английского языка  во время внеурочной деятельности.</w:t>
      </w:r>
    </w:p>
    <w:p>
      <w:pPr>
        <w:pStyle w:val="Style15"/>
        <w:shd w:fill="FFFFFF" w:val="clear"/>
        <w:spacing w:before="0" w:after="17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знание иностранного языка имеет огромную общественную значимость. Развитие межкультурных коммуникаций, а также научно-технический прогресс выдвигает свои требования к определению культурности человека, и одно из этих требований знание иностранного языка. Владение иностранным языком – это дополнительное окно в мир, доступ к иным национальным культурам. </w:t>
        <w:br/>
        <w:t>Одной из целей учебно воспитательного процесса современном этапе является формирование и развитие коммуникативной культуры обучающихся, и моя задача, как учителя состоит в том, чтобы создать условия активизировать познавательную деятельность обучающихся о Малой Родине в учебно –воспитательном процессе, выбирая такие методы обучения, которые позволили бы каждому обучающемуся проявить свою активность, своё творчество. В последние годы всё чаще поднимается вопрос о применении новых информационных технологий и ресурсов, что влечет за собой разработку новых форм и методов преподавания иностранных языков, новый подход к процессу обучения.</w:t>
        <w:br/>
        <w:t>Овладеть коммуникативной компетенцией о своей Малой Родине на английском языке дело весьма трудное. Поэтому, важно дать обучающимся наглядное представление о жизни, истории и культуре Малой Родине. Этой цели могут служить учебные виртуальные туры, использование которых способствует реализации важнейшего требования коммуникативной методики. Виртуальные путешествия  — один из самых эффективных и убедительных способов представления информации о своей Малой Родине, поскольку они позволяют совершать увлекательные виртуальные экскурсии и создают у зрителя полную иллюзию присутствия. В ходе виртуального путешествия можно приблизить или отдалить какой-либо объект, оглядеться по сторонам, подробно рассмотреть отдельные детали достопримечательности, обозреть панораму издалека, посмотреть вверх-вниз, приблизиться к выбранной точке или удалиться от нее, через активные зоны переместиться с одной панорамы на другую, например, погулять по отдельным помещениям и т.п. И все это можно делать в нужном темпе и в порядке для обучающегося. Виртуальные путешествия  очень значимы, так как приносят кусочек истинной культуры Малой Родины; дают  возможность путешествовать по разным странам, посещая парки, памятники и любые другие достопримечательности. </w:t>
        <w:br/>
        <w:t>В отличие от аудио или печатного текста, которые могут иметь высокую информативную, образовательную, воспитательную и развивающую ценность, видеопутешествие  имеет то преимущество, что соединяет в себе различные аспекты акта речевого взаимодействия.</w:t>
        <w:br/>
        <w:t>Данный вид работы я применяю в 9-11 классах во время внеурочной деятельности.</w:t>
      </w:r>
    </w:p>
    <w:p>
      <w:pPr>
        <w:pStyle w:val="Style15"/>
        <w:shd w:fill="FFFFFF" w:val="clear"/>
        <w:spacing w:before="0" w:after="178"/>
        <w:rPr/>
      </w:pPr>
      <w:r>
        <w:rPr>
          <w:color w:val="333333"/>
          <w:sz w:val="28"/>
          <w:szCs w:val="28"/>
        </w:rPr>
        <w:t>В структуре занятия с использованием виртуального тура выделяю несколько этапов. Вот один из вариантов построения работы:</w:t>
        <w:br/>
        <w:t>1. Введение информации предоставляется до демонстрации виртуального тура, включает лингвострановедческую справку, установку на понимание. Например, перед просмотром виртуального тура “Парки Калининского района” общающимся сообщаются краткие сведения о парках.</w:t>
      </w:r>
    </w:p>
    <w:p>
      <w:pPr>
        <w:pStyle w:val="Style15"/>
        <w:shd w:fill="FFFFFF" w:val="clear"/>
        <w:spacing w:before="0" w:after="17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монстрация виртуального тура.</w:t>
        <w:br/>
        <w:br/>
        <w:t xml:space="preserve">3. Составление монологического-диалогического  высказывания с помощью разнообразных заданий. </w:t>
      </w:r>
    </w:p>
    <w:p>
      <w:pPr>
        <w:pStyle w:val="Style15"/>
        <w:shd w:fill="FFFFFF" w:val="clear"/>
        <w:spacing w:before="0" w:after="178"/>
        <w:rPr/>
      </w:pPr>
      <w:r>
        <w:rPr>
          <w:color w:val="333333"/>
          <w:sz w:val="28"/>
          <w:szCs w:val="28"/>
        </w:rPr>
        <w:t>4. Демонстрация виртуального тура старшими  обучающимися в среднем звене на занятиях по внеурочной деятельности.</w:t>
      </w:r>
    </w:p>
    <w:p>
      <w:pPr>
        <w:pStyle w:val="Style15"/>
        <w:shd w:fill="FFFFFF" w:val="clear"/>
        <w:spacing w:before="0" w:after="178"/>
        <w:rPr/>
      </w:pPr>
      <w:r>
        <w:rPr>
          <w:color w:val="333333"/>
          <w:sz w:val="28"/>
          <w:szCs w:val="28"/>
        </w:rPr>
        <w:t>Путешествуя по сети, обучающиеся встречаются с таким количеством информации, которую они никогда бы не собрали самостоятельно, и такая информация непосредственно предоставляет истинную культуру района. Во время виртуального тура мы, можем погулять вместе с детьми по улицам Калининского района, посетить музеи, библиотеки, побывать в  учебных заведениях, а затем собранную коллекцию использовать на занятиях и уроках английского языка, при этом, не покидав школу. Свое виртуальное путешествие обучающиеся могут самостоятельно продолжить не только в школе, но и дома.</w:t>
      </w:r>
    </w:p>
    <w:p>
      <w:pPr>
        <w:pStyle w:val="Style15"/>
        <w:shd w:fill="FFFFFF" w:val="clear"/>
        <w:spacing w:before="0" w:after="178"/>
        <w:rPr/>
      </w:pPr>
      <w:r>
        <w:rPr>
          <w:color w:val="333333"/>
          <w:sz w:val="28"/>
          <w:szCs w:val="28"/>
        </w:rPr>
        <w:t>Практика моей работы показала, что использование виртуальных путешествий в учебно-воспитательном процессе  способствует повышению интереса обучающихся к предмету, активизации их речемыслительной деятельности, развитию навыков самостоятельной работы и работы в коллективе, эффективному формированию всех видов речевой деятельности, помогают учащимся проявить творческую инициативу, лучше запоминать предоставляемый материал, расширить их кругозор.</w:t>
      </w:r>
    </w:p>
    <w:p>
      <w:pPr>
        <w:pStyle w:val="Style15"/>
        <w:shd w:fill="FFFFFF" w:val="clear"/>
        <w:spacing w:before="0" w:after="178"/>
        <w:rPr/>
      </w:pPr>
      <w:r>
        <w:rPr>
          <w:color w:val="333333"/>
          <w:sz w:val="28"/>
          <w:szCs w:val="28"/>
        </w:rPr>
        <w:t>Таким образом, использование новых информационных технологий во время внеурочной деятельности по английскому языку  помогает совершенствовать и оптимизировать учебный процесс и делать урок более интересным, позволяет эффективнее работать с информацией, обращая большее внимание на развитие интеллектуальных, грамматических, лингвистических, аудитивных, устно - речевых умений и навыков, что особенно важно в среднем и старшем звене.</w:t>
      </w:r>
    </w:p>
    <w:p>
      <w:pPr>
        <w:pStyle w:val="Style15"/>
        <w:shd w:fill="FFFFFF" w:val="clear"/>
        <w:spacing w:before="0" w:after="17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аключении хотелось бы сказать что, освоение и применение эффективных технологий и методов обучения, новых форм организации образовательного процесса, формирование новых отношений в школе - это на сегодняшний день требование времени. Считаю, что именно от учителя в первую очередь зависит то, каким будет школьное образование, какими будут наши выпускники, каким будет наше будуще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28:00Z</dcterms:created>
  <dc:creator>evilina</dc:creator>
  <dc:description/>
  <cp:keywords/>
  <dc:language>en-US</dc:language>
  <cp:lastModifiedBy>evilina</cp:lastModifiedBy>
  <dcterms:modified xsi:type="dcterms:W3CDTF">2022-11-30T15:25:00Z</dcterms:modified>
  <cp:revision>5</cp:revision>
  <dc:subject/>
  <dc:title/>
</cp:coreProperties>
</file>