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работы по курс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речи и познавательных способносте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«Школе будущего первоклассник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я по данному курсу проходили в период с 12 февраля по 16 апреля 2022 года. Было проведено 21 занятие в 5 группа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я проводились в соответствии с разработанной программой. Продолжительность занятий - 30 мину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занятия ориентированы на психическую защищённость ребёнка, его комфорт и потребность в эмоциональном общении с логопедом. В основу положены комплексность и игровые приёмы, направленные на развитие мелкой моторики рук и артикуляционного аппарата, познавательных процессов и творческого мышления, воображения, внимания, памяти.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Цель курса</w:t>
      </w:r>
      <w:r>
        <w:rPr>
          <w:sz w:val="28"/>
          <w:szCs w:val="28"/>
        </w:rPr>
        <w:t xml:space="preserve"> – создание условий для благоприятной адаптации к школьному обучению; развитие всех компонентов речи; формирование познавательной активности и учебной мотивации детей, необходимых для успешного обучения в школе.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Понимание проблем поступающего в школу ребенка позволило сформулировать </w:t>
      </w:r>
      <w:r>
        <w:rPr>
          <w:i/>
          <w:sz w:val="28"/>
          <w:szCs w:val="28"/>
          <w:u w:val="single"/>
          <w:lang w:eastAsia="ar-SA"/>
        </w:rPr>
        <w:t>следующие задачи</w:t>
      </w:r>
      <w:r>
        <w:rPr>
          <w:sz w:val="28"/>
          <w:szCs w:val="28"/>
          <w:lang w:eastAsia="ar-SA"/>
        </w:rPr>
        <w:t>, которые актуальны в период его вхождения в школьную жизн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формирование мотивации учения и интереса к самому процессу обуч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звитие ручной моторики и моторики артикуляционного аппара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формирование правильной артикуляции звуков и их автоматизация в различных фонетических условиях произношения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огащение активного, пассивного и потенциального словаря, развитие грамматического строя речи, развитие связной речи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звитие умения оперировать единицами языка, звуком, слогом, словом, словосочетанием, предложение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формирование познавательной деятельности (мышления, восприятия, представлений, памяти, внимания)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звитие общеучебных умений: умения работать в коллективе, взаимодействовать, доводить начатое до конца; работать внимательно, сосредоточенно, планировать и контролировать свои действ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активизации речи и познавательных процессов целесообразна сюжетно-тематическая организация занятий. Поэтому каждое занятие строилось на лексической теме, далее подбирались задания согласно задачам программы. Занятия были проведены по следующим темам: «Овощи», «Фрукты», «Дикие и домашние животные. Их детеныши», «Мебель», «Семья», «Транспорт», «Посуда», «Весна», «Перелётные птицы весной», «Школа. Школьные принадлежности»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В начале каждого занятия проводились: артикуляционные упражнения; нейропсихологическая игра «Повтори за мной», для развития межполушарных </w:t>
      </w:r>
      <w:r>
        <w:rPr>
          <w:sz w:val="28"/>
          <w:szCs w:val="28"/>
          <w:shd w:fill="FFFFFF" w:val="clear"/>
        </w:rPr>
        <w:t>связей, которые синхронизируют работу полушарий, способствуют улучшению запоминания, улучшению восприятия речи собеседника (родителей, педагога и других детей), вызывают стойкий интерес у ребенка, активно концентрируют его внимание, позволяют быстро переключиться с одной деятельности на другую, что способствует быстрому включению ребенка в занятие.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гопедические задания подбирались как в устной форме, так и на рабочих листах, которые выполнялись простым и цветными карандашам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иды устных заданий: «Четвёртый лишний», «Скажи наоборот», «Скажи одним словом», «Назови ласково», «Когда так говорят?», «Что не так?», «Подбери пару», «Запомни цепочку слов», «Какое слово не подходит». Интерактивная игра «Учимся говорить правильно» с комплексом заданий: «Послушай рассказ», «Найди звук», «Звуки двойняшки», «Посчитай слоги», «Научи смешариков различать звуки» и д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ды заданий на рабочих листах: штриховка, копирование по клеткам на развитие зрительно-моторной координации, выполнение заданий на определение пространственных отношений на лист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завершению курса можно констатировать, что в основном, дошкольники готовы к обучению в школе. Были задания, которые не вызывали особых затруднений у детей, как например: отгадывание загадок, подбор обобщающих понятий, антонимов, уменьшительно-ласкательных форм слова, нахождение лишнего, задания на классификац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ния на определение пространственных отношений вызвали затруднения у значительного количества детей. У данной категории детей возможны затруднения в освоении письма, в запоминании начертаний букв, в ориентировке на листе бумаги в процессе обучения в школе. По результатам проведенных занятий были выявлены и дети с речевыми нарушениями разной сложности, что является фактором риска в овладении навыками чтения и пись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занятия строились в игровой форме с применением музыкальных методик, таких как: </w:t>
      </w:r>
      <w:r>
        <w:rPr>
          <w:bCs/>
          <w:sz w:val="28"/>
          <w:szCs w:val="28"/>
          <w:shd w:fill="FBFBFB" w:val="clear"/>
        </w:rPr>
        <w:t>фонетическая</w:t>
      </w:r>
      <w:r>
        <w:rPr>
          <w:sz w:val="28"/>
          <w:szCs w:val="28"/>
          <w:shd w:fill="FBFBFB" w:val="clear"/>
        </w:rPr>
        <w:t> </w:t>
      </w:r>
      <w:r>
        <w:rPr>
          <w:bCs/>
          <w:sz w:val="28"/>
          <w:szCs w:val="28"/>
          <w:shd w:fill="FBFBFB" w:val="clear"/>
        </w:rPr>
        <w:t xml:space="preserve">ритмика </w:t>
      </w:r>
      <w:r>
        <w:rPr>
          <w:sz w:val="28"/>
          <w:szCs w:val="28"/>
          <w:shd w:fill="FBFBFB" w:val="clear"/>
        </w:rPr>
        <w:t>- это система двигательных упражнений, в которых различные движения (корпуса, головы, рук, ног) сочетаются с произнесением определённого речевого материала (фраз, слов, слогов, звуков)</w:t>
      </w:r>
      <w:r>
        <w:rPr>
          <w:sz w:val="28"/>
          <w:szCs w:val="28"/>
        </w:rPr>
        <w:t xml:space="preserve"> «Сделай и произнеси как я»; логоритмика «Пропой правильно чистоговорк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ям предлагался материал для сравнения, сопоставления, тем самым побуждал детей делать собственные выводы, учиться обосновывать свои ответы, выбирать правильное решение среди различных вариан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Учитель-логопед: Рудь Светлана Петровн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06:27:00Z</dcterms:created>
  <dc:creator>Гузель</dc:creator>
  <dc:description/>
  <cp:keywords/>
  <dc:language>en-US</dc:language>
  <cp:lastModifiedBy>003</cp:lastModifiedBy>
  <cp:lastPrinted>2022-05-12T09:01:00Z</cp:lastPrinted>
  <dcterms:modified xsi:type="dcterms:W3CDTF">2022-05-12T05:05:00Z</dcterms:modified>
  <cp:revision>6</cp:revision>
  <dc:subject/>
  <dc:title>Анализ работы по курсу «Развитие речи и познавательных способностей» в «Школе будущего первоклассника»</dc:title>
</cp:coreProperties>
</file>