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сская народная песня, как средство патриотического воспитания в детском саду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сультация для родите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, которая сопровождает нас всю жизнь, является неотъемлемой частью такого явления нашего существования, как праздник. Праздник – неосознанная надежда на новое, светлое, счастливое. Для детей и дошкольников праздник – тот допинг, который позволяет расслабиться, встряхнуться, отдохнуть от одинаковости будних дней. Праздник – душа народа. И он нужен детям, как вид их удивительного творчества, как одна из форм их духовного и национального самовыражения. Праздник хранит историю Времени и На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кая русская культура, классическая литература и музыка вырастили, воспитали и продолжают растить и воспитывать творцов национальной культуры каждого из народов России. При рассмотрении патриотического воспитания следует исходить из того, что не только каждый народ имеет свою уникальную, неповторимую культуру, но и каждый регион, область, деревня, город имеет свои особенности и свою историческую культуру, тесно связанную с традициями и обычаями данной мес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осший интерес к народному искусству – не случайное явление. Из истории мы знаем, что в некоторые эпохи в народе особенно усиливается любовь ко всему родному, к Родине, своей культуре, искусству. Так было в период Отечественной войны 1812года. Во время Великой Отечественной войны против фашистских захватчиков в каждом из нас усилилась любовь к своей Родине, возросло чувство национальной гордости. Одной из форм проявления этих патриотических чувств является повышение интереса к свое национальной культуре, в частности к народной песни. «Подобно тому как мать начинает любить своего ребенка глубже, когда ему грозит несчастье, так и мы выражаем свою любовь к Родине сильнее, взволнованнее тогда, когда ей угрожает опасность», - сказал в тяжелые годы войны советский композитор Ю.Шапор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гляд на народное творчество как на средство патриотического воспитания возник в начале 18 столе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ная музыка входит в быт ребенка с раннего детства.  С трудом можно представить весь объем информации, то множество знаний и навыков, которые обретает ребенок, чтобы ориентироваться в мире – жить в нем. Взрослые помогают детям. Народная педагогика выработала свои традиционные правила. Удивительно, что они точно соответствуют законам физического и интеллектуального развития ребенка и составляют своего рода систему. В них столько же рациональности, такта, сколько и стремления удовлетворить рано возникающую потребность ребенка в художественном слове. Бытовое искусство, фольклор опекает ребенка с рождения, сопровождает в детстве, отрочестве вплоть до перехода в юность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«Программе воспитания и обучения в детском саду» (под ред. М.А. Васильевой, В.В.Гербовой, Т.С.Комаровой) уделено большое внимание нравственному воспитанию дошкольников, в том числе патриотическому воспитанию. Уже со второй младшей группы детям начинают рассказывать о родном крае – малой родине. В средней группе тематика расширяется, и дошкольникам дают доступные их пониманию представления о государственных праздниках. Детям рассказывают о Российской армии, о войнах, которые охраняют нашу Родину. В старшей группе расширяют представления детей о родной стране, государственных праздниках; формируют представление о том, что Российская Федерация (Россия) – огромная многонациональная страна. В подготовительной к школе группе закрепляют знания детей о флаге, гербе и гимне; представления о Москве – столице нашего государства России; воспитывают уважительное отношение к защитникам Отечества, к памяти павших в сражениях, приучают возлагать цветы к памятникам и обелискам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уси всегда были в почете солдаты, несущие воинскую службу. Главными героями былин являлись богатыри – мужчины защищавшие женщин, стариков и детей. Множество сказок, пословиц, поговорок и песен сложено о русском солдате, который умело и храбро воюет и при необходимости «из топора вкусную кашу варит». Былинных, сказочных, живущих и несущих действительную службу героев армии знает вся страна. И, конечно же, большинство детей хотят быть похожими на них: смелыми, храбрыми, способными преодолеть любые трудности и преграды на своем пути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шкин, Горький, Ушинский, художники Репин, Федотов, Шишкин, композиторы Глинка, Мусоргский и др. не раз в своих воспоминаниях подчеркивали особую роль музыкальных впечатлений, полученных ими в раннем детстве. Эти детские переживания у многих из них оставались на всю жизнь, оказывая глубокое влияние на последующие вкусы, интересы и даже на профессию человек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.И. Глинка в раннем детстве страстно любил слушать крестьянские песни и смотреть крестьянские хороводы и пляски.  «Быть может, эти песни, слышанные мною в ребячестве, были первою причиною того, что в последствии я стал преимущественно разрабатывать русскую народную музыку», - пишет он в своих воспоминаниях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 пишет М. Горький о рождении песни в рассказе «Как сложили песню». Вначале песню сочиняет талантливый автор, и песня окрашивается определенными чертами его индивидуальности. Затем песня подхватывается народом, который вносит в нее свои дополнения и изменения. Признаки индивидуальности видоизменяются, растворяются в народном творчестве, и песня становится выражением чувств не одного человека, а чувств и дум народ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народная музыка, песня так понятны близки нашим детям?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ные песни складывались голосом, без помощи музыкального инструмента. Поэтому многие из них удобны для детского голос и легко усваиваются детьми. Голосом брались наиболее удобные интервалы – кварта и квинта, которые заполнялись одним, двумя, тремя звуками. Таковы песни «Петушок», «Солнышко», «Идет коза» и др. Объем звуков многих простых народных песен соответствует небольшому диапазону детского голоса: «Как у нашей Дуни», «Поедем, сыночек, в деревню», «Котя, котенька-коток». Гармонизация народных песен несложная. Народная песня сама по себе настолько красива, что не нуждается в дополнительной гармонизации. Народные мелодии хорошо звучат и без инструментального сопровождения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 значение народной песни очень велико. Она становится не только средством художественного воспитания детей, но и одним из путей воспитания в детях любви к своей Родине, природе, народу, быту. Чем больше и глубже ребенок будет чувствовать свое родное искусство, тем легче он воспримет искусство братских народов. Через народное искусство мы подготавливаем детей к восприятию классического музыкального и литературного творчества. Ребенок, воспитанный на русской народной музыке, хорошо поймет классическую музыку М.Глинки, П.Чайковского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в 60 годы 19века в России появились первые детские сады по системе Фребеля, некоторые педагоги начали воспитывать русских детей на чужом им немецком музыкальном и игровом материале; причем большая часть песен и игр была дана в нехудожественном переводе. С резкой критикой этого материала выступил великий русский педагог К.Ушинский. Он отмечал в детских песнях Фребеля натянутость, скуку, отсутствие художественности. Такие песни, по мнению Ушинского, могут только портить вкус ребенка и «заглушить в зародыше все задатки чутья ко всему народному, близкому для всякого русского человека». Следуя принципам Ушинского, русские педагоги А.Симанович, Е.Водовозова и др. стали широко применять в работе с детьми русские народные песни и игры. Появилось много сборников песен, игр, хороводов. Мелодии народных песен давались большей частью почти без всяких изменений, но тексты во многих песнях видоизменялись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 Е.Водовозова дает такое обоснование видоизменениям текста: «Отрывочные стишки без плана и конца не заденут ни одной живой струнки в детском сердце, не выяснят ни одного чувства: их будут петь только в урок пения по приказанию старших». Видоизменения в тексте дореволюционных сборников были трех видов:</w:t>
      </w:r>
    </w:p>
    <w:p>
      <w:pPr>
        <w:pStyle w:val="Normal"/>
        <w:numPr>
          <w:ilvl w:val="0"/>
          <w:numId w:val="3"/>
        </w:numPr>
        <w:ind w:left="0"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лось содержание народной песни, и оно видоизменялось согласно воспитательным целям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о поле береза стояла»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поле береза стояла, во поле кудрявая стояла …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ный текст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поле березонька стояла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поле кудрявая стояла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о поле мы с детками гуляли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еточки с березоньки ломали…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народной песни заменялся стихотворением крупных поэтов на ту же тему.</w:t>
      </w:r>
    </w:p>
    <w:p>
      <w:pPr>
        <w:pStyle w:val="Normal"/>
        <w:ind w:right="-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сари» укр. нар. песня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ли в поле косари,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утренней до зари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, ну же косари,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поднялись до зари?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обеда мы косили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Остры косы притупили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бедав, отдыхали,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том косы отбивали…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ный текст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хнет сеном над лугами…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сне душу веселя,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бы с граблями рядами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ят сено шевеля…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0" w:right="-5" w:hanging="2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Давался совершенно новый текст с новым содержанием.</w:t>
      </w:r>
    </w:p>
    <w:p>
      <w:pPr>
        <w:pStyle w:val="Normal"/>
        <w:ind w:right="-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доль да по речке»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доль да по речке, вдоль да по Казанке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изый селезень плывет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доль да по бережку, вдоль да по крутому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ый молодец идет…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ный текст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ышко – ведрышко!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ляни в окошечко,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вети немножечко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чут твои детки,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чут малы крошки,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но птички в клетке…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о, педагоги тех лет были правы в том, что содержание многих народных песен чуждо детскому пониманию, как и некоторые слова, встречающиеся в тексте. И поэтому стремились переделать их под детское восприятие мира. Но, видоизменив текст русской песни, авторы дореволюционных сборников допустили нарушение художественной целостности. В русской народной песне текст и мелодия составляют органическое целое. Мы должны знакомить детей с народной песней в подлинном виде, т.е. с неизменной мелодией и непосредственным текстом. Колыбельные песни трудны по мелодии, они более доступны для слушания, чем для исполнения детьми. Ближе всего детям по содержанию, по несложному напеву и ритму старые крестьянские песни: хороводные, плясовые, игровые, шуточные. Детские песенки – прибаутки, построенные на одном, двух звуках, не являются собственно песнями, а скорее звуковыми упражнениями в ритме и дикции. «Уж как шла лиса по тропке», «Андрей – воробей» и т.д. такие припевки являются хорошим вокальным материалом в работе с детьми, имеющими очень небольшой диапазон голос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 любит в песне обращаться к природе. Он ищет в окружающем мире краски, образы для изображения внутренних переживаний человека.  Детям понятно сравнение природы и человеческих чувств: стройная, как березка; ласковое, как солнышко; могучий, как дуб и т.д., и поэтому им близки напевные русские песни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зыкальная культура отличается многообразием песенных жанров. В понятие народной песни входят не только старые крестьянские песни и возникающие в наше время, но и казачьи, матросские, солдатские, студенческие, песни рабочей окраины, революционного подполья и эпохи Гражданской войны. Разумеется, не все эти виды народной песни имеют одинаковое воспитательное значение. И поэтому педагоги должны четко определять цель и художественное назначение той или иной песни, с которой знакомят детей в дошкольном учреждении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приемы знакомства детской аудитории с народной песней те же, что и при введении любой детской пес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sz w:val="28"/>
          <w:szCs w:val="28"/>
        </w:rPr>
        <w:t>Надо удачно выбрать песню, учтя вокальные возможности детей данной группы, детские интересы и другие воспитательные ц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песню, следует различными методическими приемами (наблюдение окружающей жизни, показ картины, рассказ и т.д.) создать у детей заинтересованность этой песней. Но, прежде всего, должен быть заинтересован песней сам педагог. Тогда песня будет жить в детском быт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, выпукло исполнить песню детя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sz w:val="28"/>
          <w:szCs w:val="28"/>
        </w:rPr>
        <w:t xml:space="preserve">Приступить к разучиванию. При пении детей обратить внимание на чистое интонирование, на естественное звучание  без малейшей  форсировки, на четкую дикцию и выразительное п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sz w:val="28"/>
          <w:szCs w:val="28"/>
        </w:rPr>
        <w:t xml:space="preserve">Чтобы закрепить песню и перенести ее в быт, надо приучать детей петь без фортепианного сопровождения и некоторые песни, в зависимости от характера мелодии и содержания, сопровождать движением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педагоги задаются вопросом – как надо исполнять народные песни? Исполнять ли так, как поет хор им. Пятницкого; или как поет Русланова, или как Краснознаменный ансамбль? Известный знаток народной песни профессор Доливо пишет: « Нелепо утверждение, что в русских деревнях крестьяне все и всегда поют истошными, дикими, несуразными голосами. Если случается и поют, то это в сущности безголосые и безухие люди (а их везде немало), но певцы, одаренные от природы хорошими голосами, часто становятся подлинными мастерами самобытной вокальной культуры»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а воздействия таких подлинно народных певиц, как Федосова, Кривополенова, Мордасова, Зыкина, Воронец, Рюмина, заключается в том, что они владели искусством превращать незатейливые мелодии в увлекательный музыкальный рассказ, полный одухотворенных слов и ярких образов. Такому же пению и отношению к русской мелодии мы должны научить и детей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давая большое воспитательное значение народной песне, мы должны: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/>
      </w:pPr>
      <w:r>
        <w:rPr>
          <w:sz w:val="28"/>
          <w:szCs w:val="28"/>
        </w:rPr>
        <w:t>развить у детей интерес, любовь и вкус к подлинной народной песне;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/>
      </w:pPr>
      <w:r>
        <w:rPr>
          <w:sz w:val="28"/>
          <w:szCs w:val="28"/>
        </w:rPr>
        <w:t>бережно относиться к мелодии и тексту народной песни, как к художественному целому, не допуская самовольных искажений;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чисто и выразительно исполнять ее естественным детским голосом;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подлинную народную песню в детский быт, чаще исполняя ее без музыкального сопровождения и по возможности с движением;</w:t>
      </w:r>
    </w:p>
    <w:p>
      <w:pPr>
        <w:pStyle w:val="Normal"/>
        <w:numPr>
          <w:ilvl w:val="0"/>
          <w:numId w:val="1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забывать, что кроме народной песни в репертуаре детей надо отвести надлежащее место современной детской песне и песням из классического наследия прошлого.</w:t>
      </w:r>
    </w:p>
    <w:p>
      <w:pPr>
        <w:pStyle w:val="Normal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1:06:00Z</dcterms:created>
  <dc:creator>Олеся</dc:creator>
  <dc:description/>
  <cp:keywords/>
  <dc:language>en-US</dc:language>
  <cp:lastModifiedBy>User</cp:lastModifiedBy>
  <dcterms:modified xsi:type="dcterms:W3CDTF">2022-11-16T08:03:00Z</dcterms:modified>
  <cp:revision>14</cp:revision>
  <dc:subject/>
  <dc:title>  Русская народная песня, как средство патриотического воспитания в детском саду</dc:title>
</cp:coreProperties>
</file>