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ые акции, как средство формирования нравственных качеств у обучающихся с ограниченными возможностями здоровь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з опыта работы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воспитания добра и милосердия волновали общество во все времена. Особенно актуально эта тема сегодня, когда участились проявления жестокости, насилия, безнравственного поведения в молодежной среде. В связи с этим духовно-нравственное воспитание выступает на первый план в формировании личности подростков, в том числе детей с ограниченными возможностями здоровья. Они чаще других испытывают проявления равнодушия, нетерпимого отношения к себе со стороны окружающи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осили у наших обучающихся: «Что такое добро?». «Это радость, счастье, хорошие дела и поступки, когда тебя любят, хорошо относятся, заботятся о тебе», - отвечали дети. Они понимают, что такое добро и сами готовы проявлять его. Добрые дела и поступки – это та основа, которая позволяет формировать у обучающихся нравственные качества: отзывчивость, милосердие, сострадание, толерантность. В системе воспитательной работы нашей образовательной организации традиционными являются мероприятия, направленные на формирование у школьников этих качеств. Это социальные акции:  «День доброты, или Старость в радость» (посещение Центр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«Защита», отделения «Специальный дом для одиноких престарелых»). Обучающиеся и педагоги делятся на творческие группы и мастерят подарки, готовят поздравления, сюрпризы, украшают помещения к праздникам. Оказывают доступные виды помощи пожилым людям: убирают в помещении, убирают листву осенью, чистят снег зимой.  "Здравствуй, друг!" (посещение детей-инвалидов, которые обучаются на дому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ребята посещают своих одноклассников, обучающихся на дому, поздравляют их с Днем рождения, с Новым годом, готовят для них подарки, развлечения, сюрпризы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акие встречи радуют детей, особенно ограниченных в передвижении, расширяют их общение с внешним миром.  «Наш добрый учитель» (посещение ветеранов педагогическог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руда). Ребята с классным руководителем навещают педагогов, ушедших на заслуженный отдых в праздники «День учителя», «День пожилого человека», «Новый год», «8 Марта - Международный женский день». Ребята делятся своими школьными успехами, рассказывают о своих делах, прислушиваются к советам старших, готовят им сюрпризы. Особый эмоциональный отклик у детей вызывают мероприятия - коллективно-творческого дела «Вахта памяти»:  «Смотр строя и песни» (торжественное мероприятие, с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иглашением посвященное Дню Победы ветеранов);  «Никто не забыт, ничто не забыто!» (уход за могилам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астников Великой Отечественной войны); «Подарок ветерану» (поздравление ветеранов с праздникам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ые мероприятия важны для формирования значимых чувств, убеждений, устремлений школьников. Много лет школа- интернат шефствует над ветеранами Великой Отечественной войны и тружениками тыла, проживающими в соседних микрорайонах. Их жизнь на благо Отчизны достойна того, чтобы стать примером для подрастающего поколения, стать настоящим ориентиром в непростом современном мире. Школьники поздравляют ветераном с праздниками, организовывают концерты, изготавливают совместно с учителями, родителями подарки для них. Во время встреч дети с интересом слушают рассказы ветеранов о боевых действиях, о труде женщин и детей в тылу, о том, какие испытания выпали на долю народа в эти тяжелые годы войны. Ребята очень проникаются этими рассказами, что видно по их неравнодушным лицам. Они с нетерпением и желанием готовятся к новой встрече с ними. Такое общение воспитывает у школьников патриотизм, уважительное отношение к заслуженным людям, вызывает чувство милосердия и желание быть полезными не только в праздничные дни, но и повседневн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жизни всё закономерно: сделал добро, и оно обязательно вернется к тебе. Нельзя на словах научить детей быть добрыми, милосердными, отзывчивыми. Только совершая добрые дела и поступки, проявляя заботу о ближнем, можно воспитать в них эти ка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5743575" cy="406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8:54:00Z</dcterms:created>
  <dc:creator>Алексей</dc:creator>
  <dc:description/>
  <cp:keywords/>
  <dc:language>en-US</dc:language>
  <cp:lastModifiedBy>user</cp:lastModifiedBy>
  <dcterms:modified xsi:type="dcterms:W3CDTF">2022-11-30T18:54:00Z</dcterms:modified>
  <cp:revision>2</cp:revision>
  <dc:subject/>
  <dc:title/>
</cp:coreProperties>
</file>