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ья. Методика раннего развития М. Монтессор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тодика Монтессори – это педагогическая система, в которой ребенок самостоятельно развивается, опираясь при этом на дидактически подготовленную среду.</w:t>
      </w:r>
    </w:p>
    <w:p>
      <w:pPr>
        <w:pStyle w:val="Normal"/>
        <w:ind w:firstLine="709"/>
        <w:jc w:val="both"/>
        <w:rPr/>
      </w:pPr>
      <w:r>
        <w:rPr/>
        <w:t>Педагогика Монтессори строится на идеях свободного воспитания, естественном психологическом, социальном и физическом развитии ребенка.</w:t>
      </w:r>
    </w:p>
    <w:p>
      <w:pPr>
        <w:pStyle w:val="Normal"/>
        <w:ind w:firstLine="709"/>
        <w:jc w:val="both"/>
        <w:rPr/>
      </w:pPr>
      <w:r>
        <w:rPr/>
        <w:t>Основополагающий принцип системы Монтессори – "Помоги мне сделать это самому". Взрослый выступает не в роли наставника, а в роли помощника. Задача педагога-воспитателя – выявить интересы ребенка и обеспечить ему благоприятную соответствующую среду для занятий и изучения сферы интереса.</w:t>
      </w:r>
    </w:p>
    <w:p>
      <w:pPr>
        <w:pStyle w:val="Normal"/>
        <w:ind w:firstLine="709"/>
        <w:jc w:val="both"/>
        <w:rPr/>
      </w:pPr>
      <w:r>
        <w:rPr/>
        <w:t>Монтессори в первую очередь методика раннего развития. Наиболее распространены группы для детей 3-6 лет. Занятия проводятся в помещении, разделенном на зоны: область естествознания, область практических навыков для жизни, языковая, математическая и сенсорная зоны. Ребенок сам выбирает, что интересно ему в настоящий момент. Занятия проходят с максимальной вовлеченностью, дети учатся легко и с удовольствием. Единой обязательной для всех программы нет, как нет и оценки знаний или конкуренции со сверстник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принцип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ещены критика и запреты. Ребенок может допускать ошибки в обучении. На освоение навыков каждому ребенку требуется разное количество време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 придерживаться определенных правил поведения. Например, взяв какой-то предмет (книгу, игрушку и т.д.), ребенок должен положить его на мест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ти сами выбирают виды деятельности и занимаются в той "зоне", где им интересно в текущий мом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предметы в игровой комнате расположены так, чтобы дети могли до них дотянуться и взять самостоятельно. При этом каждый предмет есть только в одном экземпляре, с ним играет тот ребенок, который взял его первым, если малыши не договорились об ином. Детям позволяется передвигать мебель и выбирать себе удобное место, при этом важно стараться производить как можно меньше шума, чтобы не мешать други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инство занятий направлены на развитие мелкой моторики и чувств (обоняние, осязание, вкус, слух), так как Монтессори считала, что это способствует развитию интеллекта, речи, памяти и внимания. В некоторым садах Монтессори присутствует даже фарфоровая посуда, дающая навык обращения с хрупкими предметами и понимание ценности таков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ть работы педагога второстепенная, его задача - заинтересовать ребенка и помочь ему развиваться, не навязывая при этом своего м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овая комната разделена на зоны, формирующие специально подготовленную среду. По технологии Монтессори пространство играет очень важную роль. В помещении должно быть светло, просторно, оформление выдерживается в спокойных тонах. Каждая зона содержит материалы, необходимые для развития соответствующих навыков. Даже для самых маленьких ребят все предметы располагаются на уровне глаз, приглашая к действ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уппы в садах Монтессори разновозрастные. Младшие и старшие ребята сосуществуют в одной среде, получая возможность как проявить лидерские качества, так и научиться заботе и взаимопомощ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юсы и минусы системы Монтессори</w:t>
      </w:r>
    </w:p>
    <w:p>
      <w:pPr>
        <w:pStyle w:val="Normal"/>
        <w:ind w:firstLine="709"/>
        <w:jc w:val="both"/>
        <w:rPr/>
      </w:pPr>
      <w:r>
        <w:rPr/>
        <w:t>Как любая педагогическая методика, система Монтессори имеет свои плюсы и минусы. Основное преимущество системы Монтессори в том, что дети учатся без принуждения, с удовольствием и интересом, ведь каждый занимается самостоятельно выбранным видом деятельности. Система эффективно работает: по результатам исследований (журнал Science, 2006 г.), ученики государственной школы Монтессори в Милуоки (Висконсин, США) продемонстрировали более высокие показатели по большинству познавательных, академических, социальных и поведенческих навыков по сравнению с ребятами из обычных общеобразовательных школ.</w:t>
      </w:r>
    </w:p>
    <w:p>
      <w:pPr>
        <w:pStyle w:val="Normal"/>
        <w:ind w:firstLine="709"/>
        <w:jc w:val="both"/>
        <w:rPr/>
      </w:pPr>
      <w:r>
        <w:rPr/>
        <w:t>Воспитанники садов и школ Монтессори с уважением относятся к окружающим, умеют договариваться, самостоятельно могут занять себя и обладают хорошими практическими навыками.</w:t>
      </w:r>
    </w:p>
    <w:p>
      <w:pPr>
        <w:pStyle w:val="Normal"/>
        <w:ind w:firstLine="709"/>
        <w:jc w:val="both"/>
        <w:rPr/>
      </w:pPr>
      <w:r>
        <w:rPr/>
        <w:t>Однако, для многих родителей критичными являются минусы методики Монтессори. Прежде всего, это недостаточное внимание формированию творческих навыков и физической активности. Основное в системе Монтессори – развитие интеллекта. Воспитание самостоятельности и восприятие учителя не как наставника и авторитет, а как помощника в дальнейшем может вызвать определенные сложности при переходе в обычную школу. Настораживает отсутствие ролевых игр: в садах Монтессори ребята учатся договариваться, но не играть совместно, каждый занимается самостоятельно. Также некоторые опасения у родителей вызывают отсутствие оценок и обяз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у подойдет система Монтессори</w:t>
      </w:r>
    </w:p>
    <w:p>
      <w:pPr>
        <w:pStyle w:val="Normal"/>
        <w:ind w:firstLine="709"/>
        <w:jc w:val="both"/>
        <w:rPr/>
      </w:pPr>
      <w:r>
        <w:rPr/>
        <w:t>Система Монтессори, прежде всего, подойдет детям, для которых важен индивидуальный подход, для ребят, привыкших заниматься в своем ритме.</w:t>
      </w:r>
    </w:p>
    <w:p>
      <w:pPr>
        <w:pStyle w:val="Normal"/>
        <w:ind w:firstLine="709"/>
        <w:jc w:val="both"/>
        <w:rPr/>
      </w:pPr>
      <w:r>
        <w:rPr/>
        <w:t>Любознательным индивидуалистам, малышам с развитыми коммуникативными навыками, самостоятельным и вольнолюбивым мальчикам и девочкам, как правило, комфортно в среде Монтессори.</w:t>
      </w:r>
    </w:p>
    <w:p>
      <w:pPr>
        <w:pStyle w:val="Normal"/>
        <w:ind w:firstLine="709"/>
        <w:jc w:val="both"/>
        <w:rPr/>
      </w:pPr>
      <w:r>
        <w:rPr/>
        <w:t>Довольно сложно может быть чрезмерно активным, неусидчивым детям. В большинстве случаев система Монтессори не показана детям с проблемами с социализацией. В виду того, что программа не предусматривает достаточного общения между собой, сложности во взаимодействии с окружающими у таких детей могут даже усилить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ztocsection">
    <w:name w:val="ez-toc-sec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6:50:00Z</dcterms:created>
  <dc:creator>Microsoft Office User</dc:creator>
  <dc:description/>
  <cp:keywords/>
  <dc:language>en-US</dc:language>
  <cp:lastModifiedBy>Microsoft Office User</cp:lastModifiedBy>
  <dcterms:modified xsi:type="dcterms:W3CDTF">2022-11-30T14:47:00Z</dcterms:modified>
  <cp:revision>4</cp:revision>
  <dc:subject/>
  <dc:title/>
</cp:coreProperties>
</file>