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Сценарий музыкально-игрового досуга с мамами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ля детей средней группы «Умнички» - «Обнимая маму»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ий: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 уважаемые мамы и бабушки. Мы собрались сегодня в этот ноябрьский вечер, в нашем уютном зале. Ведь именно в ноябре мы отмечаем прекрасный праздник - День Матери. Приветствуем всех, кто пришел на наш вечер, который мы посвятили самым добрым, самым чутким, самым нежным, заботливым, и, конечно же, самым красивым, нашим мамам. А подготовили их ваши самые любимые, самые очаровательные де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овой танец- «Наши ручки»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сле танца дети садятся на стульчики.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тихи детей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.Рано мамочка встает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ел с утра невпроворот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готовить завтрак нужно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И покушать вместе дружно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.Прическу ладно уложить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еня в садик нарядить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апе выгладить рубашку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акормить собаку Глашку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3.Ну а вечером опять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ама поздно ляжет спать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4.Хоть весь мир я обойду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амы лучше не найду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Ласковая, милая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у самая красивая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.Обнимаешь и целуешь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И вкусняшками балуешь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бе спасибо говорю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ь сильно я тебя люблю.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Дорогие мамы! Каждая из вас хорошо знает своего ребёнка на ощупь. Я предлагаю вам поиграть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Игра-аттракцион «Узнай своего ребёнка»</w:t>
      </w:r>
      <w:r>
        <w:rPr>
          <w:b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ети стоят в кругу, мама с завязанными глазами должна угадать своего ребёнка на ощупь.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 Желаем быть вам счастливыми мамам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езинки умиленья утирать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Чтоб дети ваши были лишь в одном упрямыми —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желании быть первыми, побеждать!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Уважаемые мамы и бабушки! Наши дети приготовили </w:t>
      </w:r>
      <w:r>
        <w:rPr>
          <w:rStyle w:val="StrongEmphasis"/>
          <w:b w:val="false"/>
          <w:sz w:val="28"/>
          <w:szCs w:val="28"/>
          <w:shd w:fill="FFFFFF" w:val="clear"/>
        </w:rPr>
        <w:t>песню</w:t>
      </w:r>
      <w:r>
        <w:rPr>
          <w:rStyle w:val="StrongEmphasis"/>
          <w:sz w:val="28"/>
          <w:szCs w:val="28"/>
          <w:shd w:fill="FFFFFF" w:val="clear"/>
        </w:rPr>
        <w:t xml:space="preserve">, </w:t>
      </w:r>
      <w:r>
        <w:rPr>
          <w:rStyle w:val="StrongEmphasis"/>
          <w:b w:val="false"/>
          <w:sz w:val="28"/>
          <w:szCs w:val="28"/>
          <w:shd w:fill="FFFFFF" w:val="clear"/>
        </w:rPr>
        <w:t>и сейчас её дружно исполнят для вас!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color w:val="303F50"/>
          <w:sz w:val="21"/>
          <w:szCs w:val="21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есня «Очень я мамочку люблю» (автор Л. Старченко).</w:t>
      </w:r>
      <w:r>
        <w:rPr>
          <w:rFonts w:cs="Verdana" w:ascii="Verdana" w:hAnsi="Verdana"/>
          <w:color w:val="303F5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сле исполнения песни дети дарят мамам открытки и рассаживаются на стульчики</w:t>
      </w:r>
    </w:p>
    <w:p>
      <w:pPr>
        <w:pStyle w:val="Style14"/>
        <w:shd w:fill="FFFFFF" w:val="clear"/>
        <w:spacing w:lineRule="atLeast" w:line="315" w:before="90" w:after="9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315" w:before="90" w:after="90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 Ребята, а как вы думаете, ваши мамы любят играть, веселиться и танцевать? Сейчас мы посмотрим! </w:t>
      </w:r>
      <w:r>
        <w:rPr>
          <w:i/>
          <w:sz w:val="28"/>
          <w:szCs w:val="28"/>
        </w:rPr>
        <w:t>(Все приглашаются в общий круг)</w:t>
      </w:r>
    </w:p>
    <w:p>
      <w:pPr>
        <w:pStyle w:val="Style14"/>
        <w:shd w:fill="FFFFFF" w:val="clear"/>
        <w:spacing w:lineRule="atLeast" w:line="315"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tLeast" w:line="315" w:before="90" w:after="9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гра со шляпой </w:t>
      </w:r>
    </w:p>
    <w:p>
      <w:pPr>
        <w:pStyle w:val="Style14"/>
        <w:shd w:fill="FFFFFF" w:val="clear"/>
        <w:spacing w:lineRule="atLeast" w:line="315" w:before="90" w:after="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шляпа передается по кругу. Как музыка остановилась, у кого оказалась шляпа-та пара выходит в середину круга и исполняет танец под музыку.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StrongEmphasis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Ну – ка быстро встанем в пары,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ремя пляски огневой!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блучками в пол ударим,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т как пляшем мы с тобой!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</w:t>
      </w:r>
      <w:r>
        <w:rPr>
          <w:b/>
          <w:color w:val="000000"/>
          <w:sz w:val="28"/>
          <w:szCs w:val="28"/>
          <w:shd w:fill="FFFFFF" w:val="clear"/>
        </w:rPr>
        <w:t>анец с мамами «Стукалка» (укр.н. мелодия)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Ведущий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ш вечер подошел к концу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 За ваше участие в нашем празднике, за то, что вы всегда с нами и за то, что вы самые-самы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1:56:00Z</dcterms:created>
  <dc:creator>Пользователь</dc:creator>
  <dc:description/>
  <cp:keywords/>
  <dc:language>en-US</dc:language>
  <cp:lastModifiedBy>Светлана Шелундова</cp:lastModifiedBy>
  <dcterms:modified xsi:type="dcterms:W3CDTF">2022-11-30T11:15:00Z</dcterms:modified>
  <cp:revision>9</cp:revision>
  <dc:subject/>
  <dc:title/>
</cp:coreProperties>
</file>