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12393"/>
      </w:tblGrid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мет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</w:tr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ип урока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 изучения  нового  материала  и  первичное  закрепление  знаний.  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Единственное  и  множественное  число  имён  существительных.  Имена  существительные,  неизменяемые  по  числам».                                                                                                                                       </w:t>
            </w:r>
          </w:p>
        </w:tc>
      </w:tr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Цель 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 умения  употреблять  в  речи  формы  единственного  и  множественного  числа,  определять  число  имён  существительных, дать  понятие  об  именах  существительных,  не  изменяющихся  по  числам,  развивать  творческие  способности, воспитывать  любовь  к  Родине,  интерес  к  истории  своего  народа.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2"/>
        <w:gridCol w:w="7853"/>
      </w:tblGrid>
      <w:tr>
        <w:trPr>
          <w:trHeight w:val="489" w:hRule="atLeast"/>
        </w:trPr>
        <w:tc>
          <w:tcPr>
            <w:tcW w:w="1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ируемый результат</w:t>
            </w:r>
          </w:p>
        </w:tc>
      </w:tr>
      <w:tr>
        <w:trPr>
          <w:trHeight w:val="516" w:hRule="atLeast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ум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научатся определять грамматический признак имен существительных по числам; использовать изменение имен существительных по числам для подбора проверочных слов; изменять имена существительные по числ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firstLine="42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i/>
              </w:rPr>
              <w:t xml:space="preserve"> </w:t>
            </w:r>
            <w:r>
              <w:rPr>
                <w:i/>
              </w:rPr>
              <w:t>Личностные УУД:</w:t>
            </w:r>
            <w:r>
              <w:rPr/>
              <w:t xml:space="preserve"> умение  осознавать  роль  языка  и  речи  в  жизни  лю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 определять  и  формулировать  цель  деятельности  на  уроке  с  помощью  учителя.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блюдать  над  формами  имён  существительных,  употребляемых  в  одном  числе: единственном  или  множественном  и  делать  выводы,  подбирать  примеры  таких  имён  существительных.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блюдать  над  формами  имён  существительных,  употребляемых  в  одном  числе: единственном  или  множественном  и  делать  выводы,  подбирать  примеры  таких  имён  существительных.                                                                                                                                   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2"/>
        <w:gridCol w:w="7852"/>
      </w:tblGrid>
      <w:tr>
        <w:trPr>
          <w:trHeight w:val="667" w:hRule="atLeast"/>
        </w:trPr>
        <w:tc>
          <w:tcPr>
            <w:tcW w:w="15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ация пространства</w:t>
            </w:r>
          </w:p>
        </w:tc>
      </w:tr>
      <w:tr>
        <w:trPr>
          <w:trHeight w:val="667" w:hRule="atLeast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работы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</w:t>
            </w:r>
          </w:p>
        </w:tc>
      </w:tr>
      <w:tr>
        <w:trPr>
          <w:trHeight w:val="705" w:hRule="atLeast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: Русский  язык.  2  класс: учебник  для  общеобразовательных  учреждений / В. П. Канакина,            В. Г. Горецкий,  сигнальные  карточки,  карточки  с  текстом  для  индивидуальной  работы,  мультимедиа  проектор,  компьюте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дактические задачи этапов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0823"/>
      </w:tblGrid>
      <w:tr>
        <w:trPr>
          <w:trHeight w:val="5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10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задачи</w:t>
            </w:r>
          </w:p>
        </w:tc>
      </w:tr>
      <w:tr>
        <w:trPr>
          <w:trHeight w:val="70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этап мотивации)</w:t>
            </w:r>
          </w:p>
        </w:tc>
        <w:tc>
          <w:tcPr>
            <w:tcW w:w="10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учащихся к работе на уроке: выработка на личностно значимом уровне внутренней готовности выполнения нормативных требований учебной деятельности.</w:t>
            </w:r>
          </w:p>
        </w:tc>
      </w:tr>
      <w:tr>
        <w:trPr>
          <w:trHeight w:val="9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 опорных знаний и умений</w:t>
            </w:r>
          </w:p>
        </w:tc>
        <w:tc>
          <w:tcPr>
            <w:tcW w:w="10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соответствующих мыслительных операций  (анализ, обобщение, классификация и т.д.) и познавательных процессов (внимание, память).</w:t>
            </w:r>
          </w:p>
        </w:tc>
      </w:tr>
      <w:tr>
        <w:trPr>
          <w:trHeight w:val="4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ка учебной проблемы</w:t>
            </w:r>
          </w:p>
        </w:tc>
        <w:tc>
          <w:tcPr>
            <w:tcW w:w="10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отивации для принятия обучающимися цели учебно-познавательной деятельности.</w:t>
            </w:r>
          </w:p>
        </w:tc>
      </w:tr>
      <w:tr>
        <w:trPr>
          <w:trHeight w:val="69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ние проблемы, планирование деятельности</w:t>
            </w:r>
          </w:p>
        </w:tc>
        <w:tc>
          <w:tcPr>
            <w:tcW w:w="10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формулировки цели урока  и постановки учебных задач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76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рытие нового знания</w:t>
            </w:r>
          </w:p>
        </w:tc>
        <w:tc>
          <w:tcPr>
            <w:tcW w:w="10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осприятия, осмысления и первичного запоминания знаний, связей и отношений в объекте изучения.</w:t>
            </w:r>
          </w:p>
        </w:tc>
      </w:tr>
      <w:tr>
        <w:trPr>
          <w:trHeight w:val="62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ичная проверка понимания</w:t>
            </w:r>
          </w:p>
        </w:tc>
        <w:tc>
          <w:tcPr>
            <w:tcW w:w="10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равильности и осознанности усвоения учебного материала, выявление пробелов, неверных представлений, их коррекция.</w:t>
            </w:r>
          </w:p>
        </w:tc>
      </w:tr>
      <w:tr>
        <w:trPr>
          <w:trHeight w:val="77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ение новых  знаний</w:t>
            </w:r>
          </w:p>
        </w:tc>
        <w:tc>
          <w:tcPr>
            <w:tcW w:w="10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воения новых знаний и способов действий на уровне применения в измененной ситуации.</w:t>
            </w:r>
          </w:p>
        </w:tc>
      </w:tr>
      <w:tr>
        <w:trPr>
          <w:trHeight w:val="77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 учебной деятельности</w:t>
            </w:r>
          </w:p>
        </w:tc>
        <w:tc>
          <w:tcPr>
            <w:tcW w:w="10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оценка успешности достижения цели; выявление качества и уровня овладения знаниями.</w:t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/>
      </w:pPr>
      <w:r>
        <w:rPr/>
        <w:t>Технология изучения</w:t>
      </w:r>
    </w:p>
    <w:tbl>
      <w:tblPr>
        <w:tblW w:w="156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1384"/>
        <w:gridCol w:w="45"/>
        <w:gridCol w:w="3765"/>
        <w:gridCol w:w="17"/>
        <w:gridCol w:w="5053"/>
        <w:gridCol w:w="50"/>
        <w:gridCol w:w="5245"/>
        <w:gridCol w:w="55"/>
      </w:tblGrid>
      <w:tr>
        <w:trPr>
          <w:trHeight w:val="586" w:hRule="atLeast"/>
        </w:trPr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умения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4" w:hRule="atLeast"/>
          <w:cantSplit w:val="true"/>
        </w:trPr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й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амоопределение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еполага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ование  учебного  сотрудничества  с  учителем  и  сверстниками.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тствие,  проверка  подготовленности  к  учебному  занятию,  организация  внимания  детей.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  рада  всех  вас  видеть. Давайте  улыбнёмся  друг  другу, пожелаем  успеха в  работе.                    Вспомним  наш  девиз:                 Вместе  не  трудно,                         Вместе  не  тесно,                          Вместе  легко  и  всегда  интересно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Правила  посадки.                       Гимнастика  для  пальчиков.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лнце  стало  пригревать,                     Стали  капельки  стучать,                          Капля  раз,  капля  два,                   Капли  медленно  сперва,                                 А  потом  быстрей,  быстрей                    Побежали  ручейки,                            Их  попробуй,  догони!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 и  запись  числа.</w:t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 класса  к  работе,  настрой  на  доброжелательное  сотрудничество.  Создание  комфортной  обстановки.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086" w:hRule="atLeast"/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опорных знаний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создание  условий  для  активной  работы  учеников  при  изучении  нового  материал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 учащимися  того, что  уже  освоено, осознание  уровня  усво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 точно  и  полно  выражать свои  мысли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ирует  учебное  содержание, необходимое  и  достаточное  для  восприятия  нового  материала. Создаёт  условия  для  активной  деятельности  учащихся  на  уроке  при  изучении  нового  материала.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ная 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СЛАЙД 2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йте  слова  на экране: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…зык,  Р…ссия, н…род,  род…на, М…сква,  к…никулы.                        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о общего  у  этих  слов?  Почему  мы называем  их  словарными?                               Запишем  их  в  тетрадь, вставив  пропущенную  букву.      Посмотрите  на экран  и  проверьте  свою  работ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(СЛАЙД 3).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посоветуем  тем ученикам, кто допустил ошибки в словарных словах?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ой  частью  речи  являются  все  слова?  Что  такое  имя существительное?  Назовите  собственные  имена  существительные?  Какое  слово  лишнее? Что  вы знаете о числе имён существительных?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 на  вопросы. Записывают   словарные  слова  в  тетрадь.  Сравнивают  с  эталоном. Самооценка.</w:t>
            </w:r>
          </w:p>
        </w:tc>
      </w:tr>
      <w:tr>
        <w:trPr>
          <w:trHeight w:val="623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становка учебной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ы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 учебной проблемы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чебной проблемы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еполага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новка вопрос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ние проблемы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 проблемной ситуа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Назовите, в каком  числе  стоят данные  имена  существительные? Измените число у выделенных  сл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СЛАЙД 4).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Язык – языки,                                      народ – народы,                               Москва -?                                         каникулы - ?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заметили? Встречаются ли ещё в русском языке  такие слова? Давайте проверим.                  Определите, в каком числе стоит слово «молоко»? Можно изменить число? Значит, что мы можем сказать о том, как изменяется по числам это существительное?                    Аналогично со словом «брюки». Как думаете, какова тема нашего урока? Какова цель урока?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ют  на  вопросы. В ходе  работы  выясняют, что не все существительные  изменяются по числам.               Слово «молоко» обозначает вещество, его мы не можем посчитать  как другие предметы   (яблоко, стол, книга и т. д.) Значит это существительное не изменяется по числам.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мена существительные, которые не изменяются по числам».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и урок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знать какие имена существительные не изменяются по числам, научиться находить имена существительные, не изменяемые по числам.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5-6)</w:t>
            </w:r>
          </w:p>
        </w:tc>
      </w:tr>
      <w:tr>
        <w:trPr>
          <w:trHeight w:val="2974" w:hRule="atLeast"/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рытие нового зна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по плану, отличать верно выполненное задание, от неверного, осуществлять самоконтрол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владевать умением поиска и выделения необходимой информации, уметь сравниват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ушать и понимать речь других, умение с достаточной полнотой и точностью выражать свои мысл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то знает, какой праздник отмечает русский народ в конце зимы?  Масленица - великий праздник на Руси. Народ её отмечал шутками, играми, плясками и обязательно с блинами. Чтобы помочь солнцу прогнать зиму. Люди катались на лошадях « по солнышку» - то есть по часовой стрелке вокруг деревн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СЛАЙД 7).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жчины в этот день устраивали игру «Взятие снежного городка»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8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егодня в гости к нам на урок пришла главная героиня этого праздника – Маслениц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9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нам сюда скорее просим, Подходи, честной  народ. Веселиться  начинайте.                   Всех нас ярмарка зовёт! Подходите, граждане,                    Угодим каждому!                        Раздадим мы вам предметы, Определите их приметы,-               Коль предмет всего один – его  в сани поместим.                                      А коль в количестве большом – На прилавок отнесё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Слова в ед. ч. кладём в сани. Слова во мн. ч. на прилавок.  Работа в парах.                        Вспомним правила работы в паре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Выпишите сначала имена существительные, которые употребляются только в ед. ч., затем только во мн. ч.              Провер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10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Какой мы можем сделать вывод? Проверим наше предположение по учебнику стр.64.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еница. Проводы русской зимы. Дети выполняют задание: по очереди берут карточки со словами (яблоко, мука, соль, санки, брюки, торты, банты, картина, книга, грибы, сахар, ножницы, стол, конфеты, пирог, игрушки, шашки, молоко).             Остальные  ученики оценивают ответ одноклассников с помощью сигнальных карточек. Дети вспоминают правила работы в паре:                                   1. Будь вежлив. Помни, мы делаем общее дело.                          2. Чётко высказывай своё мнение.                    3. Умей слушать других.                                4. Не смейся над чужими ошибками.</w:t>
            </w:r>
          </w:p>
        </w:tc>
      </w:tr>
    </w:tbl>
    <w:p>
      <w:pPr>
        <w:pStyle w:val="Normal"/>
        <w:spacing w:before="0" w:after="0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56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27"/>
        <w:gridCol w:w="5103"/>
        <w:gridCol w:w="5300"/>
      </w:tblGrid>
      <w:tr>
        <w:trPr>
          <w:trHeight w:val="240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ение новог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. (Приложение 1) В каком предложении выражена главная мысль текста?                          Как вы понимаете выражения: «Без блинов нет Масленицы», «Блин хорош  не один». Выпишите предложение, в котором встречаются не изменяемые имена существительные, подчеркните эти слова, напишите над ними в форме какого числа они употребляются.                              Найдите в тексте однокоренные слова, спишите, выделите корень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</w:t>
            </w:r>
          </w:p>
        </w:tc>
      </w:tr>
    </w:tbl>
    <w:p>
      <w:pPr>
        <w:pStyle w:val="Normal"/>
        <w:spacing w:before="0" w:after="0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27"/>
        <w:gridCol w:w="5103"/>
        <w:gridCol w:w="5300"/>
      </w:tblGrid>
      <w:tr>
        <w:trPr>
          <w:trHeight w:val="258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 учебной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рефлексивность, любознательность. Регулятивные: оценка, самооценк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СЛАЙД 11)                                       Тема:                                                 Знал:                                                  Узнал: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ите высказывание.  Приведите примеры имён существительных, употребляемых только в форме единственного числа. Приведите примеры имён существительных, употребляемых только в форме  множественного числа.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СЛАЙД12)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агаю вам закончить предложения:                                      На сегодняшнем уроке я узнал…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этом уроке я похвалил бы себя за то …                                              После урока мне захотелось…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рефлексии, устно оценивают содержание урока. Дополняют высказывания. Приводят примеры существительных, не изменяемых по числам.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4:44:00Z</dcterms:created>
  <dc:creator>Paradise</dc:creator>
  <dc:description/>
  <cp:keywords/>
  <dc:language>en-US</dc:language>
  <cp:lastModifiedBy>школа23</cp:lastModifiedBy>
  <cp:lastPrinted>2016-10-25T11:17:00Z</cp:lastPrinted>
  <dcterms:modified xsi:type="dcterms:W3CDTF">2022-11-30T10:21:00Z</dcterms:modified>
  <cp:revision>20</cp:revision>
  <dc:subject/>
  <dc:title>Технологическая карта изучения темы</dc:title>
</cp:coreProperties>
</file>