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рок обучения грамоте в 1 классе по теме: "Согласный звук [ч</w:t>
      </w:r>
      <w:r>
        <w:rPr>
          <w:b/>
          <w:bCs/>
          <w:color w:val="000000"/>
          <w:kern w:val="2"/>
          <w:sz w:val="28"/>
          <w:szCs w:val="28"/>
          <w:vertAlign w:val="superscript"/>
        </w:rPr>
        <w:t>,</w:t>
      </w:r>
      <w:r>
        <w:rPr>
          <w:b/>
          <w:bCs/>
          <w:color w:val="000000"/>
          <w:kern w:val="2"/>
          <w:sz w:val="28"/>
          <w:szCs w:val="28"/>
        </w:rPr>
        <w:t>], буквы Ч,ч."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Организационный момент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Прозвенел звонок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бы наша работа была успешной на уроке, вспомним </w:t>
      </w:r>
      <w:r>
        <w:rPr>
          <w:sz w:val="28"/>
          <w:szCs w:val="28"/>
          <w:u w:val="single"/>
        </w:rPr>
        <w:t>законы урока</w:t>
      </w:r>
      <w:r>
        <w:rPr>
          <w:sz w:val="28"/>
          <w:szCs w:val="28"/>
        </w:rPr>
        <w:t xml:space="preserve">: не выкрикивать, быть терпеливым, дать возможность высказаться своим товарищам, уважать друг друга.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вторение изученного.</w:t>
      </w:r>
    </w:p>
    <w:p>
      <w:pPr>
        <w:pStyle w:val="TextBody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ие бывают звуки? (Гласные и согласные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м гласные отличаются от согласных? (Можем тянуть, петь, язычок внизу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им цветом обозначаются гласные звуки? (Красным). Согласные? (Синим и зеленым). Почему для обозначения согласных нужно 2 цвета? (Согласные бывают твердыми – синий цвет и мягкими - зеленый)</w:t>
      </w:r>
    </w:p>
    <w:p>
      <w:pPr>
        <w:pStyle w:val="TextBody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ификация букв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магнитной доске буквы расшалились, перепутались. Давайте наведем порядок. Буквы, обозначающие гласные звуки, поставим в первый столбик, а согласные – во второй. (Дети расставляют буквы, помещая их под квадратиком соответствующего цвета)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Если гласные можно тянуть, петь, давайте их споем. (речевая разминка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согласные можем спеть? (Нет). Но зато мы произнесем каждую из них дважды – твердо и мягко.</w:t>
      </w:r>
    </w:p>
    <w:p>
      <w:pPr>
        <w:pStyle w:val="TextBody"/>
        <w:spacing w:lineRule="auto" w:line="24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Формулирование темы и цели урока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бор слов, противоположных по значению Выделение звука (ч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ерите к каждому названному мной слову противоположное по смыслу, найдите в них общее и попробуйте сформулировать тему нашего урока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й ( Черный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язный ( Чистый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дко ( Часто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общего было во всех названных вами словах?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sz w:val="28"/>
          <w:szCs w:val="28"/>
          <w:u w:val="single"/>
        </w:rPr>
        <w:t>Слайд 20-</w:t>
      </w:r>
      <w:r>
        <w:rPr>
          <w:sz w:val="28"/>
          <w:szCs w:val="28"/>
        </w:rPr>
        <w:t xml:space="preserve"> Догадайтесь, с каким звуком мы сегодня встретимся? Сформулируйте тему урока. Какая цель нашего урока? ( познакомимся со звуком (ч) и буквой Ч, которая его обозначает, будем учиться отличать этот звук и букву от других звуков и букв, читать слова с новой буквой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  <w:r>
        <w:rPr>
          <w:sz w:val="28"/>
          <w:szCs w:val="28"/>
        </w:rPr>
        <w:t>. Речевая разминк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А-ча-ча- горит в комнате свеч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у-чу-чу—чу- кушать больше не хочу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о-чо-чо-чо- молоко так горячо.</w:t>
      </w:r>
    </w:p>
    <w:p>
      <w:pPr>
        <w:pStyle w:val="C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и-чи-чи-чи- продавали кирпичи.</w:t>
      </w:r>
    </w:p>
    <w:p>
      <w:pPr>
        <w:pStyle w:val="TextBody"/>
        <w:numPr>
          <w:ilvl w:val="0"/>
          <w:numId w:val="9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звука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ое положение занимает язык при произнесении звука? (Прижимается к небу). Может ли воздух проходить свободно? (Нет). Можем ли этот звук тянуть, петь? (Нет). Какой он? (Согласный)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 xml:space="preserve">Произнесите слово «Часы» еще раз. Какой звук [ч`], твердый или мягкий. </w:t>
      </w:r>
      <w:r>
        <w:rPr>
          <w:sz w:val="28"/>
          <w:szCs w:val="28"/>
          <w:lang w:val="en-US"/>
        </w:rPr>
        <w:t xml:space="preserve">(Мягкий). Прикрепляем рядом </w:t>
      </w:r>
      <w:r>
        <w:rPr>
          <w:sz w:val="28"/>
          <w:szCs w:val="28"/>
        </w:rPr>
        <w:t>с картинкой зеленый квадратик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А, может, в слове «часы» этот звук произносится твердо? (Нет). Прикрепляем зеленый квадратик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ук [`ч] необычный. Он всегда мягкий, не бывает твердым, строгим. Не умеет сердиться.</w:t>
      </w:r>
    </w:p>
    <w:p>
      <w:pPr>
        <w:pStyle w:val="TextBody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Составить звуковую схему слова.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вать слово со звуком [`ч] самостоятельно.</w:t>
      </w:r>
    </w:p>
    <w:p>
      <w:pPr>
        <w:pStyle w:val="TextBody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лайд 22 </w:t>
      </w:r>
      <w:r>
        <w:rPr>
          <w:sz w:val="28"/>
          <w:szCs w:val="28"/>
          <w:u w:val="single"/>
        </w:rPr>
        <w:t xml:space="preserve"> Физкультмину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ли мы ученик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людаем режим 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ром мы, когда просну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ыбнулись, потяну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доровья, настроен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аем мы упражнень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и вверх и руки вни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осочки подня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присели, то нагну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, опять же, улыбну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отом мы умыва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куратно одева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тракали, не торопя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у, к знаниям стремясь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 в слова.</w:t>
      </w:r>
    </w:p>
    <w:p>
      <w:pPr>
        <w:pStyle w:val="TextBody"/>
        <w:numPr>
          <w:ilvl w:val="0"/>
          <w:numId w:val="10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с буквами Ч, ч.</w:t>
      </w:r>
    </w:p>
    <w:p>
      <w:pPr>
        <w:pStyle w:val="TextBody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познакомились со звуком [ч`], выяснили, что он согласный, мягкий, нашли его в словах, сами вспомнили слова с этим звуком. Пора познакомиться с буквой. Звук [ч`] обозначается буквой Ч ч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букв в учебнике.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чем нужна заглавная буква? Привести примеры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что похожа печатная буква Ч?</w:t>
      </w:r>
    </w:p>
    <w:p>
      <w:pPr>
        <w:pStyle w:val="TextBody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на цифру «4»</w:t>
      </w:r>
    </w:p>
    <w:p>
      <w:pPr>
        <w:pStyle w:val="TextBody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айти буквы Ч ч среди других.</w:t>
      </w:r>
      <w:r>
        <w:rPr>
          <w:color w:val="000000"/>
          <w:sz w:val="28"/>
          <w:szCs w:val="28"/>
        </w:rPr>
        <w:t xml:space="preserve"> Работа с карточками.</w:t>
      </w:r>
    </w:p>
    <w:p>
      <w:pPr>
        <w:pStyle w:val="TextBody"/>
        <w:spacing w:lineRule="auto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тение слогов</w:t>
      </w:r>
    </w:p>
    <w:p>
      <w:pPr>
        <w:pStyle w:val="TextBody"/>
        <w:numPr>
          <w:ilvl w:val="0"/>
          <w:numId w:val="1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кст. (На доске).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ановка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читать внимательно, запомнить имена детей и названия игрушек.</w:t>
      </w:r>
    </w:p>
    <w:p>
      <w:pPr>
        <w:pStyle w:val="TextBody"/>
        <w:spacing w:lineRule="auto" w:line="240"/>
        <w:ind w:left="720" w:firstLine="1832"/>
        <w:rPr>
          <w:sz w:val="28"/>
          <w:szCs w:val="28"/>
        </w:rPr>
      </w:pPr>
      <w:r>
        <w:rPr>
          <w:sz w:val="28"/>
          <w:szCs w:val="28"/>
        </w:rPr>
        <w:t>Девочки играли во дворе.</w:t>
      </w:r>
    </w:p>
    <w:p>
      <w:pPr>
        <w:pStyle w:val="TextBody"/>
        <w:spacing w:lineRule="auto" w:line="240"/>
        <w:ind w:left="720" w:firstLine="1832"/>
        <w:rPr>
          <w:sz w:val="28"/>
          <w:szCs w:val="28"/>
        </w:rPr>
      </w:pPr>
      <w:r>
        <w:rPr>
          <w:sz w:val="28"/>
          <w:szCs w:val="28"/>
        </w:rPr>
        <w:t>У Ниночки мяч.</w:t>
      </w:r>
    </w:p>
    <w:p>
      <w:pPr>
        <w:pStyle w:val="TextBody"/>
        <w:spacing w:lineRule="auto" w:line="240"/>
        <w:ind w:left="720" w:firstLine="1832"/>
        <w:rPr>
          <w:sz w:val="28"/>
          <w:szCs w:val="28"/>
        </w:rPr>
      </w:pPr>
      <w:r>
        <w:rPr>
          <w:sz w:val="28"/>
          <w:szCs w:val="28"/>
        </w:rPr>
        <w:t>У Леночки обруч.</w:t>
      </w:r>
    </w:p>
    <w:p>
      <w:pPr>
        <w:pStyle w:val="TextBody"/>
        <w:spacing w:lineRule="auto" w:line="240"/>
        <w:ind w:left="720" w:firstLine="1832"/>
        <w:rPr>
          <w:sz w:val="28"/>
          <w:szCs w:val="28"/>
        </w:rPr>
      </w:pPr>
      <w:r>
        <w:rPr>
          <w:sz w:val="28"/>
          <w:szCs w:val="28"/>
        </w:rPr>
        <w:t>У Анечки палочка.</w:t>
      </w:r>
    </w:p>
    <w:p>
      <w:pPr>
        <w:pStyle w:val="TextBody"/>
        <w:spacing w:lineRule="auto" w:line="240"/>
        <w:ind w:left="720" w:firstLine="1832"/>
        <w:rPr>
          <w:sz w:val="28"/>
          <w:szCs w:val="28"/>
        </w:rPr>
      </w:pPr>
      <w:r>
        <w:rPr>
          <w:sz w:val="28"/>
          <w:szCs w:val="28"/>
        </w:rPr>
        <w:t>Им было …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читать цепочкой, хором. Добавить последнее слово («весело», «хорошо»).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стирает имена, оставляя первые буквы. Дети вспоминают имена девочек.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стирает названия игрушек. Дети вспоминают. Учитель прикрепляет вместо слов соответствующие картинки.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ловарная работа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 заметили, как называли девочек? (Ласково). У нас тоже есть девочки. Давайте и их назовем ласково. (Ралиночка, Катенька, Ксюшенька, Любочка…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кого мы всегда называем ласково? Кого больше всех любим? (Маму). Как назвать ласково? (Мамочка, мамуля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ук [ч`] и буквы Ч ч – волшебные. Они помогают нам быть вежливыми, ласковыми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еще звук [ч`] и буквы Ч ч умеют большие предметы превращать в маленькие. (Учитель показывает картинку с изображением гномика, прикрытую листком бумаги. По мере называния детьми слов учитель открывает соответствующую часть изображения).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колпак, а … (колпачок)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куртка, а … (курточка)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башмаки, а … (башмачки)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Кто получился? (Гномик)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номик сам маленький и любит все маленькое.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У него не стул, а … (стульчик),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диван, а … (диванчик),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тарелка, а … (тарелочка),</w:t>
      </w:r>
    </w:p>
    <w:p>
      <w:pPr>
        <w:pStyle w:val="TextBody"/>
        <w:spacing w:lineRule="auto" w:line="240"/>
        <w:ind w:left="1080" w:firstLine="1472"/>
        <w:rPr>
          <w:sz w:val="28"/>
          <w:szCs w:val="28"/>
        </w:rPr>
      </w:pPr>
      <w:r>
        <w:rPr>
          <w:sz w:val="28"/>
          <w:szCs w:val="28"/>
        </w:rPr>
        <w:t>Не стакан, а … (стаканчик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ложка, а … (ложечка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Работа с учебником. Слово одно, а значение разное.</w:t>
      </w:r>
    </w:p>
    <w:p>
      <w:pPr>
        <w:pStyle w:val="C2c1"/>
        <w:spacing w:lineRule="auto" w:line="360" w:before="0" w:after="0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Итог урока. Рефлексия.</w:t>
      </w:r>
    </w:p>
    <w:p>
      <w:pPr>
        <w:pStyle w:val="C2c1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Какую букву узнали?</w:t>
      </w:r>
    </w:p>
    <w:p>
      <w:pPr>
        <w:pStyle w:val="C2c1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 Какой звук она обозначает?</w:t>
      </w:r>
    </w:p>
    <w:p>
      <w:pPr>
        <w:pStyle w:val="C2c1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С какими правилами познакомились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нового вы сами узнали об этом звуке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майлики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4c8c5">
    <w:name w:val="c4 c8 c5"/>
    <w:basedOn w:val="Style14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4c6">
    <w:name w:val="c4 c6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C9c37">
    <w:name w:val="c9 c3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3:00Z</dcterms:created>
  <dc:creator>ПК</dc:creator>
  <dc:description/>
  <cp:keywords/>
  <dc:language>en-US</dc:language>
  <cp:lastModifiedBy>User</cp:lastModifiedBy>
  <cp:lastPrinted>2021-12-06T23:01:00Z</cp:lastPrinted>
  <dcterms:modified xsi:type="dcterms:W3CDTF">2021-12-06T17:04:00Z</dcterms:modified>
  <cp:revision>5</cp:revision>
  <dc:subject/>
  <dc:title/>
</cp:coreProperties>
</file>