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395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395" w:leader="none"/>
        </w:tabs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лан-конспект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рока по волейболу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6685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Тема урока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</w:rPr>
              <w:t>Волейбол.  Блокирование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bCs/>
              </w:rPr>
              <w:t>Задачи: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iCs/>
              </w:rPr>
              <w:t xml:space="preserve">Образовательные: </w:t>
            </w:r>
            <w:r>
              <w:rPr>
                <w:rFonts w:ascii="Times New Roman" w:hAnsi="Times New Roman"/>
              </w:rPr>
              <w:t>1. Совершенствование в технике выполнения нападающего удара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 Закрепление в технике выполнения одиночного блокирования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 Совершенствование в технической и простейшей тактической подготовке в игре в волейбол.</w:t>
            </w:r>
          </w:p>
          <w:p>
            <w:pPr>
              <w:pStyle w:val="Normal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iCs/>
              </w:rPr>
              <w:t>Развивающие:</w:t>
            </w:r>
            <w:r>
              <w:rPr>
                <w:rFonts w:ascii="Times New Roman" w:hAnsi="Times New Roman"/>
                <w:bCs/>
              </w:rPr>
              <w:t>.</w:t>
            </w:r>
            <w:r>
              <w:rPr>
                <w:rFonts w:ascii="Times New Roman" w:hAnsi="Times New Roman"/>
              </w:rPr>
              <w:t xml:space="preserve"> Развивать координационные способности.</w:t>
            </w:r>
          </w:p>
          <w:p>
            <w:pPr>
              <w:pStyle w:val="Normal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iCs/>
              </w:rPr>
              <w:t>Воспитательные:</w:t>
            </w:r>
            <w:r>
              <w:rPr>
                <w:rFonts w:ascii="Times New Roman" w:hAnsi="Times New Roman"/>
                <w:bCs/>
                <w:iCs/>
              </w:rPr>
              <w:t xml:space="preserve"> </w:t>
            </w:r>
            <w:r>
              <w:rPr>
                <w:rFonts w:ascii="Times New Roman" w:hAnsi="Times New Roman"/>
              </w:rPr>
              <w:t xml:space="preserve"> Воспитывать у обучащихся навыки коллективных действий в игре волейбол</w:t>
            </w:r>
            <w:r>
              <w:rPr>
                <w:rFonts w:ascii="Times New Roman" w:hAnsi="Times New Roman"/>
                <w:bCs/>
              </w:rPr>
              <w:t xml:space="preserve"> 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Тип урока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iCs/>
              </w:rPr>
            </w:pPr>
            <w:r>
              <w:rPr>
                <w:rFonts w:ascii="Times New Roman" w:hAnsi="Times New Roman"/>
              </w:rPr>
              <w:t>совершенствование ЗУН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Метод проведения: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ронтальный, поточный, индивидуальный, игровой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Инвентарь и оборудование: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bCs/>
                <w:iCs/>
                <w:sz w:val="22"/>
                <w:szCs w:val="22"/>
              </w:rPr>
              <w:t>волейбольные мячи, свисток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/>
                <w:b/>
                <w:b/>
                <w:lang w:eastAsia="en-US"/>
              </w:rPr>
            </w:pPr>
            <w:r>
              <w:rPr>
                <w:rFonts w:ascii="Times New Roman" w:hAnsi="Times New Roman"/>
                <w:b/>
              </w:rPr>
              <w:t>Место занятия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спортзал</w:t>
            </w:r>
          </w:p>
        </w:tc>
      </w:tr>
    </w:tbl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Ход занят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90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№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Дози-ро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онно-методические указ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  <w:t>Подготовительная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-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ованный вход в спортзал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остроение, рапорт, приветствие.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общение задач уро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сек</w:t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сек 30се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ратить внимание на осан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оевые упражнения на ме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се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Активизация внимания обуча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одьба и её разновидности в колонне по одному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) на носках, руки в сторону;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б) на пятках, руки на поясе;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) в полуприседе, руки на поясе;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) в приседе, руки на коленях;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) прыжками в приседе, руки на колен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ратить внимание на осанку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 сгибаться в тазобедренном суставе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держивать дистанц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Равномерный бег: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) в колонне по одному;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б) бег «змейкой» (по линиям площадки);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) перемещения («змейкой») в средней стойке волейболиста, приставными шагами левым, правым боком, с имитацией руками передачи мяча двумя сверху;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г) бег в колонне по одному, у баскетбольного щита прыжок вверх, касание рукой щи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 м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амоконтроль обучащихся за дыханием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держивать дистанцию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Имитация руками передачи мяча двумя руками сверху;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ыжок вверх выполнять с обеих н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одьба в колонне по одному с выполнением упражнения на восстановление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сек</w:t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-4 раза</w:t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-2 – Руки вверх- вдох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-4- Наклон вперёд, руки вниз – выдох (озвучит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ОРУ в движении без предметов: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1) И.п.- руки в стороны, кисть в кулак: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 xml:space="preserve">1-4  вращения кистями вперёд;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1-4  вращения кистями назад;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2) И.п.- руки в стороны, кисть в кулак: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 xml:space="preserve">1-4  вращения в локтевом суставе вперёд; 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1-4  вращения в локтевом суставе назад;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) И.п.- руки в стороны, кисть в кулак: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 xml:space="preserve">1-4  вращения в плечевом суставе вперёд; 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1-4  вращения в плечевом суставе назад;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4)  Ходьба выпадами, вперёд - в сторону, с опорой руками о колено выставленной ноги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) Ходьба, с наклонами туловища вперёд;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6) Ходьба, со взмахами прямыми ногами: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И.п.- руки вперёд в стороны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 xml:space="preserve">1- шаг с левой, мах правой, касание левой         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>кисти руки;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2.- И.п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 xml:space="preserve">3. шаг с левой, мах правой, касание левой         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>кисти руки;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4.- И.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мин 30сек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6-8 раз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-8 р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-8 р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-8 р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-8 р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-8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Следить за осанкой, за правильным выполнением упражнений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митация вращения скакалки Амплитуда движений широкая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Плечи вперёд не наклонять. Туловище держим прямо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Ноги в коленном суставе не сгибать, руками касаться пола.  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держиваем руки вперёд в стороны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порную и маховую ноги не сгиба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одьба, с выполнением упражнения на восстановление дыхания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сек</w:t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-4</w:t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а</w:t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-2 – Руки вверх- вдох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-4- Наклон вперёд, руки вниз – выдох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становка. Расчёт на 1,2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ерестроение поворотом в движении в две колонны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сек</w:t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учающиеся стоят лицом друг к другу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ерестроение поворотом на месте  в две шеренги (на расстоянии 5-6 м друг от друг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пражнения выполняются фронтально, в парах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  <w:t>Основная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-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вершенствование в технике выполнения нападающего удара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В парах: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а) броски и ловля мяча левой и правой   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   </w:t>
            </w:r>
            <w:r>
              <w:rPr>
                <w:rFonts w:ascii="Times New Roman" w:hAnsi="Times New Roman"/>
              </w:rPr>
              <w:t xml:space="preserve">рукой из-за головы. 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б) броски мяча отскоком от пола левой и   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   </w:t>
            </w:r>
            <w:r>
              <w:rPr>
                <w:rFonts w:ascii="Times New Roman" w:hAnsi="Times New Roman"/>
              </w:rPr>
              <w:t xml:space="preserve">правой рукой из-за головы. 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в) удары правой (левой) рукой по мячу,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   </w:t>
            </w:r>
            <w:r>
              <w:rPr>
                <w:rFonts w:ascii="Times New Roman" w:hAnsi="Times New Roman"/>
              </w:rPr>
              <w:t>лежащему на ладони выставленной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     </w:t>
            </w:r>
            <w:r>
              <w:rPr>
                <w:rFonts w:ascii="Times New Roman" w:hAnsi="Times New Roman"/>
              </w:rPr>
              <w:t xml:space="preserve">вперёд-вверх левой (правой) руки,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   </w:t>
            </w:r>
            <w:r>
              <w:rPr>
                <w:rFonts w:ascii="Times New Roman" w:hAnsi="Times New Roman"/>
              </w:rPr>
              <w:t>направляя его в пол с места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сек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сек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сек</w:t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ука прямая, после броска свободно движется вдоль туловища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дар наносится прямой рукой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Быть внимательными, контролировать движение мяч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2)  Упражнение в парах: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Один обучающийся после наброса мяча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выполняет нападающий удар с места,     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другой принимает мяч снизу, направляя  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>его партнёру для очередного удара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-3 мин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Желательно выполнять упражнение непрерывно, без ловли и потери мяча. Мяч, летящий на уровне груди, головы, - принимать двумя руками сверху, на уровне пояса –принимать снизу.  Через 1-1,5 мин. Работы  меняются роля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) В парах: (вариант)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Один обучающийся  после наброса мяча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выполняет нападающий удар с места,      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>другой, принимая мяч снизу, выполняет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передачу над головой и наносит   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нападающий удар в сторону партнёра,  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>который повторяет упражн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-3 мин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Напомнить о правильной работе ног и рук. Через 1-1,5 мин. работы обучающиеся меняются ролями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4) Нападающий удар с передачи партнёра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 xml:space="preserve">Игрок зоны 6 набрасывает мяч игроку   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 xml:space="preserve">зоны 3, игрок зоны3 передачей двумя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сверху выводит на  нападающий удар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 xml:space="preserve">игрока зоны 4. 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 мин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145415</wp:posOffset>
                      </wp:positionV>
                      <wp:extent cx="0" cy="103505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5pt,11.45pt" to="101.75pt,9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144780</wp:posOffset>
                      </wp:positionV>
                      <wp:extent cx="2540" cy="103568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03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5pt,11.4pt" to="71.7pt,9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70685</wp:posOffset>
                      </wp:positionH>
                      <wp:positionV relativeFrom="paragraph">
                        <wp:posOffset>144780</wp:posOffset>
                      </wp:positionV>
                      <wp:extent cx="0" cy="103505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5pt,11.4pt" to="131.55pt,9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35890</wp:posOffset>
                      </wp:positionV>
                      <wp:extent cx="1847850" cy="10541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054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ndara" w:cs="Candara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 xml:space="preserve">00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0   0         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ndara" w:cs="Candara"/>
                                    </w:rPr>
                                    <w:t xml:space="preserve">                                  </w:t>
                                  </w:r>
                                  <w:r>
                                    <w:rPr/>
                                    <w:t xml:space="preserve">00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83pt;mso-wrap-distance-left:9.05pt;mso-wrap-distance-right:9.05pt;mso-wrap-distance-top:0pt;mso-wrap-distance-bottom:0pt;margin-top:10.7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ndara" w:cs="Candara"/>
                              </w:rPr>
                              <w:t xml:space="preserve">           </w:t>
                            </w:r>
                            <w:r>
                              <w:rPr/>
                              <w:t xml:space="preserve">0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0   0        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ndara" w:cs="Candara"/>
                              </w:rPr>
                              <w:t xml:space="preserve">                                  </w:t>
                            </w:r>
                            <w:r>
                              <w:rPr/>
                              <w:t xml:space="preserve">0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) Нападающий удар с передачи партнёра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 xml:space="preserve">Игрок зоны 6 набрасывает мяч игроку   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 xml:space="preserve">зоны 3, игрок зоны3 передачей двумя 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сверху выводит на нападающий удар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 xml:space="preserve">игрока зоны 2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 мин.</w:t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78105</wp:posOffset>
                      </wp:positionV>
                      <wp:extent cx="5715" cy="102235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102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75pt,6.15pt" to="72.15pt,8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78105</wp:posOffset>
                      </wp:positionV>
                      <wp:extent cx="0" cy="103505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5pt,6.15pt" to="101.75pt,8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78105</wp:posOffset>
                      </wp:positionV>
                      <wp:extent cx="0" cy="103505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75pt,6.15pt" to="131.75pt,8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68580</wp:posOffset>
                      </wp:positionV>
                      <wp:extent cx="1847850" cy="103695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036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ndara" w:cs="Candara"/>
                                    </w:rPr>
                                    <w:t xml:space="preserve">                                  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ndara" w:cs="Candara"/>
                                    </w:rPr>
                                  </w:pPr>
                                  <w:r>
                                    <w:rPr>
                                      <w:rFonts w:eastAsia="Candara" w:cs="Candara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ndara" w:cs="Candara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0         0  0         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ndara" w:cs="Candara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81.65pt;mso-wrap-distance-left:9.05pt;mso-wrap-distance-right:9.05pt;mso-wrap-distance-top:0pt;mso-wrap-distance-bottom:0pt;margin-top:5.4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ndara" w:cs="Candara"/>
                              </w:rPr>
                              <w:t xml:space="preserve">                                  </w:t>
                            </w:r>
                            <w:r>
                              <w:rPr/>
                              <w:t>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ndara" w:cs="Candara"/>
                              </w:rPr>
                            </w:pPr>
                            <w:r>
                              <w:rPr>
                                <w:rFonts w:eastAsia="Candara" w:cs="Candar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ndara" w:cs="Candara"/>
                              </w:rPr>
                              <w:t xml:space="preserve">          </w:t>
                            </w:r>
                            <w:r>
                              <w:rPr/>
                              <w:t>0         0  0        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ndara" w:cs="Candara"/>
                              </w:rPr>
                              <w:t xml:space="preserve">           </w:t>
                            </w:r>
                            <w:r>
                              <w:rPr/>
                              <w:t>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ереход после выполнения за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репление в технике выполнения одиночного блокирования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1. В парах.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Игроки располагаются с противоположных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сторон сетки. Передвигаясь при</w:t>
              <w:softHyphen/>
              <w:t>ставными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шагами и выпрыгивая вверх, ка</w:t>
              <w:softHyphen/>
              <w:t>саются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ладонями друг друга над сетк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-4р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етка наклонная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2. В парах. 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 xml:space="preserve">Игроки располагаются в парах по обе    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 xml:space="preserve">стороны сетки. Один, стоя на полу с мячом 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 xml:space="preserve">в руках, выпрыгивает вверх и показывает мяч на верхнем тросе, не выпуская из рук;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другой, выпрыгивая вверх, подставляет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ладони и отталкивает мяч на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противоположную сторону, вы</w:t>
              <w:softHyphen/>
              <w:t>полняет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одиночное блокиро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-4р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ходясь в стойке перед сеткой, следить за действиями соперников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пределить место предполагаемой атаки. Переместиться туда. Выпрыгнуть чуть позже нападающего (при передаче мяча на удар по средней траектории). Руки выпрямляет. Пальцы широко разведены, а кисти слегка напряжены и расположены над сеткой. После блока включиться в игру.</w:t>
            </w:r>
          </w:p>
        </w:tc>
      </w:tr>
      <w:tr>
        <w:trPr>
          <w:trHeight w:val="2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3) В парах. 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 xml:space="preserve">Игроки также располагаются в парах по обе    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стороны сетки. Один, стоя на полу,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 xml:space="preserve">набрасывает мяч на верхний трос сетки,  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другой, выпрыгивая вверх, подставляет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ладони и отталкивает мяч на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противоположную сторону, вы</w:t>
              <w:softHyphen/>
              <w:t>полняет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одиночное блокиро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-4р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ужно постараться не дать мячу перелететь на свою сторону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еградить путь мячу на чужой стороне или над сеткой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движное блокирование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вершенствование в технической и простейшей тактической подготовке в игре в волейбо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-10</w:t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) Игровое задание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          </w:t>
            </w:r>
            <w:r>
              <w:rPr>
                <w:rFonts w:ascii="Times New Roman" w:hAnsi="Times New Roman"/>
              </w:rPr>
              <w:t xml:space="preserve">Игрок зоны 6 выполняет длинную   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   </w:t>
            </w:r>
            <w:r>
              <w:rPr>
                <w:rFonts w:ascii="Times New Roman" w:hAnsi="Times New Roman"/>
              </w:rPr>
              <w:t xml:space="preserve">верхнюю передачу мяча в зону 6 на    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   </w:t>
            </w:r>
            <w:r>
              <w:rPr>
                <w:rFonts w:ascii="Times New Roman" w:hAnsi="Times New Roman"/>
              </w:rPr>
              <w:t xml:space="preserve">противоположную сторону площадки.   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           </w:t>
            </w:r>
            <w:r>
              <w:rPr>
                <w:rFonts w:ascii="Times New Roman" w:hAnsi="Times New Roman"/>
              </w:rPr>
              <w:t>Игрок зоны 6 набрасывает мяч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 </w:t>
            </w:r>
            <w:r>
              <w:rPr>
                <w:rFonts w:ascii="Times New Roman" w:hAnsi="Times New Roman"/>
              </w:rPr>
              <w:t>игроку зоны 3. Игрок зоны 3 верхней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 </w:t>
            </w:r>
            <w:r>
              <w:rPr>
                <w:rFonts w:ascii="Times New Roman" w:hAnsi="Times New Roman"/>
              </w:rPr>
              <w:t>передачей мяча выводит на  нападающий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 </w:t>
            </w:r>
            <w:r>
              <w:rPr>
                <w:rFonts w:ascii="Times New Roman" w:hAnsi="Times New Roman"/>
              </w:rPr>
              <w:t xml:space="preserve">удар игрока зоны 4. 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            </w:t>
            </w:r>
            <w:r>
              <w:rPr>
                <w:rFonts w:ascii="Times New Roman" w:hAnsi="Times New Roman"/>
              </w:rPr>
              <w:t xml:space="preserve">Игрок зоны 2 на противоположной   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   </w:t>
            </w:r>
            <w:r>
              <w:rPr>
                <w:rFonts w:ascii="Times New Roman" w:hAnsi="Times New Roman"/>
              </w:rPr>
              <w:t xml:space="preserve">площадке выполняет подвижный блок.                  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           </w:t>
            </w:r>
            <w:r>
              <w:rPr>
                <w:rFonts w:ascii="Times New Roman" w:hAnsi="Times New Roman"/>
              </w:rPr>
              <w:t>После выполнения игрового задания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     </w:t>
            </w:r>
            <w:r>
              <w:rPr>
                <w:rFonts w:ascii="Times New Roman" w:hAnsi="Times New Roman"/>
              </w:rPr>
              <w:t>все игроки делают переход по площадке       по часовой стрел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 ми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35</wp:posOffset>
                      </wp:positionV>
                      <wp:extent cx="0" cy="134556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4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0pt" to="126pt,10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362200" cy="134556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2320" cy="1345680"/>
                                <a:chOff x="0" y="0"/>
                                <a:chExt cx="2362320" cy="1345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62320" cy="134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62320" cy="132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ndara" w:hAnsi="Candara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000 0              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ndara" w:hAnsi="Candara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0           0                 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0" cy="134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0" cy="134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pt;height:105.95pt" coordorigin="0,0" coordsize="3720,2119">
                      <v:rect id="shape_0" stroked="f" o:allowincell="t" style="position:absolute;left:0;top:0;width:3719;height:21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0;top:0;width:3719;height:209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000 0            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0           0                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800,0" to="1800,2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9,0" to="1079,2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вухсторонняя учебно-тренировочная игра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 ми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Совершенствование в технике игры в различных игровых ситуациях.   Играть в три касания мяча. Вторая передача из зон 1,6,5 в зону 3. Из зоны 3 выводить на нападающий удар игроков зоны 2 и 4. Отрабатывать одиночный блок в зонах 2,3,4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Верхняя прямая подача мяча для девочек (на расстоянии 5-6м от сетки).</w:t>
              <w:tab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  <w:t>Заключительная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 м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Построение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 xml:space="preserve">3. Подведение итогов урока 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  Домашнее задание.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 Организованный уход из з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с</w:t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 мин</w:t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Организованный выход из зала 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Активизировать внимание обучащихся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гибание и разгибание рук в упоре лёжа (М)- 2х20 раз, (Д)2х10 раз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Обратить внимание на дисциплину</w:t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left" w:pos="7725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701" w:right="851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1080"/>
        </w:tabs>
        <w:ind w:left="1080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ndara" w:hAnsi="Candara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1:16:00Z</dcterms:created>
  <dc:creator>Геннадий</dc:creator>
  <dc:description/>
  <cp:keywords/>
  <dc:language>en-US</dc:language>
  <cp:lastModifiedBy>Пользователь</cp:lastModifiedBy>
  <cp:lastPrinted>2011-02-21T00:41:00Z</cp:lastPrinted>
  <dcterms:modified xsi:type="dcterms:W3CDTF">2022-11-30T11:33:00Z</dcterms:modified>
  <cp:revision>12</cp:revision>
  <dc:subject/>
  <dc:title>План-конспект урока №</dc:title>
</cp:coreProperties>
</file>