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БДОУ детский сад №362 Осипова Светлана Викторовн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озрастная психология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ормирование здорового образа жизни детей старшего дошкольного возраста средствами изобразительного искусств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тство – уникальный период жизни человека, в процессе которого формируется здоровье. Важно научить ребенка понимать, сколько ценно здоровье для человека и как важно стремиться к здоровому образу жизни. Подход ребенка к собственному здоровью считается фундаментом, в коем возможно станет построить здание необходимости в здоровом образе жизни. Оно начинается, и формируется в ходе осознания ребенком себя как человека и личности. Отношение детей к здоровью непосредственно находится во взаимосвязи сформированности в его сознании этого понятия.   </w:t>
      </w:r>
    </w:p>
    <w:p>
      <w:pPr>
        <w:pStyle w:val="Normal"/>
        <w:ind w:left="238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остояние здоровья ребенка оказывают большое влияние многочисленные отрицательные факторы: повсюду портящаяся природная ситуация; понижение степени жизни в целом по стране; снижение степени социальных гарантий для детей в сферах внутреннего и физиологического развития; недостаток у родителей времени и средств для полного удовлетворения нужд ребенка; повышение количества неполных семей; технология воспитательно-образовательного процесса, личность преподавателей, а кроме того состояние и направленность семейного воспитания. В данных обстоятельствах трудность сбережения и поддержания здоровья дошкольников становится особенно важной.                      </w:t>
      </w:r>
    </w:p>
    <w:p>
      <w:pPr>
        <w:pStyle w:val="Normal"/>
        <w:ind w:left="23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старшим дошкольникам относятся дети в возрасте 5-7 лет, посещающие старшую и подготовительную группы детского сада. Данный возраст представляет особенную значимость в индивидуальном развитии ребенка: в этот период жизни начинают развиваться новейшие психологические механизмы деятельности и поведения.                                                                                                                                                       </w:t>
      </w:r>
    </w:p>
    <w:p>
      <w:pPr>
        <w:pStyle w:val="Normal"/>
        <w:ind w:left="23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таршем дошкольном возрасте происходит становление образа «Я» и самооценки, причем в своем формировании самооценка несколько опережает содержательный план образа «Я» . В старшем дошкольном возрасте закладываются основы будущей личности:  создается стабильная структура мотивов; зарождаются новые социальные потребности: потребность в уважении и признании со стороны взрослого и сверстников, заинтересованность к совместным формам деятельности. Появляется новый (опосредованный) вид мотивации – основа свободного поведения; дошкольник усваивает конкретную концепцию социальных ценностей; нравственных норм и правил поведения в обществе. </w:t>
      </w:r>
    </w:p>
    <w:p>
      <w:pPr>
        <w:pStyle w:val="Normal"/>
        <w:ind w:left="23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иод дошкольного возраста считается по-настоящему неповторимым: настолько активного формирования индивид больше не испытывает никогда – за 7 лет его развитие достигает невообразимых высот, что становится допустимым вследствие особенного детскому потенциалу формирования – психического и физического. Дошкольный возраст принадлежит к так именуемым опасным этапам в жизни ребенка. На протяжении в целом дошкольного детства совершается возрастание силы и подвижности нервных процессов, развитие высшей нервной деятельности. Нервные процессы различаются стремительной истощаемостью. Эмоциональное перенапряжение сопряжено с увеличением частоты пограничных состояний и невротических взаимодействий. Не случайно именно в данном возрасте отец с матерью и педагоги часто встречаются с подобными проявлениями в действии ребенка, таких как смена настроения, высокая нервозность, психомоторная эмоциональность, плаксивость, мгновенная утомляемость, невнимательность при выполнении задач. У детей могут присутствовать такие реакции: они грызут ногти, наматывают волосы на палец, продолжительное время не засыпают, совершают неупорядоченные перемещения (покачивания, подпрыгивания и т. д.) . К старшему дошкольному возрасту у ребенка стремительно формируются психические процессы, увеличивается самооценка, ощущение ответственности. Видны позитивные перемены в физиологическом и функциональном развитии. Ребята могут удерживать и показывать правильную осанку, готовы без помощи других выполнять домашние поручения, обладают навыками самообслуживания, прилагают усилия с целью совершения поставленной цели в игре, в проявлении физической активности.                                                                                                                        </w:t>
      </w:r>
    </w:p>
    <w:p>
      <w:pPr>
        <w:pStyle w:val="Normal"/>
        <w:ind w:left="238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чение дошкольного возраста совершаются значительные перемены в различных направлениях, улучшаются ключевые виды его деятельности, стремительно формируются психические процессы. Таки образом, к примеру, память детей испытывает как количественные, так и качественные изменения. Возрастает её объём: дети старшей группы запоминают вплоть до 7-8, а в подготовительной группе и до 10-12 названий предметов. «Качественные изменения характеризуются возникновением опосредованности и произвольности, какие проявляются в том, что ребёнок уже не просто запоминает увлекательную для него информацию, а берет на себя задачу на запоминание, использует специальные способы с целью удержания необходимой информации».                                                                                       </w:t>
      </w:r>
    </w:p>
    <w:p>
      <w:pPr>
        <w:pStyle w:val="Normal"/>
        <w:ind w:left="238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обные характеристики определяют и формирование внимания. Кроме увеличения подобных свойств внимания, как стабильность, объем, разделение, переход, увеличивается, что наиболее значительно, его непринужденность, умение ребёнка к всё более направленному сосредоточению. В случае, если младший дошкольник внимателен только лишь к тому, что наиболее наглядно и в новинку для него, то в таком случае дети старшего дошкольного возраста имеют все шансы сохранять своё внимание на решении самых разнообразных задач. Ребёнку 5-6 лет оказывается легкодоступной сосредоточенная деятельность на протяжении 15-20 минут, к семи годам это время возрастает до 30 минут. Кроме того при выполнении каких-либо действий он способен сохранять в памяти простое требование.</w:t>
      </w:r>
    </w:p>
    <w:p>
      <w:pPr>
        <w:pStyle w:val="Normal"/>
        <w:ind w:left="238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им из ключевых новообразований дошкольного возраста считается воображение. Развиваются такие его характерные черты, как непринужденность и уникальность. В 5-6 лет ребята имеют все шансы без помощи других, выдумать незначительную небылицу с поочередно разворачивающимся сюжетом на установленную тему. К семи годам они имеют все шансы подчинить своё воображение конкретному плану, последовать предварительно запланированному плану, безусловно привнося в него определенные коррективы. «Развитое воображение, его культурная форма, характеризуется, в первую очередь, продуктивностью. Это не обрывочное фантазирование, которое зачастую встречается у детей, а решение установленной созидательной проблемы. </w:t>
      </w:r>
    </w:p>
    <w:p>
      <w:pPr>
        <w:pStyle w:val="Normal"/>
        <w:ind w:left="23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ого рода проблемой способно являться формирование сюжета игры, замысла рисунка или конструкции. Образы воображения характеризуются символичностью, замещением. Ребёнок применяет одни предметы с целью выявления основных для него сторон других предметов и явлений». Улучшается восприятие цвета, формы, величины и строения предметов; систематизируются понятия детей, полученные ранее. Старший дошкольник способен вычленять из непростых объектов элементарные фигуры и из простых форм воссоздавать сложные объекты. Улучшается ориентация в пространстве. При этом старший дошкольник переживает трудности при анализе пространственного положения предметов, в особенности, если он обязан в то же время принимать во внимание ряд разных и при этом противоположных признаков. </w:t>
      </w:r>
    </w:p>
    <w:p>
      <w:pPr>
        <w:pStyle w:val="Normal"/>
        <w:ind w:left="23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ктивное формирование воображения и усовершенствование восприятия становятся базой детского творчества, что обретает собственное отображение в продуктивной деятельности. Старший дошкольный возраст – это период более активного рисования: за год ребёнок может создать до шести тысяч рисунков.</w:t>
      </w:r>
    </w:p>
    <w:p>
      <w:pPr>
        <w:pStyle w:val="Normal"/>
        <w:ind w:left="23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5-6 лет рисунки детей представляют собой схематичные изображения разных предметов, однако имеют все шансы различаться уникальностью композиционного решения, передавать статичные и динамичные отношения. К 6-7 годам рисунки детей обретают наиболее конкретизированный вид, обогащается их цветовая палитра.</w:t>
      </w:r>
    </w:p>
    <w:p>
      <w:pPr>
        <w:pStyle w:val="Normal"/>
        <w:ind w:left="23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и овладевают обобщённым методом обследования образца. Конструктивная деятельность способна реализоваться на базе схемы, согласно плану и условиям. В старшем дошкольном возрасте ребёнок способен овладеть даже сложными способами складывания бумаги и выдумать индивидуальные конструкции. Кроме того усложняется конструирование из природного материала. В данный период не прекращает развиваться образное мышление.</w:t>
      </w:r>
    </w:p>
    <w:p>
      <w:pPr>
        <w:pStyle w:val="Normal"/>
        <w:ind w:left="23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дети любят рисовать, творить, воображать. Вместе с речью, рисунок становится тем языком, который ребенок осваивает и самостоятельно создает. Именно создает, так как самое главное условие творчества – это свобода. Понятие «творчество» означат процесс создания нового, открытого, свободного. Каждый ребенок, чувствуя свободу мысли, может открыть свои внутренний мир, показать его богатство. Творчество предполагает самостоятельность, независимость мышления.</w:t>
      </w:r>
    </w:p>
    <w:p>
      <w:pPr>
        <w:pStyle w:val="Normal"/>
        <w:ind w:left="23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ское творчество представляет собой особый, значимый мир, для которого главный способ существования и развития личности является раскрытие внутреннего мира, развитие способностей, особенностей восприятия. Детство – это такой период развития, когда ребенок учится понимать окружающий мир, тренирует нужные навыки, усваивает культуру своего общества. Творческие способности присутствуют у каждого ребенка вне зависимости от уровня их интеллектуального, эмоционального и общего развития. Они проявляются как в мышлении, так и в общении.</w:t>
      </w:r>
    </w:p>
    <w:p>
      <w:pPr>
        <w:pStyle w:val="Normal"/>
        <w:ind w:left="23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ворчество — это всегда проявление индивидуальности, поэтому для развития творческой личности необходимо учитывать психологические особенности дошкольника. Ребенок в этом возрасте, достаточно хорошо воспринимает себя как личность и способен дать себе оценку, как положительную, так и отрицательную. «Самооценка может быть адекватной, заниженной или завышенной, и переход из одного состояния в другое её динамичность естественна в условиях её начального этапа формирования». Изменения, происходящие в дошкольный период, касаются всех сторон жизнедеятельности ребенка. Он самостоятелен, полон идей, готов к самовыражению и достижению целей. </w:t>
      </w:r>
    </w:p>
    <w:p>
      <w:pPr>
        <w:pStyle w:val="Normal"/>
        <w:ind w:left="23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ой особенностью мышления ребенка 5-7 летнего возраста является нерасчленённость восприятия разнообразных свойств и признаков вещей. Представленная характеристика старшего дошкольного возраста говорит о том, что интеграция многообразных видов искусств будет содействовать развитию их творческих способностей. Одним из примера интеграции может служить, например такое задание как: «Изобрази в рисунке то, что ты увидел и почувствовал в музыке. </w:t>
      </w:r>
    </w:p>
    <w:p>
      <w:pPr>
        <w:pStyle w:val="Normal"/>
        <w:ind w:left="23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ногие психологи, ученые, педагоги считают, что: главным результатом поведения в этом возрасте является эмоция, а не сознание. Эмоции лишь служат для ребенка банальной энергетической поддержкой, которая необходима для изучения материала.</w:t>
      </w:r>
    </w:p>
    <w:p>
      <w:pPr>
        <w:pStyle w:val="Normal"/>
        <w:ind w:left="23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 же важной фундаментальной надобностью данного возраста является движение, что так же связано с уровнем состязания нервной и мышечной систем и психических процессов. Мелкая мускулатура руки, еще не сформированная в данном возрасте, тренируется в движении, активном действии, и ребенок способен выдержать любое статистическое напряжение, если оно эмоционально мотивируется, компенсируется движением мысли. Движение является основой для развития всей познавательной сферы ребенка, поэтому работа в коллективе и свободная творческая обстановка содействует формированию и укреплению познавательных процессов восприятия, памяти, мышления, воображения, вплоть до 10 летнего возраста, то есть изобразительная деятельность на начальных стадиях обучения способствует наиболее фундаментальными потребностям данного возраста.</w:t>
      </w:r>
    </w:p>
    <w:p>
      <w:pPr>
        <w:pStyle w:val="Style15"/>
        <w:shd w:fill="FFFFFF" w:val="clear"/>
        <w:spacing w:before="0" w:after="0"/>
        <w:ind w:left="238" w:hanging="0"/>
        <w:rPr/>
      </w:pPr>
      <w:r>
        <w:rPr>
          <w:color w:val="111111"/>
          <w:sz w:val="28"/>
          <w:szCs w:val="28"/>
        </w:rPr>
        <w:t xml:space="preserve">      </w:t>
      </w:r>
      <w:r>
        <w:rPr>
          <w:color w:val="111111"/>
          <w:sz w:val="28"/>
          <w:szCs w:val="28"/>
        </w:rPr>
        <w:t>В этом </w:t>
      </w:r>
      <w:r>
        <w:rPr>
          <w:rStyle w:val="StrongEmphasis"/>
          <w:b w:val="false"/>
          <w:color w:val="111111"/>
          <w:sz w:val="28"/>
          <w:szCs w:val="28"/>
        </w:rPr>
        <w:t>возрасте</w:t>
      </w:r>
      <w:r>
        <w:rPr>
          <w:color w:val="111111"/>
          <w:sz w:val="28"/>
          <w:szCs w:val="28"/>
        </w:rPr>
        <w:t> дети более склонны к предметному рисованию. Предметное рисование проходит  множество периодов, впоследствии угасает и переходит в почерк. Выражая свое отношение к тому, что он </w:t>
      </w:r>
      <w:r>
        <w:rPr>
          <w:rStyle w:val="StrongEmphasis"/>
          <w:b w:val="false"/>
          <w:color w:val="111111"/>
          <w:sz w:val="28"/>
          <w:szCs w:val="28"/>
        </w:rPr>
        <w:t>изображает</w:t>
      </w:r>
      <w:r>
        <w:rPr>
          <w:color w:val="111111"/>
          <w:sz w:val="28"/>
          <w:szCs w:val="28"/>
        </w:rPr>
        <w:t>, ребенок стремится создать свой образ. Через настроение, слово, поступок ребенок выражает себя в жизни.</w:t>
      </w:r>
    </w:p>
    <w:p>
      <w:pPr>
        <w:pStyle w:val="Style15"/>
        <w:shd w:fill="FFFFFF" w:val="clear"/>
        <w:spacing w:before="0" w:after="0"/>
        <w:ind w:left="238" w:firstLine="407"/>
        <w:rPr/>
      </w:pPr>
      <w:r>
        <w:rPr>
          <w:color w:val="111111"/>
          <w:sz w:val="28"/>
          <w:szCs w:val="28"/>
        </w:rPr>
        <w:t>Дети могут выразить тревогу, страх, любовь к маме, может развиваться воображение, фантазия, отношение к окружающему миру, </w:t>
      </w:r>
      <w:r>
        <w:rPr>
          <w:rStyle w:val="StrongEmphasis"/>
          <w:b w:val="false"/>
          <w:color w:val="111111"/>
          <w:sz w:val="28"/>
          <w:szCs w:val="28"/>
        </w:rPr>
        <w:t>изображение</w:t>
      </w:r>
      <w:r>
        <w:rPr>
          <w:color w:val="111111"/>
          <w:sz w:val="28"/>
          <w:szCs w:val="28"/>
        </w:rPr>
        <w:t> может дополняться речью, рисунок может служить опорой для развертывания рассказа в своих рисунках. Можно управлять эмоционально-смысловым восприятием ребенка благодаря рисунку всегда присутствует эмоциональный и смысловой центры.</w:t>
      </w:r>
    </w:p>
    <w:p>
      <w:pPr>
        <w:pStyle w:val="Style15"/>
        <w:shd w:fill="FFFFFF" w:val="clear"/>
        <w:spacing w:before="0" w:after="0"/>
        <w:ind w:left="238" w:firstLine="197"/>
        <w:rPr/>
      </w:pPr>
      <w:r>
        <w:rPr>
          <w:color w:val="111111"/>
          <w:sz w:val="28"/>
          <w:szCs w:val="28"/>
        </w:rPr>
        <w:t xml:space="preserve">  </w:t>
      </w:r>
      <w:r>
        <w:rPr>
          <w:color w:val="111111"/>
          <w:sz w:val="28"/>
          <w:szCs w:val="28"/>
        </w:rPr>
        <w:t>Одним из основных условий и показателей физического и нервно-психического здоровья ребенка является своевременное и разностороннее овладение им небольшим арсеналом движений, которые совершенствуют функции центральной нервной системы.</w:t>
      </w:r>
    </w:p>
    <w:p>
      <w:pPr>
        <w:pStyle w:val="Style15"/>
        <w:spacing w:before="0" w:after="0"/>
        <w:ind w:left="238" w:firstLine="19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</w:t>
      </w:r>
      <w:r>
        <w:rPr>
          <w:color w:val="111111"/>
          <w:sz w:val="28"/>
          <w:szCs w:val="28"/>
        </w:rPr>
        <w:t>Занимаясь рисованием, лепкой, аппликацией у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развивается мелкая мускулатура рук, координация движений руки и глаза, ручная умелость; это облегчает в дальнейшем овладение письмом в школе. Итак, в процессе </w:t>
      </w:r>
      <w:r>
        <w:rPr>
          <w:rStyle w:val="StrongEmphasis"/>
          <w:b w:val="false"/>
          <w:color w:val="111111"/>
          <w:sz w:val="28"/>
          <w:szCs w:val="28"/>
        </w:rPr>
        <w:t>изобразительной деятельности</w:t>
      </w:r>
      <w:r>
        <w:rPr>
          <w:color w:val="111111"/>
          <w:sz w:val="28"/>
          <w:szCs w:val="28"/>
        </w:rPr>
        <w:t>  осуществляется всестороннее воспитание и здоровое развитие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. Таким образом, в процессе </w:t>
      </w:r>
      <w:r>
        <w:rPr>
          <w:rStyle w:val="StrongEmphasis"/>
          <w:b w:val="false"/>
          <w:color w:val="111111"/>
          <w:sz w:val="28"/>
          <w:szCs w:val="28"/>
        </w:rPr>
        <w:t xml:space="preserve">изобразительной деятельности </w:t>
      </w:r>
      <w:r>
        <w:rPr>
          <w:color w:val="111111"/>
          <w:sz w:val="28"/>
          <w:szCs w:val="28"/>
        </w:rPr>
        <w:t>развиваются различные стороны воспитания</w:t>
      </w:r>
      <w:r>
        <w:rPr>
          <w:color w:val="111111"/>
          <w:sz w:val="28"/>
          <w:szCs w:val="28"/>
        </w:rPr>
        <w:t>: сенсорное, умственное, эстетическое, нравственное и трудовое. Решение задач всестороннего воспитания и здорового развития </w:t>
      </w:r>
      <w:r>
        <w:rPr>
          <w:rStyle w:val="StrongEmphasis"/>
          <w:b w:val="false"/>
          <w:color w:val="111111"/>
          <w:sz w:val="28"/>
          <w:szCs w:val="28"/>
        </w:rPr>
        <w:t>детей в процессе изобразительной деятельности</w:t>
      </w:r>
      <w:r>
        <w:rPr>
          <w:color w:val="111111"/>
          <w:sz w:val="28"/>
          <w:szCs w:val="28"/>
        </w:rPr>
        <w:t> происходит не само по себе, стихийно, а при условии, что педагог будет постоянно помнить об этом и направлять свою </w:t>
      </w:r>
      <w:r>
        <w:rPr>
          <w:rStyle w:val="StrongEmphasis"/>
          <w:b w:val="false"/>
          <w:color w:val="111111"/>
          <w:sz w:val="28"/>
          <w:szCs w:val="28"/>
        </w:rPr>
        <w:t>деятельность на их решение</w:t>
      </w:r>
      <w:r>
        <w:rPr>
          <w:b/>
          <w:color w:val="111111"/>
          <w:sz w:val="28"/>
          <w:szCs w:val="28"/>
        </w:rPr>
        <w:t>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Normal"/>
        <w:ind w:left="238" w:hanging="0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54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7:04:00Z</dcterms:created>
  <dc:creator>Samsung</dc:creator>
  <dc:description/>
  <cp:keywords/>
  <dc:language>en-US</dc:language>
  <cp:lastModifiedBy>Леонид</cp:lastModifiedBy>
  <dcterms:modified xsi:type="dcterms:W3CDTF">2022-11-29T21:54:00Z</dcterms:modified>
  <cp:revision>3</cp:revision>
  <dc:subject/>
  <dc:title/>
</cp:coreProperties>
</file>