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8 класс – первое полугод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ласть пониженного давления в атмосфере,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ер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р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икл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зопасное естественное укрытие на улицах во время урага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ьшие дерев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пные кам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вра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рушительная сила урагана заключается в совместном действ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ы и атмосферного д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тра и в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тмосферного давления и вет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нцип работы одного из указанных приборов напоминает принцип действия смерча. Что это за прибор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ылесо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зовая пли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тю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Лучшая защита от смерч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сты, большие дерев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будки на автобусных останов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одвальные помещения, подземные соору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 заблаговременном оповещении о наводнени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ь окна и двери нижних этаж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ключить телевизор, радио, выслушать сообщения и рекоменд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на нижние этажи ценные вещ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внезапном наводнении до прибытия помощи следу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аваться на месте и ждать указаний по телевидению (радио), при этом вывесить белое или цветное полотнище, чтобы вас обнаружи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занять ближайшее возвышенное место и оставаться там до схода воды. При этом подавать сигналы, позволяющие вас обнаружи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уститься на нижний этаж здания и подавать световые сигна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ынужденную самостоятельную эвакуацию во время внезапного наводнения необходимо начинать тогда, когда вод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опила подвальные помещения и достигла первого этажа здания, где вы находитес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ла отметки пребывания и создаётся реальная угроза вашей жиз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ла резко подним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дним из последствий наводнения явля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сельскохозяйственной деятельности и гибель урож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зрывы промышленных объек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никновение местных пожа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Гигантские океанские волны, возникающие обычно в результате подводных или островных землетрясений и извержения вулканов,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тор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ретряс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ун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дним из признаков приближающегося цунами явля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едение животных, которые торопливо уходят на склоны гор и возвышен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ожиданный ураган с выпадением обильных осад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кое понижение или повышение температуры воздуха, сопровождающееся обильным таянием ледников в горных районах или сходом лав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ри внезапном приходе цунами вы решили остаться в здании. Из всех необходимых действий вы прежде всего долж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уститься вниз как можно ближе к вых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рыть двери на запо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няться на верхние эта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Неконтролируемое горение растительности, стихийно распространяющееся по лесной территории,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ихийный пожа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родный пожа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сной пожа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Ели вы оказались в лесу, где возник пожар, то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аваться на месте до приезда пожар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ить направление ветра и распространение огня и быстро выходить из леса в наветренную сторон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ить направление ветра и распространения огня и быстро выходить из леса в подветренную сторо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45:00Z</dcterms:created>
  <dc:creator>User</dc:creator>
  <dc:description/>
  <cp:keywords/>
  <dc:language>en-US</dc:language>
  <cp:lastModifiedBy>User</cp:lastModifiedBy>
  <dcterms:modified xsi:type="dcterms:W3CDTF">2022-12-01T07:47:00Z</dcterms:modified>
  <cp:revision>1</cp:revision>
  <dc:subject/>
  <dc:title>8 класс – первое полугодие</dc:title>
</cp:coreProperties>
</file>