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ЕСЕДА «ПОМОГАТЬ ЛЮДЯМ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ель: Воспитывать у детей желание помочь в нужную минуту, чуткое отношение к окружающим. Воспитывать доброжелательность, сочувствие, желание прийти на помощь тем, кто попал в беду. Умение давать оценку образам художественных произведений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тоды и прие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        Спросить, какие произведения читали о хороших людях, которые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могают друг другу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ведения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ронкова Л. «Ссоры с бабушкой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ихалков С. «Как друзья познаются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таев В. «Цветик–семицветик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еева В. «Просто старушка», «Сыновья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уковский К. «Айболит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        Поручить вспомнить случаи из жизни, когда люди помогали друг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ругу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        Проявление чуткости к эмоциональному и физическому состоянию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абушке тяжело нести сумку – надо помочь; мама отдыхает – нельзя шуметь;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лыш упал – надо помочь встать; помочь больному – принести воды,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лечь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        Ситуация типа «Наши добрые дела»: дети вовлекаются в различные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брые поступки, связанные с проявлением заботы, внимания, сочувствия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        Антонимы: друг–враг; добрый–злой; хороший–плохой; отзывчивый–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внодушный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        Фразеологиз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Большое сердце» – задушевный, искренний человек, готовый помочь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Протянуть руку помощи» – помогать в трудную минуту, выручать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Сердце обросло мхом» – кто–либо стал бездушным, неотзывчивым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.        Образование прилагательных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брота – добрый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ло – злой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руг – дружный, дружелюбный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ЕСЕДА НА ТЕМУ ПОСЛОВИЦ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Честность и скромность украшают человека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Не одежда красит человека, а поведение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Лучше горькая правда, чем сладкая ложь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Обещал, значит выполни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ель: на конкретных примерах (героев художественной литературы, поступках окружающих людей) формировать моральное представление о честности, скромности, душевной красоте. Воспитывать отрицательное отношение к аморальным качествам: лживости, себялюбию. Уметь давать оценку поступкам окружающих людей, уметь использовать подходящие в данный момент пословицы и поговорки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ведения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лстой Л.Н. «Косточка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сов Н. «Леденец», «Огурцы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еева В. «Что легче?» «Почему?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ршак С.Я. «Двенадцать месяцев», «Рассказ о неизвестном герое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        «Рассказ о неизвестном герое» – «Честность и скромность украшают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еловека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        «Что легче?», «Леденец», «Огурцы», «Косточка» – «Лучше горькая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авда, чем сладкая ложь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        «Двенадцать месяцев» – «Не одежда красит человека, а поведение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тоды и прие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        Спросить, какие пословицы и поговорки знают о скромности, в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их произведениях рассказывается о скромных людях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        Спросить, какие пословицы и поговорки, знают о честности,  о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естных людях, в каких произведениях рассказывается о таких людях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        Каких людей больше любят, какие люди приносят больше пользы –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кромные, честные, или лживые, себялюбивые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        Придумать слова с противоположным значением к словам: честный,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авда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)        честный – бесчестный, лицемерный, лживый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)        правда – ложь, обман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        Фразеологизмы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Положа руку на сердце» – со всей откровенностью, правдиво. «Честное слово» – выражение уверения в истинности чего–либо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ЕСЕДА ПО ПОСЛОВИЦЕ</w:t>
      </w:r>
    </w:p>
    <w:p>
      <w:pPr>
        <w:pStyle w:val="C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«ПРИ СОЛНШКЕ ТЕПЛО, ПРИ МАТЕРИ ДОБРО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ель: Учить детей понимать смысл и красоту образных выражений в пословицах и поговорках. Воспитание чуткости, сочувствия, заботливого отношения к матери. Формирование представлений о том, что жестокость людей справедливо наказывается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ведения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лагинина Е. «Посидим в тишине», «Вот какие мамы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ртюхова Н. «Трудный вечер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иеру Г. «Мамин день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еева В. «Сыновья», «Почему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нецкая сказка «Кукушка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тоды и прие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        Спросить, с чем и почему сравнивается мама в пословице «При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лнышке тепло, при матери добро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        Какие произведения знают дети, прочитав которые можно сказать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При солнышке тепло, при матери добро»? 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        В каком произведении и почему девочка отказывается от своего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желания побегать, поиграть?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        Почему  мама  в  сказке   «Кукушка»  превратилась  в  кукушку  и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летела; что было самым жестоким в поведении ее сыновей?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        В чем выражается доброе отношение к маме у Алеши из рассказа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Трудный вечер»?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итуации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у обрадовало, что я..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 печалится, когда..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 любит, когда (если)..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 отдыхает –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 заболела –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т.д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асковые обороты речи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 – мамочка – мамуля – мамулечка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разеологиз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Душа болит» – сильно беспокоиться;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Золотые руки» – все умеет делать;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Брать под свое крылышко» – окружать вниманием, заботой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ловица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Родителям воздай почет — твой сын тебе его вернет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ЕСЕДА О ВЕЖЛИВОСТИ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ель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ывать чувство уважения к людям, доброжелательность, закрепить навыки вежливости. Формирование способности детей правильно оценивать и характеризовать поступки героев произведений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ведения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еева В. «Просто старушка», «Волшебное слово», «Сыновья», «Хорошее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ршак С.Я. «Двенадцать месяцев»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тоды и прие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        Спросить, кого называют вежливыми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        Привести     примеры    вежливых     поступков    из     прочитанных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ведений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        За какие качества называют человека «вежливым»?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        Предложить  для  упражнений   несколько   ситуаций:   «В   комнату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шел гость», «На улице встретился знакомый», «Наши добрые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ла» и т.д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        Использование в обращении к близким ласковых оборотов речи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 – мамочка – мамуля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па – папочка – папуля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абушка – бабуля – бабулечка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душка – дедуля – дедулечка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естра – сестренка — сестричка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рат – братик – братишка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руг – дружок – дружочек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нтони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ежливый – грубый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разеологиз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Честное слово» – выражение уверения в истинности чего–либо;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Ради бога» – пожалуйста, очень прошу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ставление предложений со словом «вежливый» Значение пословиц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За одного вежливого двух невежливых дают, да и то не берут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ЕСЕДА НА ТЕМУ «БУДЬ СМЕЛЫМ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ель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ктивизировать мышление, умение решать конкретную задачу, критически относиться к поступкам окружающих, умение отличать и правильно называть смелые поступки. Учить отличать смелые поступки от трусливых, сравнивать их. Учить детей делать обобщения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изведения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ршак С.Я. «Пожар», «Рассказ о неизвестном герое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яковский В. «Что такое хорошо и что такое плохо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лстой Л.Н. «Два товарища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уковский К. «Муха–Цокотуха», «Тараканище», «Краденое солнце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ихалков С. «Три товарища»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тоды и прие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        Вспомнить и рассказать, какие произведения читали дома и в детском саду о смелых людях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        Назвать смелые поступки, сравнить их с трусливыми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        Какую пользу приносят смелые люди: плавают на подводных лодках, строят высотные дома, летают в космос, защищают Родину. Трусливых не любят, не уважают, сними дружить неприятно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        Поручить назвать смелых, кого знают дети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        Придумать слова с противоположным значением к слову «смелый»: несмелый, робкий, трус, трусливый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         Фразеологизмы: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Стоять грудью» – стойко защищать кого–либо или что–либо.</w:t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Рыцарь без страха и упрека» – смелый, великодушный человек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БЕСЕДА НА ТЕМУ </w:t>
      </w:r>
      <w:r>
        <w:rPr>
          <w:b/>
          <w:bCs/>
          <w:color w:val="000000"/>
          <w:sz w:val="28"/>
          <w:szCs w:val="28"/>
        </w:rPr>
        <w:t>«Россия – моя Родина»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Формировать у детей представления о своей стране. Развивать интерес и уважение к людям, их деятельности, культуре. Воспитывать азы гражданственности, патриотизма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беседы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, где мы живем, называется Россией. Найдем ее на глобусе. Главный город нашей страны, ее столица – Москва. Это древний город. Многие люди нашей страны и других стран хотят побывать в Москве и лучше узнать е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 России и другие города и села. Их очень много. Все должны знать название своего города и свой адрес. Нужно стараться узнать побольше о своем городе: почему так назван, чем знаменит, какие интересные люди здесь живут, каким город был раньше и каким будет в будущем. В России, как и в любой другой стране, своя культура, свои традиции и обычаи, свои промыслы, а у детей свои игры (поиграть с детьми в народные игры). В России кроме русского живет много других народов. У каждого из них своя культура, свой язык. Все кто живет в России, - россияне. Каждый человек любит свою Родину, гордится ею и хочет, чтобы она была лучше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color w:val="000000"/>
          <w:sz w:val="28"/>
          <w:szCs w:val="28"/>
        </w:rPr>
        <w:t xml:space="preserve">БЕСЕДА НА ТЕМУ </w:t>
      </w:r>
      <w:r>
        <w:rPr>
          <w:b/>
          <w:bCs/>
          <w:color w:val="000000"/>
          <w:sz w:val="28"/>
          <w:szCs w:val="28"/>
        </w:rPr>
        <w:t>«Наша древняя столица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Формировать представления об истории зарождения и развития Москвы, главных ее достопримечательностях – Красной площади, Кремле. Вызывать положительное отношение к краеведческому материалу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беседы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 представить себе, что когда-то Москвы не было, однако это так. На месте современного города с его улицами, площадями и высотными домами шумели вековые леса, протекали между холмами большие и маленькие реки, в реках водилась рыба, в лесах жили звери, птицы. Место было очень удобное, и люди обосновались здесь. Во время раскопок в центре Москвы нашли остатки мастерских гончаров, кузнецов, кожевников, ювелиров, т.е. уже в седой древности Москва была не земледельческим поселком, а городом. Москву основал князь Юрий Долгорукий. Даже тот, кто никогда не был в Москве, знает Московский Кремль, его величественные зубчатые стены, башни из красного кирпича. Но так было не всегда. Первый Кремль был деревянным. Когда к Москве подступили монголо-татары, деревянный Кремль сгорел. Вновь подняли кремлевские стены из дуба, но во время засухи начался пожар, и Москва горела. Позднее на кремлевском холме воздвигли стены и башни из белого камня, но шли годы, тесно стало Москве в белокаменных стенах, и тогда построили из красного кирпича новый Кремль, который мы знаем сейчас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color w:val="000000"/>
          <w:sz w:val="28"/>
          <w:szCs w:val="28"/>
        </w:rPr>
        <w:t xml:space="preserve">БЕСЕДА НА ТЕМУ </w:t>
      </w:r>
      <w:r>
        <w:rPr>
          <w:b/>
          <w:bCs/>
          <w:color w:val="000000"/>
          <w:sz w:val="28"/>
          <w:szCs w:val="28"/>
        </w:rPr>
        <w:t>«Знакомство с флагом России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познакомить детей с одним из символов России – флагом. Рассказать о его значении для страны и обозначении всех цветов флага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беседы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ы знаете, называется страна, в которой живете? Правильно – Россия! Мы с вами, жители этой страны называемся россиянами. Но вот представьте, что к нам приехали гости из другой страны, как они могут узнать, что приехали именно в Россию, а не в другую страну?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им помогут несколько помощников: флаг, герб, гимн страны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с вами рассмотрим флаг России. В каждой стране есть свой флаг. В нашей стране – в России – тоже есть государственный флаг. Он состоит из двух частей (показ) – древко (длинная круглая палка), на которое навешивается полотнище (отрезок ткани)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внимательно на Российский флаг. Сколько цветов вы видите на нем? (три: белый, синий, красный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нам может сказать белый цвет? Конечно о наших белоствольных березках, белоснежной зиме, о ромашках на лугу, о легких белых облаках лет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 чем говорит синий цвет? Синий цвет напомнит о колокольчиках и васильках, а синем небе, о море, о наших реках и озера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расный цвет? Красный цвет это цвет огня, солнца на закате, красных маков и гвоздик. Именно красные гвоздики приносим мы к памятникам павших воинов, потому что цвет крови тоже красный. И мы не имеем права забывать тех, кто защищал нашу Родину и погиб за не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 много может рассказать флаг страны. Российский флаг вывешивается в дни праздников на зданиях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этот маленький флажок (макет Российского флага) останется с нами в группе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ЕСЕДА НА ТЕМУ</w:t>
      </w:r>
      <w:r>
        <w:rPr>
          <w:b/>
          <w:bCs/>
          <w:color w:val="000000"/>
          <w:sz w:val="28"/>
          <w:szCs w:val="28"/>
        </w:rPr>
        <w:t xml:space="preserve"> «Орле преславный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продолжать знакомить детей с символикой России. О том каким герб был, и каким стал. Как изменялся в течении всей истории России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беседы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герб является самым старшим (по возрасту) государственным символом. Впервые двуглавый орел появляется на нашем гербе при Иване 3 (во второй половине 15 века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цевой стороне был изображен всадник, поражающий копьем дракона, а на оборотной – двуглавый орел. При правлении Михаила Федоровича Романова над орлом появляются три короны. При Алексее Михайловиче орел впервые изображен держащим в когтях символы власти: скипетр и державу. При Петре 1 золотого орла на красном поле сменяет черный орел на золотом пол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изображения на гербе часто подвергались изменениям. К середине 19 века крылья орла украшены гербами земель, перечисляемых в титуле императора. Этот герб просуществовал до 1917 год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тябрьской революции в государственном гербе РСФСР утверждаются новые символы: двуглавый орел заменен красным щитом , на котором изображались перекрещенные серп и молот и восходящее солнце –как знак перемен. Эти символы вошли и в герб СССР, которые обрамляли колосья, перевязанные ленточками с названиями союзных республик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3 году указом Президента Российской Федерации был возвращен исторический герб России с изображением двуглавого орла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5c3">
    <w:name w:val="c5 c3"/>
    <w:basedOn w:val="Style14"/>
    <w:qFormat/>
    <w:rPr/>
  </w:style>
  <w:style w:type="character" w:styleId="C2c3">
    <w:name w:val="c2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5">
    <w:name w:val="c3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30:00Z</dcterms:created>
  <dc:creator>Хозяин</dc:creator>
  <dc:description/>
  <cp:keywords/>
  <dc:language>en-US</dc:language>
  <cp:lastModifiedBy>Алина Пескова</cp:lastModifiedBy>
  <dcterms:modified xsi:type="dcterms:W3CDTF">2021-02-24T15:26:00Z</dcterms:modified>
  <cp:revision>6</cp:revision>
  <dc:subject/>
  <dc:title/>
</cp:coreProperties>
</file>