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урочное мероприятия в области музыкальной среды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>«Музыкальный КВН»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условий для активного вовлечения детей к интересному мероприятию по музыке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вать условия для свободного самовыражения мыслей и чувств;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личность ребенка средствами искусства;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color w:val="000000"/>
          <w:sz w:val="28"/>
          <w:szCs w:val="28"/>
        </w:rPr>
        <w:t> воспитывать исполнительскую и слушательскую культуры, любовь к музыке и культуре.</w:t>
      </w:r>
    </w:p>
    <w:p>
      <w:pPr>
        <w:pStyle w:val="Style16"/>
        <w:spacing w:before="150" w:after="150"/>
        <w:ind w:right="15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  <w:br/>
        <w:t xml:space="preserve">Личностные УУД: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лостного взгляда на мир, отношения к Добру и Злу, формирование эстетических потребностей, ценностей и чувств</w:t>
      </w:r>
    </w:p>
    <w:p>
      <w:pPr>
        <w:pStyle w:val="Style16"/>
        <w:spacing w:before="150" w:after="150"/>
        <w:ind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мения регулировать свои имения и знания, формирование умения оценивать учебные действия в соответствии с поставленной задачей;</w:t>
      </w:r>
    </w:p>
    <w:p>
      <w:pPr>
        <w:pStyle w:val="Style16"/>
        <w:spacing w:before="150" w:after="150"/>
        <w:ind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мения находить нужную информацию на поставленные учителем вопросы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Коммуникативные: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я  высказывать свои мысли в диалоговой форме общения, умение слышать и слушать окружающих;</w:t>
      </w:r>
    </w:p>
    <w:p>
      <w:pPr>
        <w:pStyle w:val="Style16"/>
        <w:spacing w:before="150" w:after="150"/>
        <w:ind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ники иг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ведущих и 2 команды игроков «Басовый ключ» и «Скрипичный ключ».</w:t>
      </w:r>
    </w:p>
    <w:p>
      <w:pPr>
        <w:pStyle w:val="Style16"/>
        <w:spacing w:before="150" w:after="150"/>
        <w:ind w:right="15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ы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блемы команд;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ки музыкальных инструментов;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 муз. фрагментов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Организационный момент. Экспромт беседа. (7 мин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ый день всем, кто собрался сегодня в нашем уютном классее. А собрались мы с вами по особому случаю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музыки не проживу и дня!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во мне. Она вокруг меня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пенье птиц, и в шуме городов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олчанье трав и в радуге цветов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зареве расцвета над землёй…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везде и вечно спутник мой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то не знает что такое музыка?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ерное, многим мой вопрос покажется странным. Действительно, кто сегодня этого не знает?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- это МУЗЫКА!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вопрос: любите ли вы музыку?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обще, покажется излишним, ведь верно?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у любят все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какую музыку любите вы? (ответы детей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… Вот она рядом, достаточно включить радио, магнитофон, муз. центр, а кто- то пойдёт на дискотеку. Кому что больше нравится…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щайтесь к великому искусству, получайте  удовольствие или развлекайтесь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а ну-ка, вспомните свои названия команд? Мы не спроста решили дать такие вам названия, может быть, уже кто-то знает, что обозначают эти музыкальные термины? Если нет, то посмотрите на экран. (слайд 1-4). Вывешиваются эмблемы команд на доску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ша сегодняшняя конкурсная программа очень тесно связана с музыкой и музыкальными инструментами. Каждый из вас сможет проявить свои творческие способности, смекалку, музыкальную эрудицию. В перерывах между раундами, в музыкальных паузах перед вами выступят учащиеся начальной школы. А сейчас позвольте представить вам участников. Командам желаю удачных выступлений, зрителям и болельщикам хорошего настроения. Итак, мы начинаем!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едставление команд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мероприятия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конкурс «Музыкальная разминка» (5 мин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аются фрагменты детских песен, команды должны отгадать поочередно, важное условие: нужно поднимать руку, а не выкрикивать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для каждой команды 3 песни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оманда: «Танец маленьких утят», «Вместе весело шагать», «Чунга-Чанга»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оманда: «Дружба крепкая», «Учат в школе», «В лесу родилась ёлочка»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, команды  награждается нотками)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  конкурс   «Аукцион «музыкальных» слов».(4 мин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м нужно придумать как можно больше слов, начинающихся с названия нот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о – дом, дорога, долото…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е – река, рекомендация, республика…и т.д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, команды  награждается нотками 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конкурс «Пантомима»(6 мин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аются по одному участнику от каждой команды. Один из участников выбирает карточку с фотографией музыкального инструмента. С помощью жестов (пантомимы) он будет изображать игру на этом инструменте, а другой участник должен будет по его движениям угадать, на каком музыкальном инструменте  играл его соперник. (Для каждой команды 3 музыкальных инструмента – гитара, скрипка, баян, бубен, барабан, труба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, команды  нотками 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едущий</w:t>
      </w:r>
    </w:p>
    <w:p>
      <w:pPr>
        <w:pStyle w:val="Style16"/>
        <w:spacing w:before="150" w:after="150"/>
        <w:ind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КУЛЬТМИНУТКА – ПРОСМОТР МУЛЬТФИЛЬМА «ОБ ОБЩЕНИИ НОТОК С БАРАБАНОМ» (2 мин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  конкурс « Отгадай-ка» (5 мин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пыл веселья не угас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время шло быстрее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зья, мы приглашаем вас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гадкам поскорее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.Он по виду брат баяну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Где веселье, там и он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Я подсказывать не стану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сем знаком…(аккордеон)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2.Движенья плавные смычка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риводят в трепет струны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Мотив журчит издалека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оёт про ветер лунный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Как ясен звуков перелив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 них радость и улыбка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вучит мечтательный мотив…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Её названье …(скрипка)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3.Пять ступенек – лесенка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На ступеньках – песенка (ноты)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4.У какого инструмента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Есть и струны, и педаль?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Что же это? Несомненно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Это славный наш …(рояль)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5.Приложил к губам я трубку –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олилась по лесу трель,-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Инструмент тот очень хрупкий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Называется…(свирель)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6.Сверху кожа, снизу тоже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А в середине пусто (барабан)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7.В руки ты её возьмёшь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То растянешь, то сожмёшь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вонкая, нарядная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усская, двухрядная (гармонь)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 лесу вырезана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Гладко вытесана,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оёт-заливается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Как называется? (скрипка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, команды  награждается нотками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 конкурс «Мульти- пульти» (5 мин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ю от каждой команды нужно вспомнить и исполнить песню мультипликационного героя (крокодил Гена, кот Леопольд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, команды  награждается нотками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 конкурс «Угадай мелодию по описанию» (4 мин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ушайте словесную подсказку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. Песня о райском уголке, где синее небо, жаркое лето и вечная фруктовая диета. (Чунга-Чанга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2. Песня об ежедневных занятиях детей в течении 10-11 лет. (Чему учат в школе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3. «Песня – страшилка» о том, что может произойти, если ходить по тёмному лесу, без сопровождения взрослых. (Серенький козлик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4. Песня об очень сложном арифметическом действии, известном практически всему человеконаселению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Дважды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ва – четыре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5. Песня о сокращении мимических мышц лица, приводящих к хорошему настроению всех окружающих. (Улыбка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6. Акция сострадания к неодушевлённому предмету (Маленькой ёлочке холодно зимой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: ( 1 мин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давайте подведем итоги, так как наша конкурсная программа подходит к концу! Каждая команда посчитайте, сколько у вас накопилось символов за правильные ответы (подсчет ноток)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ведение итогов. Награждение. (2 мин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«Басовый ключ» набра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имволов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«Скрипичный ключ» набра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имволов.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 « » сегодня победила и получает грамоту за 1 место, а команда «» получает грамоту за активное участие! Молодцы, ребята!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едущий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Рефлексия. (3 мин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роведем рефлексию сегодняшнего мероприятия, ребята. Продолжите мою мысль: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е настроение…….. (ответы детей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хочется сказать…..(ответы детей)</w:t>
      </w:r>
    </w:p>
    <w:p>
      <w:pPr>
        <w:pStyle w:val="Style16"/>
        <w:spacing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от всей души желаем, чтобы музыка стала вашим близким другом и никогда, никогда, никогда вас не покидал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37:00Z</dcterms:created>
  <dc:creator>User</dc:creator>
  <dc:description/>
  <dc:language>en-US</dc:language>
  <cp:lastModifiedBy>user</cp:lastModifiedBy>
  <cp:lastPrinted>2015-12-08T07:52:00Z</cp:lastPrinted>
  <dcterms:modified xsi:type="dcterms:W3CDTF">2022-12-01T08:45:08Z</dcterms:modified>
  <cp:revision>3</cp:revision>
  <dc:subject/>
  <dc:title>Внеурочное мероприятия в области музыкально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194D5910A4BF69DF8839B263721DE</vt:lpwstr>
  </property>
  <property fmtid="{D5CDD505-2E9C-101B-9397-08002B2CF9AE}" pid="3" name="KSOProductBuildVer">
    <vt:lpwstr>1049-11.2.0.11417</vt:lpwstr>
  </property>
</Properties>
</file>