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Класс: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редмет: Музы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Тема урока: «Рождество Христо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Тип урока: урок общеметодологической направленност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Название УМК: Программа по предмету «Музыка» 2 класс Е.Д.Критская, Г.П.Сергеева, Т.С.Шмаг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спект урока по музык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sz w:val="28"/>
          <w:szCs w:val="28"/>
        </w:rPr>
        <w:t>«Рождество Христово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bCs/>
          <w:sz w:val="28"/>
          <w:szCs w:val="28"/>
        </w:rPr>
        <w:t>урок общеметодологической направлен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дактическая цель урока: </w:t>
      </w:r>
      <w:r>
        <w:rPr>
          <w:rFonts w:cs="Times New Roman" w:ascii="Times New Roman" w:hAnsi="Times New Roman"/>
          <w:sz w:val="28"/>
          <w:szCs w:val="28"/>
        </w:rPr>
        <w:t>создать условия для усвоения учащимися первоначальных представлений о традициях празднования праздника Рождество Христово.</w:t>
      </w:r>
    </w:p>
    <w:p>
      <w:pPr>
        <w:pStyle w:val="Normal"/>
        <w:spacing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урока: </w:t>
      </w:r>
      <w:r>
        <w:rPr>
          <w:rFonts w:cs="Times New Roman" w:ascii="Times New Roman" w:hAnsi="Times New Roman"/>
          <w:bCs/>
          <w:sz w:val="28"/>
          <w:szCs w:val="28"/>
        </w:rPr>
        <w:t>прикоснуться к высоким темам духовной жизни, п</w:t>
      </w:r>
      <w:r>
        <w:rPr>
          <w:rFonts w:cs="Times New Roman" w:ascii="Times New Roman" w:hAnsi="Times New Roman"/>
          <w:sz w:val="28"/>
          <w:szCs w:val="28"/>
        </w:rPr>
        <w:t xml:space="preserve">ознакомить с одним из  двунадесятых праздников Русской православной церкви – Рождеством Христовы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накомить обучающихся с историей праздника, и основными понятия «Рождество», «Колядовщики», «Колядка»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учить песню, посвященную праздни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сполнительские (вокальные и инструментальные) качеств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внимание, музыкальную память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и обогащать словарный запас учащих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вать интерес к предмету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мение работать в коллективе, самостоятельно, в паре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сидчивость, самостоятельность, культуру повед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ть УУ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Личностные</w:t>
      </w:r>
      <w:r>
        <w:rPr>
          <w:rFonts w:cs="Times New Roman" w:ascii="Times New Roman" w:hAnsi="Times New Roman"/>
          <w:sz w:val="28"/>
          <w:szCs w:val="28"/>
        </w:rPr>
        <w:t>: уметь слушать и выполнять требования учите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Регулятивные</w:t>
      </w:r>
      <w:r>
        <w:rPr>
          <w:rFonts w:cs="Times New Roman" w:ascii="Times New Roman" w:hAnsi="Times New Roman"/>
          <w:sz w:val="28"/>
          <w:szCs w:val="28"/>
        </w:rPr>
        <w:t>: определять цель выполнения задания на урок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Коммуникативные</w:t>
      </w:r>
      <w:r>
        <w:rPr>
          <w:rFonts w:cs="Times New Roman" w:ascii="Times New Roman" w:hAnsi="Times New Roman"/>
          <w:sz w:val="28"/>
          <w:szCs w:val="28"/>
        </w:rPr>
        <w:t xml:space="preserve">: слушать и понимать речь других, участвовать в диалоге на уроке, работать в паре, в группе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ориентироваться в учебнике, уметь отвечать на простые вопросы учите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ланируемые результат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чащиеся научатся петь колядки, и понимать основные понятия структуры праздни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нтролировать и оценивать учебные действия в соответствии с поставленной задачей и условиями ее выполнения; оценивать себя и товарище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работы:</w:t>
      </w:r>
      <w:r>
        <w:rPr>
          <w:rFonts w:cs="Times New Roman" w:ascii="Times New Roman" w:hAnsi="Times New Roman"/>
          <w:sz w:val="28"/>
          <w:szCs w:val="28"/>
        </w:rPr>
        <w:t xml:space="preserve"> работа по индивидуальным заданиям, работа в парах, самопроверка, взаимопровер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Учебник «Музыка 2 класс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.П.Сергеева, Е. Д. Критская, Т.С. Шмагина, М.:Просвещение, 2012 г, фортепиано, карточки «Музыкальная елочка» для индивидуальной работы, раздаточный материал (текст песни, основные понятия), дощечки «Нотный домик» для работы в парах, компьютер, проектор, колонки, экран, магнитная доска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560" w:hanging="15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зыкальный материал: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«Тихая ночь». Международный рождественский гимн Ф. Груббера;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«Щедрик», украинская народная колядка;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«Рождество Христово», колядка;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«В лесу родилась елочка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ые понятия: </w:t>
      </w:r>
      <w:r>
        <w:rPr>
          <w:rFonts w:cs="Times New Roman" w:ascii="Times New Roman" w:hAnsi="Times New Roman"/>
          <w:bCs/>
          <w:sz w:val="28"/>
          <w:szCs w:val="28"/>
        </w:rPr>
        <w:t>рождественская музыка, коляд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полнительный материал: </w:t>
      </w:r>
      <w:r>
        <w:rPr>
          <w:rFonts w:cs="Times New Roman" w:ascii="Times New Roman" w:hAnsi="Times New Roman"/>
          <w:sz w:val="28"/>
          <w:szCs w:val="28"/>
        </w:rPr>
        <w:t>презентация, видео-клип песни «Тихая ночь»</w:t>
      </w:r>
    </w:p>
    <w:p>
      <w:pPr>
        <w:pStyle w:val="Normal"/>
        <w:spacing w:before="0" w:after="0"/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ченики входят в класс под музыку «Тихая ночь»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. Груббера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онный момен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зыкальное приветствие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положительный настрой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Личностные УУД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: развитие мотивов учебной деятельности и формирование личностного смысла учения.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Регулятивные УУД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: самонастрой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дравствуйте, ребята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звенел звонок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начит, начинается музыки урок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: Сегодня мы с вами попробуем ненадолго заглянуть в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шлое…преданье старины глубокой рассказывает нам об одно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лшебной зимней ночи…   Именно тогда в Вифлееме произошл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еличайшее чудо. В небе зажглась новая, яркая звезда. Она указывала путь к тому месту, где ро</w:t>
        <w:softHyphen/>
        <w:t>дился младенец. Чудесные события, произошедшие той ночью, были воспеты поэтами, художника</w:t>
        <w:softHyphen/>
        <w:t>ми, музыкантами всего ми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ак вы думаете, что это за ночь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: Рождественска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: Кто родился в эту ночь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: Иисус Христос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: Давайте хором, все вместе скажем, как называется православный праздник, связанный с этим событием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: Рождество!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: Тема урока «Рождество Христово!»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Актуализация знаний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Коммуникативные УУД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: умение выражать свои мысли.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Предметные УУД: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закрепить вокальные исполнительские навыки.)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абота с презентацией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(слайд 1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: 25 декабря вся Европа будет отмечать этот праздник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(слайд 2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ос</w:t>
        <w:softHyphen/>
        <w:t>сию Рождество придет 7 янва</w:t>
        <w:softHyphen/>
        <w:t>р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А что бы вы хотели сегодня узнать об этом праздник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На эти вопросы мы попробуем сегодня ответи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:  А кто знает, что означает слово «Рождест</w:t>
        <w:softHyphen/>
        <w:t>во»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: Рождение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слайд 3 )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Рождение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: Имя новорожденного было Ии</w:t>
        <w:softHyphen/>
        <w:t>сус, потом его стали называть Хрис</w:t>
        <w:softHyphen/>
        <w:t>тос, что значит «царь», «помазанник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(слайд 4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: Рождество - праздник детей и взрослых с песнями, играми, подар</w:t>
        <w:softHyphen/>
        <w:t xml:space="preserve">ками. </w:t>
      </w:r>
      <w:r>
        <w:rPr>
          <w:rFonts w:cs="Times New Roman" w:ascii="Times New Roman" w:hAnsi="Times New Roman"/>
          <w:sz w:val="28"/>
          <w:szCs w:val="28"/>
        </w:rPr>
        <w:t xml:space="preserve">Я предлагаю вам послушать песню, которая поможет нам определить тему нашего урока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лушаем песню «Тихая ночь»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6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Рождество Христово (православное) – это единственный религиозный праздник, который стал в России государственным. С Рождением Иисуса Христа связаны чудесные и необычные события. 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глубление в новую тему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Регулятивные УУД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: поиск эффективных способов решения учебной задачи.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Познавательные УУД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: структурировать знания, выбор наиболее эффективного способа решения задачи.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Коммуникативные УУД</w:t>
      </w:r>
      <w:r>
        <w:rPr>
          <w:rFonts w:cs="Times New Roman" w:ascii="Times New Roman" w:hAnsi="Times New Roman"/>
          <w:bCs/>
          <w:i/>
          <w:sz w:val="28"/>
          <w:szCs w:val="28"/>
        </w:rPr>
        <w:t>: умение сформулировать проблему, сотрудничество в поиске информации, способов решения задания, умение выражать свои мысли)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та с презентацией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Руси Рождество начали отмечать в Х веке. Издавна это был тихий и спокойный праздник. 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разднованию Рождества верующие приготовлялись сорокадневным постом. Пост предписывал воздержание не только от пищи скоромной, но и от дурных поступков. В это время не проводились венчания, не справлялись праздники, которые сопровождались весельем и разгульем. Поздно ночью начиналась долгая рождественская служба. Она заканчивалась в 5 часов утра. Те, кто не шел в церковь на рождественское богослужение, готовились к восходу звезды дома. Начиналась вечеря – ужин.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вечери начиналось колядование. Коляда состояла в том, что деревенская молодежь - парни, девушки, подростки - собирались в группы, рядились в костюмы, маски пели рождественские песни – колядки.</w:t>
      </w:r>
    </w:p>
    <w:p>
      <w:pPr>
        <w:pStyle w:val="Style16"/>
        <w:spacing w:lineRule="auto" w:line="240" w:before="0" w:after="0"/>
        <w:ind w:left="12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126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- откройте свои учебники на странице 48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учивание колядки «Добрый тебе вечер»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Колокольчики»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конце декабря и начале января по всему миру люди верят в добрые, волшебные рождественские чудеса, и в то, что в эти дни на землю спускаются ангелы, которые помогают поддержать дух Рождества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мы тоже попробуем на мгновение почувствовать этот дух, и представим что каждый из нас ангел…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Физкультминутка</w:t>
      </w:r>
    </w:p>
    <w:p>
      <w:pPr>
        <w:pStyle w:val="TextBody"/>
        <w:ind w:left="360" w:hanging="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(</w:t>
      </w:r>
      <w:r>
        <w:rPr>
          <w:i/>
          <w:sz w:val="28"/>
          <w:szCs w:val="28"/>
          <w:u w:val="single"/>
        </w:rPr>
        <w:t>Личностные УУД</w:t>
      </w:r>
      <w:r>
        <w:rPr>
          <w:i/>
          <w:sz w:val="28"/>
          <w:szCs w:val="28"/>
        </w:rPr>
        <w:t>: укрепление здоровья младших школьников, развитие мелкой и общей моторики детей)</w:t>
      </w:r>
    </w:p>
    <w:p>
      <w:pPr>
        <w:pStyle w:val="TextBody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ели ангелочки – становились на носочки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рх руками потянулись  и друг другу улыбнули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ышки расправили – в стороны направи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ились до земли – словно тяжести несл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жками потопали, ручками похлопа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акали в высоту, чтобы там поймать звезд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око вздохнули, плечи разверну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ли руками чуть над голов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елочкам уж пора сделать добрые дела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. А какие добрые дела можно сделать в рождественские дн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что такое, по-вашему, дух Рождеств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Закрепление знаний нотно-музыкальной азбук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Коммуникативные УУД</w:t>
      </w:r>
      <w:r>
        <w:rPr>
          <w:rFonts w:cs="Times New Roman" w:ascii="Times New Roman" w:hAnsi="Times New Roman"/>
          <w:i/>
          <w:sz w:val="28"/>
          <w:szCs w:val="28"/>
        </w:rPr>
        <w:t xml:space="preserve">: умение правильно строить свое высказывание, управлять поведением партнера при работе в паре,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Регулятивные УУД</w:t>
      </w:r>
      <w:r>
        <w:rPr>
          <w:rFonts w:cs="Times New Roman" w:ascii="Times New Roman" w:hAnsi="Times New Roman"/>
          <w:i/>
          <w:sz w:val="28"/>
          <w:szCs w:val="28"/>
        </w:rPr>
        <w:t xml:space="preserve">: развитие способности к самооценке и самоконтролю,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ознавательные УУД</w:t>
      </w:r>
      <w:r>
        <w:rPr>
          <w:rFonts w:cs="Times New Roman" w:ascii="Times New Roman" w:hAnsi="Times New Roman"/>
          <w:i/>
          <w:sz w:val="28"/>
          <w:szCs w:val="28"/>
        </w:rPr>
        <w:t>: умение четко структурировать полученные знания.)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 18 века  Рождество стало  неразрывно связано ещё и с подарками, ёлками, радостным ожиданием чуда. А вы знаете, почему именно елочка стала главным новогодним и рождественским символом? </w:t>
      </w:r>
      <w:r>
        <w:rPr>
          <w:rFonts w:cs="Times New Roman" w:ascii="Times New Roman" w:hAnsi="Times New Roman"/>
          <w:bCs/>
          <w:i/>
          <w:sz w:val="28"/>
          <w:szCs w:val="28"/>
        </w:rPr>
        <w:t>(Легенда)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  на ваших партах лежат маленькие елочки. Давайте мы их украсим к празднику. Но украшения наши будут не обычные, а музыкальные – это будут нотки. Давайте вспомним их названия…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где обычно живут ноты?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их домик?</w:t>
      </w:r>
    </w:p>
    <w:p>
      <w:pPr>
        <w:pStyle w:val="Normal"/>
        <w:spacing w:lineRule="auto" w:line="240" w:before="0" w:after="0"/>
        <w:ind w:left="12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йте расположим наши нотки на веточках елочек снизу вверх, в правильной последовательности от ноты «До» до ноты «До»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ети выполняют творческое задание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 Какие красивые елочки получилась…молодцы! А как вы думаете, какая у елочки самая любимая песня?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 лесу родилась елочка»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 знаете слова этой песни? Давайте споем первый куплет этой песни.</w:t>
      </w:r>
    </w:p>
    <w:p>
      <w:pPr>
        <w:pStyle w:val="Style16"/>
        <w:spacing w:lineRule="auto" w:line="240" w:before="0" w:after="0"/>
        <w:ind w:left="126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ение пес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Действительно у нас в России «В лесу родилась елочка» одна из самы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любимых новогодних песен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А теперь давайте вспомним где пишутся ноты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Работа с «Нотной доско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вам нужно на нотном стане правильно расставить ноты, записанные на доске.</w:t>
      </w:r>
    </w:p>
    <w:p>
      <w:pPr>
        <w:pStyle w:val="Style16"/>
        <w:spacing w:lineRule="auto" w:line="240" w:before="0" w:after="0"/>
        <w:ind w:left="12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авайте я вам сыграю мелодию которую вы написали….что это за мелодия?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Рефлексия. Итог урока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Познавательные УУД</w:t>
      </w:r>
      <w:r>
        <w:rPr>
          <w:rFonts w:cs="Times New Roman" w:ascii="Times New Roman" w:hAnsi="Times New Roman"/>
          <w:bCs/>
          <w:i/>
          <w:sz w:val="28"/>
          <w:szCs w:val="28"/>
        </w:rPr>
        <w:t>: умения структурировать знания, оценка процесса и результатов деятельности. Коммуникативные УУД: умение выражать свои мысли. Регулятивные УУД: выделение и осознание учащимися того, что уже усвоено и над чем еще надо работать, прогнозирование своей деятельности)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- О чем вы узнали на уроке?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- Кому бы вы об этом хотели рассказать?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- С каким настроением мы заканчиваем наш урок?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Домашнее задание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Рождества еще есть немного дней, но вы попробуйте подготовится к нему основательно. На следующий урок нарисуйте открытку-поздравление с Рождеством Христовым. Почитайте книжки про этот праздник. Придумайте пожелания «добрым людям», к которым пойдете в гости на Рождество. А сегодня я хочу поблагодарить вас за урок, поставить вам отличные отметки… и подарить вот эту нотную елочку, чтобы в вашем классе дух Рождества помог сделать приближающие праздники лучше и добрей!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21:12:00Z</dcterms:created>
  <dc:creator>Дом</dc:creator>
  <dc:description/>
  <cp:keywords/>
  <dc:language>en-US</dc:language>
  <cp:lastModifiedBy>Юзер</cp:lastModifiedBy>
  <dcterms:modified xsi:type="dcterms:W3CDTF">2022-12-01T18:33:00Z</dcterms:modified>
  <cp:revision>19</cp:revision>
  <dc:subject/>
  <dc:title/>
</cp:coreProperties>
</file>