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C222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C222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lang w:eastAsia="ru-RU"/>
        </w:rPr>
        <w:t>План-конспект урока в 5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C222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lang w:eastAsia="ru-RU"/>
        </w:rPr>
        <w:t>Учитель Смирнова А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C222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lang w:eastAsia="ru-RU"/>
        </w:rPr>
        <w:t>ГБОУ № 460 Пушкинского района Санкт-Петербурга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C222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lang w:eastAsia="ru-RU"/>
        </w:rPr>
        <w:t>Тема урока:  План местности. Условные знаки.  Как построить план местности.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240" w:after="240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szCs w:val="28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бучающиеся смогу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выявлять особенности плана мест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пределять с помощью условных знаков изображённые на план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читать простейший план местности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szCs w:val="28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бучающиеся смогу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самостоятельно планировать пути достижения ц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выдвигать версии решения проблемы, осознавать конечный результа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создавать обобщения, устанавливать анало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преобразовывать информацию из одного вида в друг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производить поиск информации, анализировать и оценивать её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сознанно использовать речевые средства для выражения своих чувств, мыс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тстаивать свою точку зрения, приводить аргументы и подтверждать их факт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уметь взглянуть на ситуацию с другой точки зрения и договариваться с людьми иных позиций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szCs w:val="28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У обучающихся будут сформирова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тветственное отношение к учёб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сознанное, уважительное и доброжелательное отношение к другому человеку, его мн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коммуникативная компетентность в общении и сотрудничестве со сверстник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умение вести диалог на основе равноправных отношений и взаимного уважения.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C2222"/>
          <w:sz w:val="28"/>
          <w:szCs w:val="28"/>
          <w:lang w:eastAsia="ru-RU"/>
        </w:rPr>
        <w:t>Основные понятия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: план местности, условные знаки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. Включение в деловой ритм. Проверка всего необходимого к у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вторение. Игровой момент «мозговой штурм ».</w:t>
        <w:br/>
        <w:t xml:space="preserve">На прошлом уроке рассмотрели новую тему и познакомились с новыми понятиями, давайте их вспомн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звено: отвечают на вопросы. (поворачиваются на месте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. Покажи сторону горизонта, где восходит солнце.  В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кажи сторону горизонта, где солнце заходит.   З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Если человек стоит лицом к югу, то какая сторона горизонта будет справа? 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кая сторона горизонта расположена напротив севера?  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звено: цифровое задание. Под номерами перечислены местные   признаки природы, которые позволяют определить стороны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ох на стволах дерев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равейник у дер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аяние снега ранней весной на склонах.</w:t>
      </w:r>
    </w:p>
    <w:p>
      <w:pPr>
        <w:pStyle w:val="Normal"/>
        <w:spacing w:lineRule="auto" w:line="240" w:before="0" w:after="0"/>
        <w:jc w:val="both"/>
        <w:rPr/>
      </w:pPr>
      <w:r>
        <w:rPr/>
        <w:t>4. Ветви на деревьев короче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56"/>
      </w:tblGrid>
      <w:tr>
        <w:trPr>
          <w:trHeight w:val="34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</w:t>
            </w:r>
          </w:p>
        </w:tc>
      </w:tr>
      <w:tr>
        <w:trPr>
          <w:trHeight w:val="36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Сообшение новой темы.  Чтобы определить тему урока, нам необходимо разгадать кроссворд. Выделенное слово и будет темой нашего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теклом сижу, </w:t>
      </w:r>
    </w:p>
    <w:p>
      <w:pPr>
        <w:pStyle w:val="Style18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 и юг гляжу,</w:t>
      </w:r>
    </w:p>
    <w:p>
      <w:pPr>
        <w:pStyle w:val="Style18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ю пойдешь-</w:t>
      </w:r>
    </w:p>
    <w:p>
      <w:pPr>
        <w:pStyle w:val="Style18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у найдешь.   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звезда всегда указывает на север.                            </w:t>
      </w:r>
    </w:p>
    <w:p>
      <w:pPr>
        <w:pStyle w:val="Style18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своего местоположения   относительно сторон горизонта и отдельных объектов, называется…                                </w:t>
      </w:r>
    </w:p>
    <w:p>
      <w:pPr>
        <w:pStyle w:val="Style18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н край, да не дойдешь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ают кроссвор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0"/>
        <w:gridCol w:w="380"/>
        <w:gridCol w:w="360"/>
        <w:gridCol w:w="340"/>
        <w:gridCol w:w="400"/>
        <w:gridCol w:w="380"/>
        <w:gridCol w:w="400"/>
        <w:gridCol w:w="380"/>
        <w:gridCol w:w="380"/>
        <w:gridCol w:w="380"/>
        <w:gridCol w:w="400"/>
        <w:gridCol w:w="420"/>
        <w:gridCol w:w="400"/>
        <w:gridCol w:w="340"/>
        <w:gridCol w:w="34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чём сегодня пойдёт речь на уроке? Какая будет тема уро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ам приходилось в повседневной жизни сталкиваться с планом? Видели планы помещений? Обращали ли внимание на план школы, он есть на каждом этаже (план эвакуации). </w:t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они предназначены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цели мы поставим себе на урок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чего это мне понадоб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схему «</w:t>
      </w:r>
      <w:r>
        <w:rPr>
          <w:rFonts w:cs="Times New Roman" w:ascii="Times New Roman" w:hAnsi="Times New Roman"/>
          <w:b/>
          <w:sz w:val="28"/>
          <w:szCs w:val="28"/>
        </w:rPr>
        <w:t>Кластер</w:t>
      </w:r>
      <w:r>
        <w:rPr>
          <w:rFonts w:cs="Times New Roman" w:ascii="Times New Roman" w:hAnsi="Times New Roman"/>
          <w:sz w:val="28"/>
          <w:szCs w:val="28"/>
        </w:rPr>
        <w:t>» Давайте с помощью схемы дадим определение плана мес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30</wp:posOffset>
                </wp:positionH>
                <wp:positionV relativeFrom="paragraph">
                  <wp:posOffset>-15240</wp:posOffset>
                </wp:positionV>
                <wp:extent cx="1117600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556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з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88pt;height:28pt;mso-wrap-distance-left:9.05pt;mso-wrap-distance-right:9.05pt;mso-wrap-distance-top:0pt;mso-wrap-distance-bottom:0pt;margin-top:-1.2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з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-15240</wp:posOffset>
                </wp:positionV>
                <wp:extent cx="180340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556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ебольшой участ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42pt;height:28pt;mso-wrap-distance-left:9.05pt;mso-wrap-distance-right:9.05pt;mso-wrap-distance-top:0pt;mso-wrap-distance-bottom:0pt;margin-top:-1.2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ебольшой участ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3455</wp:posOffset>
                </wp:positionH>
                <wp:positionV relativeFrom="paragraph">
                  <wp:posOffset>135890</wp:posOffset>
                </wp:positionV>
                <wp:extent cx="457200" cy="161925"/>
                <wp:effectExtent l="0" t="0" r="0" b="0"/>
                <wp:wrapNone/>
                <wp:docPr id="3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76.65pt;margin-top:10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06930</wp:posOffset>
                </wp:positionH>
                <wp:positionV relativeFrom="paragraph">
                  <wp:posOffset>135890</wp:posOffset>
                </wp:positionV>
                <wp:extent cx="561975" cy="257175"/>
                <wp:effectExtent l="0" t="0" r="0" b="0"/>
                <wp:wrapNone/>
                <wp:docPr id="4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65.9pt;margin-top:10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46355</wp:posOffset>
                </wp:positionV>
                <wp:extent cx="752475" cy="400050"/>
                <wp:effectExtent l="13335" t="12700" r="12700" b="13335"/>
                <wp:wrapNone/>
                <wp:docPr id="5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99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ла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black" stroked="t" o:allowincell="f" style="position:absolute;margin-left:106.65pt;margin-top:3.65pt;width:59.2pt;height:3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лан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9655</wp:posOffset>
                </wp:positionH>
                <wp:positionV relativeFrom="paragraph">
                  <wp:posOffset>100965</wp:posOffset>
                </wp:positionV>
                <wp:extent cx="1565275" cy="384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841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емная поверх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23.25pt;height:30.25pt;mso-wrap-distance-left:9.05pt;mso-wrap-distance-right:9.05pt;mso-wrap-distance-top:0pt;mso-wrap-distance-bottom:0pt;margin-top:7.9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емная поверх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305</wp:posOffset>
                </wp:positionH>
                <wp:positionV relativeFrom="paragraph">
                  <wp:posOffset>137795</wp:posOffset>
                </wp:positionV>
                <wp:extent cx="286385" cy="76835"/>
                <wp:effectExtent l="0" t="28575" r="1270" b="5715"/>
                <wp:wrapNone/>
                <wp:docPr id="7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9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62.15pt;margin-top:10.85pt;width:22.5pt;height:5.95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</wp:posOffset>
                </wp:positionH>
                <wp:positionV relativeFrom="paragraph">
                  <wp:posOffset>36195</wp:posOffset>
                </wp:positionV>
                <wp:extent cx="1260475" cy="327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70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меньш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99.25pt;height:25.75pt;mso-wrap-distance-left:9.05pt;mso-wrap-distance-right:9.05pt;mso-wrap-distance-top:0pt;mso-wrap-distance-bottom:0pt;margin-top:2.8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меньш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7780</wp:posOffset>
                </wp:positionH>
                <wp:positionV relativeFrom="paragraph">
                  <wp:posOffset>38735</wp:posOffset>
                </wp:positionV>
                <wp:extent cx="142875" cy="67310"/>
                <wp:effectExtent l="2540" t="7620" r="0" b="29210"/>
                <wp:wrapNone/>
                <wp:docPr id="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01.4pt;margin-top:3.05pt;width:11.25pt;height:5.2pt;flip: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0230</wp:posOffset>
                </wp:positionH>
                <wp:positionV relativeFrom="paragraph">
                  <wp:posOffset>95885</wp:posOffset>
                </wp:positionV>
                <wp:extent cx="219710" cy="191135"/>
                <wp:effectExtent l="0" t="0" r="3175" b="3810"/>
                <wp:wrapNone/>
                <wp:docPr id="10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9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44.9pt;margin-top:7.55pt;width:17.2pt;height:14.95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9055</wp:posOffset>
                </wp:positionH>
                <wp:positionV relativeFrom="paragraph">
                  <wp:posOffset>85725</wp:posOffset>
                </wp:positionV>
                <wp:extent cx="1670050" cy="3460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34607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словные 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131.5pt;height:27.25pt;mso-wrap-distance-left:9.05pt;mso-wrap-distance-right:9.05pt;mso-wrap-distance-top:0pt;mso-wrap-distance-bottom:0pt;margin-top:6.7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словные 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схему, дают </w:t>
      </w: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это уменьшенное изображение небольшого участка земной поверхности с помощью условных зна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ные знаки</w:t>
      </w:r>
      <w:r>
        <w:rPr>
          <w:rFonts w:cs="Times New Roman" w:ascii="Times New Roman" w:hAnsi="Times New Roman"/>
          <w:sz w:val="28"/>
          <w:szCs w:val="28"/>
        </w:rPr>
        <w:t xml:space="preserve"> - графические </w:t>
      </w:r>
      <w:r>
        <w:rPr>
          <w:rFonts w:cs="Times New Roman" w:ascii="Times New Roman" w:hAnsi="Times New Roman"/>
          <w:sz w:val="28"/>
          <w:szCs w:val="28"/>
          <w:u w:val="single"/>
        </w:rPr>
        <w:t>символы, с помощью которых обозначают различные объ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зык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учиться читать, сначала нужно выучить буквы. А чтобы научиться читать план или карту, нужно знать условные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ы открываете атлас на стр 17, где нарисованы условные знаки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За ТРИ минуты вам надо будет на листах каждому крупно нарисовать один условный знак (без подписей). На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одном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листе нужно нарисовать только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условный знак.(какой именно знак нарисовать подписан на обороте листа)</w:t>
        <w:br/>
        <w:t>– Рисуйте чётко, чтобы было видно издал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Учащиеся первых трех рядов ,начиная с окна должна будет со стр 17 в атласе срисовать условные знаки, обозначающие естественные (природные) объекты.</w:t>
        <w:br/>
        <w:t>Учащиеся трех рядов у стены должна будет найти и зарисовать условные знаки, обозначающие искусственные объекты, построенные человеком (например, мост).</w:t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Каждый учащийся  берёт в руки свой рисунок и держит его так, чтобы его видели все ученики класс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По очереди показываете свои условные знаки, остальные называют какой условный знак  на листе.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Обустройте себе «рабочее место» (две соседние сдвинутые парты и стулья вокруг). Принесите туда учебник и письменные принадлежности. После этого одного посыльного пришлите ко м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Посыльным я раздала  по листочку бумаги. И сказала, что через одну минуту каждая команда должна придумать и записать на листочке наз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(из сказки Валентина Катаева «Цветик-семицветик»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Лети, лети, лепесток,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Через запад на восток,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Через север, через юг,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Возвращайся, сделав круг.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Лишь коснешься ты земли —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Быть по-моему вели.</w:t>
      </w:r>
    </w:p>
    <w:p>
      <w:pPr>
        <w:pStyle w:val="Style17"/>
        <w:shd w:fill="FFFFFF" w:val="clear"/>
        <w:spacing w:before="0" w:after="0"/>
        <w:jc w:val="both"/>
        <w:rPr>
          <w:color w:val="2E3137"/>
          <w:sz w:val="28"/>
          <w:szCs w:val="28"/>
        </w:rPr>
      </w:pPr>
      <w:r>
        <w:rPr>
          <w:color w:val="2E3137"/>
          <w:sz w:val="28"/>
          <w:szCs w:val="28"/>
        </w:rPr>
        <w:t>Вели, чтобы у нас все было хорошо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Задача каждой команде за 3 минуты, пользуясь планом местности, написать на листочке, на котором выведено название вашей команды,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рассказ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о том, </w:t>
      </w:r>
      <w:r>
        <w:rPr>
          <w:rFonts w:eastAsia="Times New Roman" w:cs="Times New Roman" w:ascii="Times New Roman" w:hAnsi="Times New Roman"/>
          <w:b/>
          <w:bCs/>
          <w:color w:val="2C2222"/>
          <w:sz w:val="28"/>
          <w:szCs w:val="28"/>
          <w:lang w:eastAsia="ru-RU"/>
        </w:rPr>
        <w:t>что увидят по дороге МАТЬ с СЫНОМ, идущие из </w:t>
      </w: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szCs w:val="28"/>
          <w:u w:val="single"/>
          <w:lang w:eastAsia="ru-RU"/>
        </w:rPr>
        <w:t>детского сада</w:t>
      </w:r>
      <w:r>
        <w:rPr>
          <w:rFonts w:eastAsia="Times New Roman" w:cs="Times New Roman" w:ascii="Times New Roman" w:hAnsi="Times New Roman"/>
          <w:b/>
          <w:bCs/>
          <w:color w:val="2C2222"/>
          <w:sz w:val="28"/>
          <w:szCs w:val="28"/>
          <w:lang w:eastAsia="ru-RU"/>
        </w:rPr>
        <w:t> в </w:t>
      </w:r>
      <w:r>
        <w:rPr>
          <w:rFonts w:eastAsia="Times New Roman" w:cs="Times New Roman" w:ascii="Times New Roman" w:hAnsi="Times New Roman"/>
          <w:b/>
          <w:bCs/>
          <w:i/>
          <w:iCs/>
          <w:color w:val="2C2222"/>
          <w:sz w:val="28"/>
          <w:szCs w:val="28"/>
          <w:u w:val="single"/>
          <w:lang w:eastAsia="ru-RU"/>
        </w:rPr>
        <w:t>школу</w:t>
      </w:r>
      <w:r>
        <w:rPr>
          <w:rFonts w:eastAsia="Times New Roman" w:cs="Times New Roman" w:ascii="Times New Roman" w:hAnsi="Times New Roman"/>
          <w:b/>
          <w:bCs/>
          <w:color w:val="2C2222"/>
          <w:sz w:val="28"/>
          <w:szCs w:val="28"/>
          <w:lang w:eastAsia="ru-RU"/>
        </w:rPr>
        <w:t> за СТАРШЕЙ СЕСТРОЙ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Например: «Мы идём по улице такой-то. Справа от нас – магазин, а слева …». Ну и так далее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Все встали. Ручки отложили. Листочек с получившимся рассказом  оставляете на столах. А сами меняетесь местами с соседней командой. В том же направлении, в котором Земля вращается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вокруг своей оси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(тут им надо было вспомнить из пройденной в октябре темы, что это происходит против часовой стрелки –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прим. автора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) .</w:t>
        <w:br/>
        <w:t>У вас есть минутка, чтобы ознакомиться с рассказом другой команды и поставить по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пятибалльной шкале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им оценку, указав в скобках от какой команды выставлена оценка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Снова меняетесь местами в том направлении в котором Земля вращается вокруг Солнца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если вы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всё правильно сделали, то команда должна оказаться за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новым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столом, на котором лежит рассказ, который составляли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не вы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, и оценивала его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другая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 команда </w:t>
        <w:br/>
        <w:t>Всё верно? Отлично! Тогда у вас есть минутка на то, чтобы ознакомиться с текстом и оценкой, которую выставили за него. После этого вы должны высказать своё мнение по поводу оценки, поставленной другой командой за этот текст.</w:t>
        <w:br/>
        <w:t>После всех выступлений я объявил самое главное: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Теперь вновь меняемся местами против часовой стрелки. Учебники закройте – они помешают вам выполнить новое задание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Сейчас на тех же самых листочках вы по рассказу другой команды нарисуете план местности, по которой идут мать с сыно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В выполнении задания должен поучаствовать </w:t>
      </w:r>
      <w:r>
        <w:rPr>
          <w:rFonts w:eastAsia="Times New Roman" w:cs="Times New Roman" w:ascii="Times New Roman" w:hAnsi="Times New Roman"/>
          <w:i/>
          <w:iCs/>
          <w:color w:val="2C2222"/>
          <w:sz w:val="28"/>
          <w:szCs w:val="28"/>
          <w:lang w:eastAsia="ru-RU"/>
        </w:rPr>
        <w:t>каждый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член команды, нарисовав хотя бы один условный знак.</w:t>
      </w:r>
      <w:r>
        <w:rPr>
          <w:rFonts w:cs="Times New Roman" w:ascii="Times New Roman" w:hAnsi="Times New Roman"/>
          <w:sz w:val="28"/>
          <w:szCs w:val="28"/>
        </w:rPr>
        <w:t xml:space="preserve"> При изображении местности, нужно помнить, условные знаки должны быть одинаковые по величи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3 минуты</w:t>
      </w:r>
      <w:r>
        <w:rPr>
          <w:rFonts w:eastAsia="Times New Roman" w:cs="Times New Roman" w:ascii="Times New Roman" w:hAnsi="Times New Roman"/>
          <w:color w:val="2C2222"/>
          <w:sz w:val="28"/>
          <w:szCs w:val="28"/>
          <w:lang w:eastAsia="ru-RU"/>
        </w:rPr>
        <w:t> каждая команда показывала свои варианты нарисованных планов той команде, которая писала рассказ. Получив одобрение или неодобрение (о чём должна быть сделана соответствующая запись на листочке), команды сдавали мне свои лис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лает показать свою работ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ить на доске работы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лан на ваш взгляд самый удачны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, какие цели мы ставили в начале уро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мы их? Все ли нам удало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Я…(смайлики на доске)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…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л…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ся…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мой успех-это…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трудности я ощутил…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мел, а теперь умею…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менил свое отношение к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уроке я хочу…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C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 задание : п 8, нарисовать примерный безопасный план пути от дома до школы (Вам поможет атлас на стр.12-13 + учебник стр.46 и стр.139).</w:t>
      </w:r>
    </w:p>
    <w:p>
      <w:pPr>
        <w:pStyle w:val="Normal"/>
        <w:rPr>
          <w:rFonts w:ascii="Times New Roman" w:hAnsi="Times New Roman" w:eastAsia="Times New Roman" w:cs="Times New Roman"/>
          <w:color w:val="2C222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2C2222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2C2222"/>
          <w:lang w:val="en-US" w:eastAsia="en-US"/>
        </w:rPr>
      </w:pPr>
      <w:r>
        <w:rPr>
          <w:rFonts w:eastAsia="Times New Roman" w:cs="Tahoma" w:ascii="Tahoma" w:hAnsi="Tahoma"/>
          <w:color w:val="2C2222"/>
          <w:lang w:val="en-US" w:eastAsia="en-US"/>
        </w:rPr>
        <w:drawing>
          <wp:inline distT="0" distB="0" distL="0" distR="0">
            <wp:extent cx="6751320" cy="1098994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1098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20:21:00Z</dcterms:created>
  <dc:creator>1</dc:creator>
  <dc:description/>
  <cp:keywords/>
  <dc:language>en-US</dc:language>
  <cp:lastModifiedBy>Арина Смирнова</cp:lastModifiedBy>
  <cp:lastPrinted>2009-09-12T03:45:00Z</cp:lastPrinted>
  <dcterms:modified xsi:type="dcterms:W3CDTF">2022-12-01T13:35:00Z</dcterms:modified>
  <cp:revision>8</cp:revision>
  <dc:subject/>
  <dc:title/>
</cp:coreProperties>
</file>