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ли научить ребёнка правильно вести себя на дорог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на самом деле очень трудно. Ведь мы, родители, каждый день на глазах ребенк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гда же ребёнок попадает в дорожное происшествие, то виноваты все: водитель, детский сад, школа и т. д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, что посмотреть налево и направо надо обязательно с поворотом головы и если с обеих сторон нет транспорта, представляющего опасность, можно выйти на проезжую часть. Переходить дорогу надо спокойным размеренным шагом и ни в коем случае не бе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опасность для детей представляют не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, надо посмотреть налево и направо и убедиться, что все машины остановились, опасности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прое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п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3:12:00Z</dcterms:created>
  <dc:creator>Юлия</dc:creator>
  <dc:description/>
  <cp:keywords/>
  <dc:language>en-US</dc:language>
  <cp:lastModifiedBy>Эльза</cp:lastModifiedBy>
  <dcterms:modified xsi:type="dcterms:W3CDTF">2022-12-01T16:09:00Z</dcterms:modified>
  <cp:revision>4</cp:revision>
  <dc:subject/>
  <dc:title>КОНСУЛЬТАЦИЯ О ПРАВИЛАХ ДОРОЖНОГО ДВИЖЕНИЯ</dc:title>
</cp:coreProperties>
</file>