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ПАВЛОВСКАЯ СРЕДНЯЯ ОБЩЕОБРАЗОВАТЕЛЬНАЯ ШКОЛА"</w:t>
      </w:r>
    </w:p>
    <w:p>
      <w:pPr>
        <w:pStyle w:val="Normal"/>
        <w:shd w:fill="FFFFFF" w:val="clear"/>
        <w:spacing w:lineRule="atLeast" w:line="260" w:before="0" w:after="15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 творческого кружка  «Сундучок иде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ная категория воспитанников: дети 5-6 год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чество — особый вид деятельности, </w:t>
        <w:br/>
        <w:t>оно в самом себе несет удовлетворение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С. Моэ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Целевой разд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 хотя то, что до тебя существовало, сделать по-новому, по-своему, лучше. Иначе говоря, творческое начало в человеке - это всегда стремление вперед, к лучшему, к прогрессу, к совершенству и, конечно, к прекрасному в самом высоком и широком смысле этого понятия. Вот такое творческое начало искусство и воспитывает в человеке, и в этой своей функции оно ничем не может быть заменено. По своей удивительной способности вызывать в человеке творческую фантазию оно занимает, безусловно, первое место среди всех многообразных элементов, составляющих сложную систему воспитания человека. А без творческой фантазии не сдвинуться с места ни в одной области челове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разными природными и бросовыми материалами, бумагой, нитками, имеет большое значение для всестороннего развития ребенка, способствует физическому развитию: воспитывает у детей способности к длительным физическим усилиям, тренирует и закаливает нервно-мышечный аппарат ребенка. Используемые в программе виды труда способствуют воспитанию нравственных качеств: трудолюбия, воли, дисциплинированности, желания трудится. Дети усваивают систему политехнических понятий, познают свойства материалов, овладевают технологическими операциями, учатся применять теоретические знания на практике. Украшая свои изделия, учащиеся приобретают определенные эстетические вку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 этих увлекательных занятий не только конкретный – поделки, но и невидимый для глаз – развитие тонкой наблюдательности, пространственного воображения, не стандартн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ое творчество – сознательное отражение ребенком окружающей действительности в рисунке, лепке, конструировании, которое построено на работе воображения, на отражении своих наблюдений, а так же впечатлений. Осознание окружающего происходит у ребенка быстрее, чем накопление слов и ассоциаций, и творчество (рисование, лепка) предоставляет ему возможность наиболее легко в образной форме выразить то, что он знает и переживает, не смотря на нехватку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 и педагоги пришли к выводу, что раннее развитие способности к творчеству, уже в дошкольном детстве – залог будущих успех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тво имеет неоценимое значение для подготовки детей к школе. У ребенка формируются те качества всесторонне развитой личности, которые необходимы для последующего обучения в школе. А именно развитие мелкой моторики, умение ориентироваться на листе бумаги, в пространстве, усвоение сенсорных эталонов, развитие наглядно-образн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тво развивает такие нравственно-волевые качества, как умение и потребность доводить начатое до конца, сосредоточенно и целенаправленно заниматься, помогать товарищу, преодолевать трудности и т.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нного кружка в том, что художественный ручной труд – это работа с различными материалами, в процессе которой ребенок создает относительно полезные и эстетически значимые предметы и вещи. Художественный ручной труд объединяет в себе сущностные характеристики художественной и трудовой деятельности. Ребенок сам создает предметы, поделки, что очень привлекает его. Он видит, что его изделиями украшают интерьер группы, их можно использовать в играх. Так же, при художественном ручном труде развивается мелкая моторика рук, что очень хорошо способствует развитию речи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изна и отличительная особенность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«Сундучок идей» направлена на развитие у детей творческого и исследовательского характеров, пространственных представлений, некоторых физических закономерностей, познание свойств различных материалов, овладение разнообразными способами практических действий, приобретение ручной умелости и появление созидательного отношения к окружающе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сть в создании данной программы существует, так как она рассматривается как многосторонний процесс, связанный с развитием у детей творческих способностей, фантазии, логического мышления и усидчивости. В процессе реализации программы у дошкольников развивается способность работать руками под контролем сознания, совершенствуется мелкая моторика рук, точные действия пальцев, развивается глазомер, устная речь, что немаловажно для подготовки к письму, к учеб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1. Цели 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тие мелкой моторики рук и развитие творчества детей в процессе деятельности с различными материалами. Развитие у детей творческих способностей через изготовление поделок из различных матери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 на основе знаний, умений и навыков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внимание, глазомер, мелкую моторику рук, образное и логическое мышление, художественный вкус до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трудолюбие, терпение, аккуратность, чувство удовлетворения от совместной работы, чувство взаимопомощи и коллектив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интерес к различным изобразительным материалам и желание действовать с ни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к народному искусству, декоративно – прикладному творчест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елкую мускулатуру рук, пальце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точность и аккуратность в выполнении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самостоятельному изготовлению поделок из бросового материала, бумаги и картона, тка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использовать при изготовлении поделок разных по фактуре материал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работать по сх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енсорное восприят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ечевую актив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онкую моторику ру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лять мышцы пальцев и ки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творчески-осознанному действию пальцев ру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достигать поставленные ц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2. Мониторинг освоения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качества освоения ребенком ручного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меет представление о материале, из которого сделана поде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ладеет приемами работы с различными материал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амостоятельно определяет последовательность выполнения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меет самостоятельно провести анализ поде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спользует свои конструктивные решения в процессе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Учитывает яркость, оригинальность при выполнении поде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ыполняет работу по замыс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Умеет выбирать материал, соответствующий данной конструкции и способы скрепления, соединения дета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казывает уровень воображения и фантаз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Использует в работе разные способы ручного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нцу учебного года дети должны уме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нетрадиционный материал (подручный, бросовый), самостоятельно находить новые способы в изготовл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ть различные способы использования бумаги, уметь делать объемные фигурки из бумаг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ть работать с любым пластическим матери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течение го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ежемесячных выставок детских работ для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матические выставки в ДО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 Содержательный разде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. Перспективный 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ябрь</w:t>
      </w:r>
    </w:p>
    <w:tbl>
      <w:tblPr>
        <w:tblW w:w="9691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4"/>
        <w:gridCol w:w="1710"/>
        <w:gridCol w:w="757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Бабочки»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ппликация с использованием резанных цветных ниток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Познакомить детей с новым для них видом ручного труда. Ознакомить с техникой работы. Учить аккуратно намазывать клеем необходимый участок работы, аккуратно засыпать этот участок цветной ниткой соответствующего цвета. Учить равномерно распределять свой участок работы на общем изображении.</w:t>
            </w:r>
          </w:p>
        </w:tc>
      </w:tr>
      <w:tr>
        <w:trPr>
          <w:trHeight w:val="7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Осень золотая"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исов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видеть красоту природы через средства изобразительной деятельности, продолжать развивать способность к образному восприятию красоты природы и её передаче с помощью цвета, формы, композиции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>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Белые грибы"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заичная аппликация из бросового материал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Познакомить детей с новым для них видом ручного труда. Ознакомить с техникой работы. Учить аккуратно работать с крупой.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ышка-норуш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03F5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ная фигурка из бумаг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новым для них видом ручного труда. Ознакомить с техникой работы. Внимательно слушать объяснения педагога и повторять его действия. Быть внимательным и аккуратным.</w:t>
            </w:r>
          </w:p>
        </w:tc>
      </w:tr>
      <w:tr>
        <w:trPr>
          <w:trHeight w:val="113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 для мамы»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исование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ить рисовать. Развивать мелкую моторику, усидчивость. Воспитывать желание доводить начатое дело до конца</w:t>
            </w:r>
          </w:p>
        </w:tc>
      </w:tr>
      <w:tr>
        <w:trPr>
          <w:trHeight w:val="63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Цветик-семицветик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ластилинографи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сказкой Катаева «Цветик-семицветик». Учить создавать из пластилина цветок. Повторить основные цвета.</w:t>
            </w:r>
          </w:p>
        </w:tc>
      </w:tr>
      <w:tr>
        <w:trPr>
          <w:trHeight w:val="73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Слоник"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Аппликаци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пользовать в работе шаблоны, уметь их обводить, учить составлять изображение предмета из нескольких частей, развивать мелкую моторику пальце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аккуратному наклеиванию, правильно пользоваться клеем и кисточкой.</w:t>
            </w:r>
          </w:p>
        </w:tc>
      </w:tr>
      <w:tr>
        <w:trPr>
          <w:trHeight w:val="191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отенок"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исов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изображать кошку с помощью геометрических фигур, передавая расположение и форму частей тела, их величину, пропорц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выки рисования тычком жесткой полусухой кистью, развивать изобразительные умения, точность движения ру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кабрь</w:t>
      </w:r>
    </w:p>
    <w:tbl>
      <w:tblPr>
        <w:tblW w:w="9342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388"/>
        <w:gridCol w:w="2122"/>
        <w:gridCol w:w="6832"/>
      </w:tblGrid>
      <w:tr>
        <w:trPr>
          <w:trHeight w:val="3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>
          <w:trHeight w:val="12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йчик»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исов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ть поролоновой губкой. Помочь детям освоить способ рисования поролоновой губкой. Учить располагать рисунок на листе. Воспитывать любовь к животным.</w:t>
            </w:r>
          </w:p>
        </w:tc>
      </w:tr>
      <w:tr>
        <w:trPr>
          <w:trHeight w:val="15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пись на  тарелке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исовани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знакомить с нетрадиционными техниками рисования; развивать фантазию, творческое воображение, образное мышление, чувство композиции, художественный вкус.</w:t>
            </w:r>
          </w:p>
        </w:tc>
      </w:tr>
      <w:tr>
        <w:trPr>
          <w:trHeight w:val="15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Еловая ветка"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Аппликация. 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с помощью аппликации изображать еловую веточку с игрушками. Расширять знания о хвойных деревьях, пробуждать интерес к природе. Развивать умение работать с ножницами, осваивать пространство листа.</w:t>
            </w:r>
          </w:p>
        </w:tc>
      </w:tr>
      <w:tr>
        <w:trPr>
          <w:trHeight w:val="12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еговик»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лать поделку, используя носок. Закреплять умение пользоваться ножницами. Воспитывать желание делать красивую поделку Носок, крупа, нитки, тесьма, пуговицы.</w:t>
            </w:r>
          </w:p>
        </w:tc>
      </w:tr>
      <w:tr>
        <w:trPr>
          <w:trHeight w:val="6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лочка пожеланий»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работать в коллективе. Закрепить умение детей работать с бумагой и клеем. Планировать ход выполнения работы. Учить располагать изображение на всем листе. Развивать мелкую моторику. Воспитывать интерес к занятию.</w:t>
              <w:br/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Белые медведи"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с пряж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знакомить детей с белым медведем и его образом жизни. Воспитывать любовь к животным. Воспитывать бережное отношение к живой природе.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расный нос -Дед Мороз"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елка из подручных материалов. Развивать интерес к творчеству. 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Олени"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емная аппликация.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умение соединять части фигуры, возможность дополнения образа разными материалами (рога из веточек, ноги из трубочек для коктейля)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Новогодняя елочка"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ередавать в рисунке образ новогодней ёлки. Формировать умение рисовать ёлку с удлиняющимися книзу ветвя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нварь</w:t>
      </w:r>
    </w:p>
    <w:tbl>
      <w:tblPr>
        <w:tblW w:w="9833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3"/>
        <w:gridCol w:w="3243"/>
        <w:gridCol w:w="6187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овогодние шары так прекрасны и важны» 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стилинограф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Создавать лепную картину с выпуклым изображением, побуждать к творчеству.</w:t>
            </w:r>
          </w:p>
        </w:tc>
      </w:tr>
      <w:tr>
        <w:trPr>
          <w:trHeight w:val="112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вижные зайчата» 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умажная пластик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знакомить с новым способом склеивания игрушки из колец разной величины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Снегири"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. Способствовать расширению представлений о зимующей птице - снегире. Задачи: образовательные: • продолжать совершенствовать умение детей передавать в рисунке образ птиц – снегире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еной для брить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нотип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нетрадиционной техникой рисования- монотипия, ее особенностями и выразительными возможностями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Зимний пейзаж"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Учить детей видеть красоту природы через средства изобразительной деятельности, продолжать развивать способность к образному восприятию красоты природы и её передаче с помощью цвета, формы, композиции.</w:t>
            </w:r>
          </w:p>
        </w:tc>
      </w:tr>
      <w:tr>
        <w:trPr>
          <w:trHeight w:val="136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торамка из пазл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лать поделку из бросового материала. Развивать чувства формы, цвета и композиции, творческое воображение. плотный картон, старые пазлы, кле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евраль</w:t>
      </w:r>
    </w:p>
    <w:tbl>
      <w:tblPr>
        <w:tblW w:w="9833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4"/>
        <w:gridCol w:w="3322"/>
        <w:gridCol w:w="610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ингвин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. Цель: учить вырезать по контуру, совершенствовать навыки рисования . Развивать фантазию, умение составлять узор.</w:t>
            </w:r>
          </w:p>
        </w:tc>
      </w:tr>
      <w:tr>
        <w:trPr>
          <w:trHeight w:val="32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Ночь"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. Продолжать учить детей работать с красками. Учить тонировать лист бумаги, создавать композицию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олёт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. Цель: учить делать объёмную аппликацию. Обобщить знания детей об Армии. Закреплять навыки работы с ножницами и клеем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лаг России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.  Формировать у детей умение работать с пластилином. Закрепить цвета флага России. Планировать ход выполнения работы. Учить располагать изображение на всем листе. Развивать мелкую моторику. Воспитывать интерес к занятию.</w:t>
            </w:r>
          </w:p>
        </w:tc>
      </w:tr>
      <w:tr>
        <w:trPr>
          <w:trHeight w:val="14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ок для папы»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. Учить детей работать с разным материалом. Учить сооружать не сложные поделки. Развивать художественный вкус. Воспитывать самостоятельность.</w:t>
            </w:r>
          </w:p>
        </w:tc>
      </w:tr>
      <w:tr>
        <w:trPr>
          <w:trHeight w:val="53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Дельфин"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. Продолжать учить детей создавать поделки в технике оригами.</w:t>
            </w:r>
          </w:p>
        </w:tc>
      </w:tr>
      <w:tr>
        <w:trPr>
          <w:trHeight w:val="41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Театр на палочках"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работать с бросовым материалом. Создать театр на палочках для мороженого. Развивать интерес к творчеству.</w:t>
            </w:r>
          </w:p>
        </w:tc>
      </w:tr>
      <w:tr>
        <w:trPr>
          <w:trHeight w:val="41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Зоопарк"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. Продолжать учить работать с пластилином. Создать животных для игры в зоопарк.</w:t>
            </w:r>
          </w:p>
        </w:tc>
      </w:tr>
      <w:tr>
        <w:trPr>
          <w:trHeight w:val="41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орзина с цветами"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труирование из бумаги. Учить создавать корзинку из бумажных полосок. Развивать мышление, усидчивость, мелкую мотори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рт</w:t>
      </w:r>
    </w:p>
    <w:tbl>
      <w:tblPr>
        <w:tblW w:w="9833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3"/>
        <w:gridCol w:w="3449"/>
        <w:gridCol w:w="598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ткрытка для мамы»- объёмная аппликация. Ватные дис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 учить создавать цветы из ватных дисков, путём вырезания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Озорной бегемотик"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. Учить создавать рисунок карандашом, размещать композицию на листе бумаги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 "Бабочка"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работать с бумагой, делать бабочку в технике оригами.</w:t>
            </w:r>
          </w:p>
        </w:tc>
      </w:tr>
      <w:tr>
        <w:trPr>
          <w:trHeight w:val="63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Венок из пряжи"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использовать бросовый материал (остатки ниток для вязания) для изготовления интересных поделок. Развивать мелкую моторику рук и глазомер. Воспитывать художественный вкус, аккуратность. Воспитывать интерес к декоративно-прикладному творчеству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умажные шляпки». Конструирование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детей создавать шляпку. Формировать самостоятельность, развивать чувство уверенности в своих силах. Воспитывать самостоятельность. Развивать моторику рук.</w:t>
            </w:r>
          </w:p>
        </w:tc>
      </w:tr>
      <w:tr>
        <w:trPr>
          <w:trHeight w:val="15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а». Аппликаци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детей работать с разным материалом. Закрепить умение выполнять работу аккуратно, доводить начатое дело до конца. Воспитывать желание делать поделки своими руками.</w:t>
            </w:r>
          </w:p>
        </w:tc>
      </w:tr>
      <w:tr>
        <w:trPr>
          <w:trHeight w:val="23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Смешарики"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. Учить детей лепить героев мультфильма. Развивать интерес к работе с пластилином. Закреплять различные способы лепки при изготовлении сувенира, развивать самостоятельность и творческое мышл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культуру труда, заботу о близких и эстетические чувст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прель</w:t>
      </w:r>
    </w:p>
    <w:tbl>
      <w:tblPr>
        <w:tblW w:w="9833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4"/>
        <w:gridCol w:w="2852"/>
        <w:gridCol w:w="657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ягушка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. Цель: Учить работать с бумагой. Развивать композиционные умения. Воспитывать желание делать поделки своими руками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игрено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ind w:left="1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. Организовать для детей увлекательное занятие, раскрыть творческие способности ребенка и помочь воплотить задуманное. Подарить минуты радости для дошкольников от творческой работы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смического корабля, модуль (коллективная работа)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навыки коллективной работы, умения распределять обязанности, планировать процесс деятельности. Формировать нравственно-патриотические чувства; вызвать гордость за свою страну и достижения ученых, космонавтов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веркающее солнышко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у детей фантазию, эстетический вкус, воображение, мелкую моторику рук, навыки работы с клеем и красками.</w:t>
            </w:r>
          </w:p>
        </w:tc>
      </w:tr>
      <w:tr>
        <w:trPr>
          <w:trHeight w:val="38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браслетов из коктельных трубочек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склонность к творческим возможностям, развивать аккуратность и терпение в работе, поощрять творчество и нестандартные решения при выполнении работы, овладеть новыми технологиями.</w:t>
            </w:r>
          </w:p>
        </w:tc>
      </w:tr>
      <w:tr>
        <w:trPr>
          <w:trHeight w:val="38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"Лисичка"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оздавать лисичку из бумаги в технике оригами.</w:t>
            </w:r>
          </w:p>
        </w:tc>
      </w:tr>
      <w:tr>
        <w:trPr>
          <w:trHeight w:val="38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лако»  из манки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. Продолжать знакомить с техникой аппликации с крупами. Повторить название весенних месяцев, признаки весны.</w:t>
            </w:r>
          </w:p>
        </w:tc>
      </w:tr>
      <w:tr>
        <w:trPr>
          <w:trHeight w:val="38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Медузы"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. Учить заготавливать шаблон по самостоятельн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я следовать устным инструкция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визуальную и тактильную память, логическое и пространственное воображ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глазомер, мелкую моторику рук, приучать к точным движениям пальце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й</w:t>
      </w:r>
    </w:p>
    <w:tbl>
      <w:tblPr>
        <w:tblW w:w="9833" w:type="dxa"/>
        <w:jc w:val="left"/>
        <w:tblInd w:w="85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03"/>
        <w:gridCol w:w="4587"/>
        <w:gridCol w:w="484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хальная открытка «Цыпленок» «Пасхальные яйца» - различные техник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учить стихотворение о цыпленке. Закреплять навыки работы с красками.</w:t>
            </w:r>
          </w:p>
        </w:tc>
      </w:tr>
      <w:tr>
        <w:trPr>
          <w:trHeight w:val="65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чёски»- объёмная аппликаци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из бумажных полос создавать причёски, путём накручивания полос на зубочистку и палочку от кисточки. Обобщить знания детей о профессии парикмахера.</w:t>
            </w:r>
          </w:p>
        </w:tc>
      </w:tr>
      <w:tr>
        <w:trPr>
          <w:trHeight w:val="65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 "Птичка"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ть анализу конструкции и выполнению ее из бумаг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глазомер, творческое воображение, ловкость движений пальцев и координацию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в детях доброжелательность, отзывчивость, аккуратность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Подводный мир"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. 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изображать в рисунках обитателей подводного мира нетрадиционной техникой рисования по средствам мелкой моторики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челы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Цель: учить складывать бумагу, вырезать геометрические фигуры. Воспитывать аккуратность.</w:t>
            </w:r>
          </w:p>
        </w:tc>
      </w:tr>
      <w:tr>
        <w:trPr>
          <w:trHeight w:val="147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солнух».  Аппликация из пластилина и крупы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. Цель: учить выполнять работу, используя пластилин и крупу. Воспитывать усидчивость. Развивать чувство ритма, композиции</w:t>
            </w:r>
          </w:p>
        </w:tc>
      </w:tr>
      <w:tr>
        <w:trPr>
          <w:trHeight w:val="135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Летнее вдохновение"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. развитие у детей художественно-творческих способностей с помощью нетрадиционной техники рисования.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иреневый букет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ыльными пузыр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ивать интерес детей к изобразительной деятельности и разнообразить их досуг. ...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на природном камн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знакомить детей с нетрадиционной техникой рисования, развивать фантазию, творческое воображение, образное мыш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перспективный, поэтому темы занятий и время изготовления поделок может меня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Организационный разд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занят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остроена на принципах развивающего обучения и направлена на развитие личности ребенка в целом: умения сравнивать и обобщать собственные наблюдения, видеть и понимать красоту окружающего ми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вершенствование речи дошкольников, их мышления, творческих способностей. Приоритет в обучении отдается пониманию и оценке происходящего, совместной практической деятельности воспитателя и дет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полагает проведение одно занятия в неделю в режиме дня, четыре занятия в месяц. Продолжительность занятия 1 час.  Программа разработана на 7 месяцев  обучения для детей 5-7 лет. Помощь родителей в подготовке дополнительных материалов для занятий, организация и проведение выстав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2. Оборудование, материа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ки – гуашь, акварель; туш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а разных форматов, цвета, фак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ницы, клей, пластилин, кисти, подставки под кисти, стаканы для воды; свечи, мелки восковы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очки или старые стержни для торце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чатые салфет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а чертежно-рисовальная, писчая, оберточная, обойная, гофрированная, цветная и промокательная, бархатная; картон цветной, тонкий, упаковочный; открытки, салфетки, фанти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кань, вата, бин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ные оригинальные материалы: пуговицы, ракушки, камешки, бисер, стеклярус, блестки, бусины разного размера и формы для создания нетрадиционных изделий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енка: клеенчатые обложки для книг, дневников, папки; самоклеющаяся пленка разных цве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совый материал: коробки картонные, пластиковые стаканчики, стеклянные бутылки, кусочки поролона, кожи, ткани, проволока, спич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й ПВА и «Кристалл», клей карандаш, клеевой пистол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ницы, кисточки, линейки, и 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2" w:after="32"/>
        <w:ind w:left="1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андаши простые и цветные, краски, кисти необходимы для росписи игруш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Лыкова И.А. Изобразительная деятельность в детском саду. – М: «Карапуз – Дидактика», 200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атеева А.А. Рисуем без кисточки. – Ярославль: Академия развития, 200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ломенникова О.А. Радость творчества. Развитие художественного творчества детей 5-7 лет. – Москва, 200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. ped-kopilka.ru›blogs…klas…smeshariki…iz…testa.htm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. maam.ru›…korzinochka-iz-myla-i-atlasnyh-lent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stranamasterov.ru›Источник›Ежики из соленого те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Румянцева Е. А. Необычные поделки из природного материала - Дрофа, 2007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. Соколова Школа оригами. Аппликации и мозаика. – Москва: Эксмо 2005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Э.К. Гульянц, И.Я. Базик. Что можно сделать из природного материала: книга для воспитателей детского сада. 2-е изд. М.: Просвещение, 199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Ю. А. Бугельский. Игрушки самоделки. Изд. М.: Просвещение, 196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Ткаченко Т.Б., Стародуб К.И. Плетем деревья из бисера. Ростов н/Д.: Феникс, 2006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Н. Кроткова. Книга лучших поделок, Росмэн-Пресс , 2006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5">
    <w:name w:val="c35"/>
    <w:basedOn w:val="Style14"/>
    <w:qFormat/>
    <w:rPr/>
  </w:style>
  <w:style w:type="character" w:styleId="C49">
    <w:name w:val="c49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8">
    <w:name w:val="c28"/>
    <w:basedOn w:val="Style14"/>
    <w:qFormat/>
    <w:rPr/>
  </w:style>
  <w:style w:type="character" w:styleId="C31">
    <w:name w:val="c31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37">
    <w:name w:val="c37"/>
    <w:basedOn w:val="Style14"/>
    <w:qFormat/>
    <w:rPr/>
  </w:style>
  <w:style w:type="character" w:styleId="C47">
    <w:name w:val="c47"/>
    <w:basedOn w:val="Style14"/>
    <w:qFormat/>
    <w:rPr/>
  </w:style>
  <w:style w:type="character" w:styleId="C61">
    <w:name w:val="c61"/>
    <w:basedOn w:val="Style14"/>
    <w:qFormat/>
    <w:rPr/>
  </w:style>
  <w:style w:type="character" w:styleId="C51">
    <w:name w:val="c5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ая программа кружка Сундучок идей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1:00Z</dcterms:created>
  <dc:creator>User</dc:creator>
  <dc:description/>
  <dc:language>en-US</dc:language>
  <cp:lastModifiedBy>User</cp:lastModifiedBy>
  <dcterms:modified xsi:type="dcterms:W3CDTF">2022-10-24T13:00:00Z</dcterms:modified>
  <cp:revision>15</cp:revision>
  <dc:subject/>
  <dc:title/>
</cp:coreProperties>
</file>