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НОД (познавательное развитие; исследовательска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) : «Для чего нужны семена?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бережное отношение к окружающему миру; показать развитие растений на различных эта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формировать представление о семенах и плодах, об их разнообразии и значении; учить классифицировать предметы по разным признакам; находить у них общие и отличительные черты.</w:t>
      </w:r>
    </w:p>
    <w:p>
      <w:pPr>
        <w:pStyle w:val="Normal"/>
        <w:ind w:left="-555" w:right="0" w:hanging="4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вающие: развивать интерес к исследовательск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ывать бережное отношение к живой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предложить детям рассмотреть семена подсолнуха, фасоли, гороха, помидора, огурца. Разделить семена на две группы — одни семена замочить, постоянно подливая воду, другие оставить сухими, оставить на свету. Через несколько дней семена первой группы начнут прорастать, а без воды — нет: дети делают вывод, что семенам для роста нужны вода и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оводится следующий эксперимент: проросшие семена опять делят на две группы — одни оставляют в тепле, другие убирают в холодное место. Через несколько дней дети видят, что семена, которые находились в тепле, пошли дальше в рост, а у других — никаких изменений. Вывод: семенам нужно еще и теп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рассмотреть проросшие семена, сравнить их с непроросшими: что изменилось? Какими они стали? Похожи ли они друг на друга? Предложить посадить семена в разные горшки.  В каком горшке всходы появляются быстрее? Что происходит с семечками? Появился ли у них корешок и стебелек? Вывод: семечко растет; если оно растет, ему нужны вода, тепло и свет, значит, оно живое. Если оно живое, значит, оно должно дышать. Если посадить росток в банку и герметично закрыть, что с ним будет? (Оно погибн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идет процесс роста посаженных семян, предложить детям дома с помощью родителей в течение недели собирать различные семена фруктов, овощей, ягод, которые они будут есть, а также семена злаков, их которых делают каши. Если дома есть желуди, шишки или каштаны, предложить принести их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меете ли вы отгадывать загадки? Слушайте внима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астут на вет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м большом са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ени поспеют, и я их соб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много витамин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 и вкус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ные и сладкие, отгадай, кто они? (фрук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разрезать яблоки и груши. Чем они похожи и чем отличаются? Есть ли в них семена? Одинаковы ли они по цвету, запаху и вкус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зойдет, если кусочки этих фруктов положить на бумажную или полотняную салфетку? (дети высказывают предположения и проводят опыт. Остается мокрый след — в них есть влага — с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ок получится из груш, яблок, персика, апельсина? (грушевый, яблочный, персиковый, абрикосовый, апельсиновый, фрукт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предели на вкус»: дети закрывают глаза и определяют по вкусу, что проб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про что хочу вам рассказать. Как на нашей грядке выросли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и крас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ые и сладк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огород пой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 весь соберем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загадки выросли на грядке? (овощ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внимательно рассмотреть овощи,что у них есть? Из чего они состоят? (сверху покрыты кожицей или плотной кожурой, затем мякоть, в ней есть семе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положить овощи на салфетку, что получилось? ( овощи, как и фрукты оставляют мокрый сле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вощи и фрукты похожи. Чем отличаю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овощей лучше всего употреблять в пищу? (сочную мякоть, в некоторых овощах семена нужно удалить). А у фруктов? (тоже мяко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з овощей делать соки также, как и из фруктов? Как эти соки будут называться? (томатный, тыквенный, овощ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вынуть семена и рассмотреть их через луп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емена на ощупь? (шершавые, гладкие, колюч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раскрыть семена руками. Какое из семян удастся раскрыть? (одни семена твердые, покрыты прочной скорлупой, другие — легко раскрыв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ли семян оболочка одного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разрезанные семена фруктов и ово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ы не можем разрезать семена помидоров? (они мелкие и тонк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детям, почему оболочка семян прочная. (внутри прячется будущее растение, только оно хрупкое, оболочка охраняет его, защища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 мы наблюдали за проросшими семенами, что появляется сначала, что происходит по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езультатов по проращиванию сем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ают вывод: для растений нужно тепло, вода, свет и з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, что семена, которые дети собирали, все разные: попадаются очень крупные и очень мелкие, с толстой оболочкой и нежной кожицей. Они разные по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классифицировать семена на основе сравнения и выделения признаков. Для каждой группы семян может быть применен свой признак объеди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ладкого до шершав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рупного до мел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ветлого до тем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обные — несъедоб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блоко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блочко над головою,</w:t>
        <w:br/>
        <w:t>Золотое, наливное!</w:t>
        <w:br/>
        <w:t>Ты в росе купалось,</w:t>
        <w:br/>
        <w:t>Солнцем утиралось!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идит на грядке </w:t>
      </w: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>огурец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br/>
        <w:t>В зелененьких мурашках.</w:t>
        <w:br/>
        <w:t>-Ты не замерз ли, молодец?</w:t>
        <w:br/>
        <w:t>Надень скорей рубашку.</w:t>
        <w:br/>
        <w:t>-Мне без рубашки хорошо,</w:t>
        <w:br/>
        <w:t>Я не кочан капустный,</w:t>
        <w:br/>
        <w:t>А коли ты меня нашел,</w:t>
      </w:r>
    </w:p>
    <w:p>
      <w:pPr>
        <w:pStyle w:val="TextBody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То съешь, я очень вкусный.</w:t>
      </w:r>
    </w:p>
    <w:p>
      <w:pPr>
        <w:pStyle w:val="TextBody"/>
        <w:rPr/>
      </w:pP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>Помидор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 созрел на грядке,</w:t>
        <w:br/>
        <w:t>Стал он красным!Все в порядке!</w:t>
        <w:br/>
        <w:t>Поднимайтесь-ка , друзья,</w:t>
        <w:br/>
        <w:t>Ждет работа всех с утра.</w:t>
        <w:br/>
        <w:t>Помидоры собирать,</w:t>
        <w:br/>
        <w:t>На засолку, и в салат!</w:t>
      </w:r>
    </w:p>
    <w:p>
      <w:pPr>
        <w:pStyle w:val="TextBody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чень красная </w:t>
      </w:r>
      <w:r>
        <w:rPr>
          <w:rStyle w:val="StrongEmphasis"/>
          <w:rFonts w:cs="Times New Roman"/>
        </w:rPr>
        <w:t>морковка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,</w:t>
        <w:br/>
        <w:t>От морковки много толка:</w:t>
        <w:br/>
        <w:t>Витамины, сок и вкус -</w:t>
        <w:br/>
        <w:t>Кушай смело карапуз! 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ыква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 выросла на грядке -</w:t>
        <w:br/>
        <w:t>Не поднимете, ребятки!</w:t>
        <w:br/>
        <w:t>Если ягода она,</w:t>
        <w:br/>
        <w:t>То, наверно, для слона!</w:t>
      </w:r>
    </w:p>
    <w:p>
      <w:pPr>
        <w:pStyle w:val="TextBody"/>
        <w:rPr/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Разноцветный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брикос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br/>
        <w:t>Из оранжевых полос</w:t>
        <w:br/>
        <w:t>Стал на солнце аккуратным,</w:t>
        <w:br/>
        <w:t>Аппетитным, ароматным.</w:t>
      </w:r>
    </w:p>
    <w:p>
      <w:pPr>
        <w:pStyle w:val="TextBody"/>
        <w:rPr/>
      </w:pPr>
      <w:r>
        <w:rPr>
          <w:rStyle w:val="Style13"/>
          <w:rFonts w:cs="Times New Roman" w:ascii="Times New Roman" w:hAnsi="Times New Roman"/>
          <w:b/>
          <w:bCs/>
          <w:color w:val="000000"/>
          <w:sz w:val="28"/>
          <w:szCs w:val="28"/>
        </w:rPr>
        <w:t>Грушка-грушка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 — высоко!</w:t>
        <w:br/>
        <w:t>К ней добраться нелегко;</w:t>
        <w:br/>
        <w:t>Вся поспела — погляди!</w:t>
        <w:br/>
        <w:t>Грушка-грушка — упади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36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ru-RU" w:eastAsia="en-US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yle14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ru-RU" w:eastAsia="en-US" w:bidi="ar-SA"/>
    </w:rPr>
  </w:style>
  <w:style w:type="paragraph" w:styleId="Style1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8:00Z</dcterms:created>
  <dc:creator>Администратор</dc:creator>
  <dc:description/>
  <dc:language>en-US</dc:language>
  <cp:lastModifiedBy>Анна Чугунова</cp:lastModifiedBy>
  <dcterms:modified xsi:type="dcterms:W3CDTF">2018-03-13T17:4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