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Пояснительная записка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для  класса составлена на основе авторской программы А.А.Плешакова</w:t>
      </w:r>
      <w:r>
        <w:rPr>
          <w:rStyle w:val="FontStyle1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, учебно-методического комплекта «Школа России». Учебник «Окружающий мир», А.А.Плешаков</w:t>
      </w:r>
      <w:r>
        <w:rPr>
          <w:rStyle w:val="FontStyle1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., Просвещение. (УМК «Школа России»). Содержание УМК соответствует Федеральному государственному образовательному стандарту основного общего образования. Предметное содержание УМК соответствует возрасту обучающихся и отражает круг интересов школьни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2 учебных часа в неделю, что составляет   68 часов в год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8"/>
      <w:bookmarkEnd w:id="0"/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увства сопричастности к отечественной истории через историю своей семьи и гордости за свою Родину, российский народ, историю России посредством знакомства с достижениями страны, вкладом соотечественников в её развит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чальные навыки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сть и личностная ответственность за свои поступки, сохранность объектов природы и культу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этические чувства, доброжелательность и эмоциональнонравственная отзывчивость, понимание и сопереживание чувствам других людей в ходе знакомства с историей Отечества, образами великих соотечественников, картинами жизни людей в разные исторические период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природном разнообразии России и зависимости труда и быта людей от природных услов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ебя наследником ценностей многонационального российского общества, его гуманистических и демократических ценностных осн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воей этнической принадлежности в контексте принципа российской гражданственности «Единство в многообразии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различных видах внеурочной 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возможностях собственного участия в построении будущего Росси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амостоятельно формулировать учебную задач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в течение всего уро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вить цели изучения темы, толковать их в соответствии с изучаемым материалом уро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его удовлетворённость/неудовлетворённость своей работой на уроке, объективно относиться к своим успехам и неуспеха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и действия в учебном сотрудничеств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из различных источников (библиотека, Интернет и пр.) для выполнения учебных зада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уществлять сравнение, классификацию и сериацию по заданным критерия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об объекте, его строении, свойствах и связя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ли самостоятельно предлагать в соответствии со своими интересами темы проектных работ, определять необходимые источники информации и способы оформления результа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проведении практических и проектны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, опытов, проектной деятельност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и литературы разных типов и видов (художественных и познавательных)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ключаться в диалог с учителем и сверстниками, в коллективное обсуждение проблем и вопросов, проявлять инициативу и активность в стремлении высказываться, задавать вопрос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 в устной и письменной форм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имать различные позиции других людей, отличные от собственной, и ориентироваться на позицию партнёра в общ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», «спасибо» и др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учётом возрастных особенностей, норм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товить сообщения, выполнять проекты по теме; составлять рассказ на заданную тем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и позиций всех его участник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он знает и видит, а что нет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ролевую игру, ведя беседу, рассказ от имени персонажа (учителя, экскурсовода, путешественника и т.д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общую цель в совместной деятельности и пути её достижения; договариваться о распределении функций и ролей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мире с точки зрения астронома, географа, эколог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одели Солнечной системы и отдельных плане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лобус и карту для получения информации о Земл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нализировать экологические проблемы и предлагать способы их реш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ходить и показывать на физической карте различные географические объекты, пользоваться картой природных зон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разных природных зонах, изображать эти связи с помощью моде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ценивать деятельность людей в разных природных зонах и раскрывать возникшие экологические проблемы и способы их реш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заповедников и национальных парков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арту родного края для получения информации о нё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описывать изученные природные объекты своего кра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характеристику природного сообщества по план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природных сообществах, изображать эти связи с помощью моде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ценивать своё поведение в природе, правильно вести себя в разных природных сообществ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ользовать разные источники информации, включая краеведческую литературу, для получения сведений и подготовки сообщений о природе, в том числе о природе России и свое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, быту, природной сред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различных источниках на бумажных и электронных носителях, в том числе в контролируемом Интернете, актуальную информацию о проектах по спасению редких видов животных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и ценность таких проектов для сохранения разнообразия и красоты природы родной страны и всей плане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ять международные экологические организации и кратко характеризовать их деятельность; приводить примеры международных экологических дней, раскрывать их символический смыс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аповедники и национальные парки как виды особо охраняемых природных территорий; приводить примеры заповедников и национальных парков России и других стран, осознавать их значение для сохранения природ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хране природы в своём крае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научатся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мире с точки зрения историк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знавать, как учёные изучают жизнь людей в разные исторические времена, приводить примеры исторических источников, различать и сравнивать источники информации о прошл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которые знаменитые сооружения прошлого и рассказывать о ни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относить дату исторического события с веком, находить место события на «ленте времени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азывать с помощью карты и глобуса, как человек открывал планету Земл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сторическую карт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писывать некоторые выдающиеся достижения и изобретения людей прошлого, высказывать суждения об их значении в истории человече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занятиях и профессиях людей прошлого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ставлять словарь по теме, различать слова и выражения, относящиеся к истор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азывать на карте границы, территорию, столицу, другие города России в разные периоды истории, места некоторых важных событ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казывать по плану, карте, иллюстрациям об исторических события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ставлять исторические портреты выдающихся людей прошлого, высказывать суждения о ни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зывать и описывать некоторые выдающиеся памятники истории и культуры Росс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домашнем архиве исторические свидетель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ую роль России в мировой истор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азывать на карте границу, территорию, столицу, другие города современной Росс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сознавать, что значит быть гражданином, что такое права и обязанности гражданин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в чём состоят различия между государственным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ройством современной России и государственным устройством нашей страны в другие периоды её истор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крывать значение государственных символов России, находить их среди символов других стран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казывать о главных праздниках России, объяснять их значение в жизни стран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знавать историю краёв, областей, городов России, описывать их достопримечательнос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традициях и праздниках народов Росс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вязь современной России с её истори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ую литературу, Интернет для получения информации и подготовки собственных сообщений о жизни общества в прошлом и настоящ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национальных свершениях, открытиях, победах, вызывающих чувство гордости за свою стран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элементы государственного устройства России, объяснять их роль в жизни стран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конкретные примеры прав ребёнк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итико-административную карту России для получения информации о родной стране, субъектах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о фотографиям и описывать достопримечательности регионов и городов Росс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ятынях России (на примере памятников истории и культуры своего региона), осознавать их ценность для каждого жителя стран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bookmark18"/>
      <w:bookmarkStart w:id="2" w:name="bookmark18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. (68 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4" w:before="0" w:after="14"/>
        <w:ind w:left="-15" w:right="3" w:firstLine="29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еловек и природа. </w:t>
      </w:r>
      <w:r>
        <w:rPr>
          <w:rFonts w:cs="Times New Roman" w:ascii="Times New Roman" w:hAnsi="Times New Roman"/>
          <w:color w:val="000000"/>
          <w:sz w:val="24"/>
        </w:rPr>
        <w:t xml:space="preserve">Окружающий мир, его многообразие. Способы и средства познания окружающего мира. Представление о времени и его течении. Прошлое, настоящее и будущее. 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язи в окружающем мире: между неживой и живой природой, между растениями и животными, между человеком и природой. Изображение связей с помощью моделей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вёзды и планеты. Земля – планета, общее представление о форме и размерах Земли. Луна – спутник Земли. Освоение человеком космоса; достижения нашей страны в космических исследованиях. Глобус как модель Земли. Географическая карта и план. Важнейшие природные объекты своей страны, района. Смена дня и ночи на Земле. Вращение Земли как причина смены дня и ночи. Обращение Земли вокруг Солнца как причина смены времён года. 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дные богатства родного края (названия, краткая характеристика на основе наблюдений). Полезные ископаемые, их значение в хозяйстве человека, бережное отношение людей к полезным ископаемым. Полезные ископаемые родного края (2 – 3 примера)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Лес, луг, водоём – единство живой и неживой природы (солнечный свет, воздух, вода, почва, растения, животные). Круговорот веществ. Природное сообщество и взаимосвязи в нём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 – 3 примера на основе наблюдений)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емирное природное наследие. Бережное отношение к природному наследию человечества – долг всего общества и каждого человека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 </w:t>
      </w:r>
    </w:p>
    <w:p>
      <w:pPr>
        <w:pStyle w:val="Normal"/>
        <w:spacing w:lineRule="auto" w:line="304" w:before="0" w:after="14"/>
        <w:ind w:left="-15" w:right="3" w:firstLine="29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еловек и общество. </w:t>
      </w:r>
      <w:r>
        <w:rPr>
          <w:rFonts w:cs="Times New Roman" w:ascii="Times New Roman" w:hAnsi="Times New Roman"/>
          <w:color w:val="000000"/>
          <w:sz w:val="24"/>
        </w:rPr>
        <w:t>Наша Родина – Россия, Российская Федерация. Ценностно-смысловое содержание понятий: Родина, Отечество, Отчизна. Конституция – Основной закон Российской Федерации. Права ребёнка.</w:t>
      </w: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резидент Российской Федерации – глава государства. Ответственность главы государства за социальное и духовно-нравственное благополучие граждан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одной край – частица России. Родной город (село), регион (область, край, республика). Особенности труда людей родного края, их профессии. Важные сведения из истории родного края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стория – наука о прошлом людей. Исторические источники. Счёт лет в истории. Историческая карта. </w:t>
      </w:r>
    </w:p>
    <w:p>
      <w:pPr>
        <w:pStyle w:val="Normal"/>
        <w:spacing w:lineRule="auto" w:line="304" w:before="0" w:after="14"/>
        <w:ind w:left="-15" w:right="3" w:firstLine="29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История Отечества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едставления об эпохах в истории человечества: первобытная история, история Древнего мира, история Средних веков, история Нового времени, история Новейшего времени. Памятники истории и культуры – свидетели различных эпох в истории человечества. </w:t>
      </w:r>
    </w:p>
    <w:p>
      <w:pPr>
        <w:pStyle w:val="Normal"/>
        <w:spacing w:lineRule="auto" w:line="304" w:before="0" w:after="14"/>
        <w:ind w:left="-15" w:right="3" w:firstLine="29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емирное культурное наследие. Бережное отношение к культурному наследию человечества – долг всего общества и каждого человека. </w:t>
      </w:r>
    </w:p>
    <w:p>
      <w:pPr>
        <w:pStyle w:val="Normal"/>
        <w:spacing w:lineRule="auto" w:line="304" w:before="0" w:after="14"/>
        <w:ind w:left="-15" w:right="3" w:firstLine="29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Правила безопасной жизни. </w:t>
      </w:r>
      <w:r>
        <w:rPr>
          <w:rFonts w:cs="Times New Roman" w:ascii="Times New Roman" w:hAnsi="Times New Roman"/>
          <w:color w:val="000000"/>
          <w:sz w:val="24"/>
        </w:rPr>
        <w:t xml:space="preserve">Ценность здоровья и здорового образа жизни. Личная ответственность каждого человека за сохранение и укрепление своего здоровья. </w:t>
      </w:r>
    </w:p>
    <w:p>
      <w:pPr>
        <w:pStyle w:val="Normal"/>
        <w:spacing w:lineRule="auto" w:line="304" w:before="0" w:after="14"/>
        <w:ind w:left="-5" w:firstLine="29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авила безопасного поведения в природе. Безопасность сети Интернет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ов окружающего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21"/>
        <w:gridCol w:w="3889"/>
        <w:gridCol w:w="1063"/>
        <w:gridCol w:w="992"/>
        <w:gridCol w:w="992"/>
      </w:tblGrid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и человечество (9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астроно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ы Солнечной систе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ное небо – Великая книга Прир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географ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истор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эколо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ища Земли под охраной человеч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ходная 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России (11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ины и горы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я, озёра и реки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арктических пусты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д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а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и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теп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Чёрного мо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зделу «Природа России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край – часть большой страны (14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ность нашего кр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богатства нашего кр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одземные богат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-кормилиц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 и на 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 пресных вода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водоём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овая контрольная рабо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 в нашем кра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 в нашем кра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всемирной истории (5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истории человеч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ревности: далёкий и близ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 века: время рыцарей и зам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время: встреча Европы и Амер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ее время: история продолжается сегод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истории России (20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. 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ена Древней Рус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гор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нижной сокровищницы Древней Рус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е времена на Русской зем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 расправляет крыль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ская би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Тре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а печатных де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ы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ётр Велик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ели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ступает в ХХ 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 истории 1920-1930-х г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Отечественная война и Великая Побе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, открывшая путь в космо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Россия (9ч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зделу «Страницы всемирной истории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граждане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ные символы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празд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осс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зделу «Страницы истории России». Основной закон России и права челове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Start w:id="3" w:name="_GoBack"/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осс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56:00Z</dcterms:created>
  <dc:creator>Домашний</dc:creator>
  <dc:description/>
  <cp:keywords/>
  <dc:language>en-US</dc:language>
  <cp:lastModifiedBy>Пользователь</cp:lastModifiedBy>
  <cp:lastPrinted>2022-08-30T20:55:00Z</cp:lastPrinted>
  <dcterms:modified xsi:type="dcterms:W3CDTF">2022-11-04T17:43:00Z</dcterms:modified>
  <cp:revision>5</cp:revision>
  <dc:subject/>
  <dc:title/>
</cp:coreProperties>
</file>