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Б ОУ Дивеев-Усадской СШ-Маресевская ОШ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тоговый индивидуальный проект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"Онимическое пространство говора села Маресева                                                    Починковского района Нижегородской области"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усскому язык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лаевой Алёны Сергеев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ы 9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проектной работы позволяет исследовать вопросы о том, почему возникали и возникают единицы антропонимов и топонимов, в каких отношениях находится носитель и создатель неофициальных антропонимов, как общество относится к их употреблению в речи. Кроме того, на выбор темы работы повлиял и личный интерес автора, проживающего в данном населённом пунк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аяся с помощью учителя смогла спланировать и организовать работу, овладела учебно-познавательной, информационно-коммуникативной,  рефлексивной  способами деятельности. Организовала сбор материала среди местного населения, систематизировала и охарактеризовала полученные све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проекта была сформулирована сразу и сохранена без изменения на протяжении всей работы над проектом. Материал изложен логично, работа построена по традиционной схеме: введение, основная часть, заключ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ный проект соответствует поставленным целям и задачам. Культура письменного оформления обеспечивает понимание изложенного материала. Ценность работы над проектом заключается в знакомстве с материалом, выходящим за рамки школьной программы, в систематизации знаний, умении четко излагать свои мы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оекта является презентация и ономастическая картот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работа имеет большую практическую значимость, позволяет её использовать на уроках русского языка, истории Нижегородского края, индивидуально-групповых занятиях по русскому языку,  классных час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 замечания по оформлению работы. Работа предполагает дальнейшее изучение микротопонимов и антропонимов, собранных в других населённых пунктах, их классификацию и сравнительный анали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комендуемая оценка выполненной работы </w:t>
      </w:r>
      <w:r>
        <w:rPr>
          <w:rFonts w:cs="Times New Roman" w:ascii="Times New Roman" w:hAnsi="Times New Roman"/>
          <w:sz w:val="26"/>
          <w:szCs w:val="26"/>
        </w:rPr>
        <w:t>"хорошо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проектная работа Турлаевой Алёны по теме "Онимическое пространство говора села Маресева Починковского района Нижегородской области" отвечает требованиям, предъявляемым к индивидуальному итоговому проекту и рекомендуется к защите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05.2021                                                          Бегаутова М.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0:00Z</dcterms:created>
  <dc:creator>DNA7 X64</dc:creator>
  <dc:description/>
  <cp:keywords/>
  <dc:language>en-US</dc:language>
  <cp:lastModifiedBy>User</cp:lastModifiedBy>
  <dcterms:modified xsi:type="dcterms:W3CDTF">2021-05-20T06:05:00Z</dcterms:modified>
  <cp:revision>5</cp:revision>
  <dc:subject/>
  <dc:title/>
</cp:coreProperties>
</file>