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8305</wp:posOffset>
                </wp:positionH>
                <wp:positionV relativeFrom="paragraph">
                  <wp:posOffset>-409575</wp:posOffset>
                </wp:positionV>
                <wp:extent cx="293370" cy="26733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267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f" o:allowincell="f" style="position:absolute;margin-left:232.15pt;margin-top:-32.25pt;width:23.05pt;height:21pt;mso-wrap-style:none;v-text-anchor:middle" type="_x0000_t12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АВТОНОМНОЕ ДОШКОЛЬНОЕ ОБРАЗОВАТЕЛЬНОЕ УЧРЕЖДЕНИЕ МУНИЦИПАЛЬНОГО ОБРАЗОВАНИЯ ГОРОД НЯГАН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ЕТСКИЙ САД №10 «ДУБРАВУШ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90805</wp:posOffset>
                </wp:positionV>
                <wp:extent cx="6043295" cy="0"/>
                <wp:effectExtent l="0" t="14605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7.15pt" to="477.8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Чудо - колосок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сследовательский проек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Автор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Демьянчук  Кирилл Денисович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одготовительная  групп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уководитель проекта: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Чермантиева Татьяна Анатольевна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воспитател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ягань 2022</w:t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главление </w:t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120"/>
        <w:ind w:right="5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..3</w:t>
      </w:r>
    </w:p>
    <w:p>
      <w:pPr>
        <w:pStyle w:val="Normal"/>
        <w:spacing w:lineRule="auto" w:line="360" w:before="0" w:after="120"/>
        <w:ind w:right="5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  часть……………………………………………………………..4</w:t>
      </w:r>
    </w:p>
    <w:p>
      <w:pPr>
        <w:pStyle w:val="Normal"/>
        <w:spacing w:lineRule="auto" w:line="360" w:before="0" w:after="120"/>
        <w:ind w:right="5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ение  …………………………………………………………………6                                                       </w:t>
      </w:r>
    </w:p>
    <w:p>
      <w:pPr>
        <w:pStyle w:val="Normal"/>
        <w:spacing w:lineRule="auto" w:line="360" w:before="0" w:after="120"/>
        <w:ind w:right="5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  и других источников  ………………………………..7</w:t>
      </w:r>
    </w:p>
    <w:p>
      <w:pPr>
        <w:pStyle w:val="Normal"/>
        <w:spacing w:lineRule="auto" w:line="360" w:before="0" w:after="120"/>
        <w:ind w:right="5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……………………………………………………………….....8                                                                           </w:t>
      </w:r>
    </w:p>
    <w:p>
      <w:pPr>
        <w:pStyle w:val="Normal"/>
        <w:spacing w:lineRule="auto" w:line="360" w:before="0" w:after="120"/>
        <w:ind w:left="56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енью у нас в детском саду прошла выставка поделок «Осеняя фантазия». Там было много всего, но мне больше всего понравились поделки золотого цвета. Я долго думал из чего они сделаны и решил спросить у воспитательницы Татьяны Анатольевны, она рассказала, что эти поделки сделаны из соломы. И я задался вопросом, а что такое солома и где ее берут? Татьяна Анатольевна предложила это узнать всем вмес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выяснить все о процессе выращивания колоса и что из него получают.</w:t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историю выращивания зерна в современном мир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современные возможности ее применения в жизн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эксперимент по выращиванию колоса в групп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выставку творческих работ из соломы.</w:t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ипотеза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: получится ли вырастить колос в комнатных условиях, чтобы оно было не хуже, чем на полях в деревне. </w:t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ьность:</w:t>
      </w:r>
      <w:r>
        <w:rPr>
          <w:rFonts w:cs="Times New Roman" w:ascii="Times New Roman" w:hAnsi="Times New Roman"/>
          <w:sz w:val="28"/>
          <w:szCs w:val="28"/>
        </w:rPr>
        <w:t xml:space="preserve"> растения своим многообразием, часто вызывают детский интерес и, конечно же, только взрослый может удовлетворить его любопытство, рассказав о том, как оно растет, как за ним ухаживать, чтобы оно было здоровым и красивым, и какую пользу приносит людям.</w:t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</w:t>
      </w:r>
      <w:r>
        <w:rPr>
          <w:rFonts w:cs="Times New Roman" w:ascii="Times New Roman" w:hAnsi="Times New Roman"/>
          <w:sz w:val="28"/>
          <w:szCs w:val="28"/>
        </w:rPr>
        <w:t>: колос.</w:t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колос в жизни людей.</w:t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исследования</w:t>
      </w:r>
      <w:r>
        <w:rPr>
          <w:rFonts w:cs="Times New Roman" w:ascii="Times New Roman" w:hAnsi="Times New Roman"/>
          <w:sz w:val="28"/>
          <w:szCs w:val="28"/>
        </w:rPr>
        <w:t>: изучение, наблюдение, беседы, экспериментирование,</w:t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познавательной литературы, творческая деятельность.</w:t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значимость</w:t>
      </w:r>
      <w:r>
        <w:rPr>
          <w:rFonts w:cs="Times New Roman" w:ascii="Times New Roman" w:hAnsi="Times New Roman"/>
          <w:sz w:val="28"/>
          <w:szCs w:val="28"/>
        </w:rPr>
        <w:t>: развитие любознательности и познавательных интересов детей, расширение опыта об окружающем мире, формирование первичных представлений о том, как из колоска создается солома и как ее можно использовать в быту.</w:t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часть</w:t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 крупинкой золотой – стал зеленою стрело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летнее светило и стрелу позолотило. (</w:t>
      </w:r>
      <w:r>
        <w:rPr>
          <w:rFonts w:cs="Times New Roman" w:ascii="Times New Roman" w:hAnsi="Times New Roman"/>
          <w:i/>
          <w:sz w:val="28"/>
          <w:szCs w:val="28"/>
        </w:rPr>
        <w:t>Колос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м мире, намного легче вырастить зерно, чем делали это наши предки. Сейчас нам помогают специальные машины. Сначала хлеборобы готовят почву к посеву. Осенью - на полях разбрасывают удобрения. Потом трактора вспахивают землю, перемешивают ее с удобрениями и разравнивают землю, чтобы не было комков и поле стало ровным. Весной, когда земля прогреется, просохнет на поля выходят - трактора. Он тянет за собой тяжелый плуг, который глубоко вспахивает землю. Затем землю рыхлят с помощью больших грабель, которые называются бороной. Земля после такой обработки становится рыхлой, мягкой, готовой к сев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ом к трактору прикрепляют сеялки, и они ровными аккуратными рядами укладывают в землю зерна. Наступают жаркие летние деньки. Все лето созревают зерна в колосьях на полях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ное поле называют красивым древнерусским словом «нива». Когда зерна хлебов созрели, начинается - жатва. На поля выходят другие машины - комбайны. Комбайн срезает колосья, выколачивает из них зерна, которые высыпаются в грузовые машины. Зерно отвозят в большие зернохранилища, которые называются элеваторами. Там его сушат и хранят. Далее зерно перерабатывают в муку и пекут различные хлебобулочные изделия, а еще зерно используют в приготовлении каш, напит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мбайне есть отсек, который называется «накопитель соломы», там собираются остатки колоса, они называются - солома. А солому комбайн формирует в большие брике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в много информации по выращиванию и сбора зерна, я пришел к </w:t>
      </w:r>
      <w:r>
        <w:rPr>
          <w:rFonts w:cs="Times New Roman" w:ascii="Times New Roman" w:hAnsi="Times New Roman"/>
          <w:b/>
          <w:bCs/>
          <w:sz w:val="28"/>
          <w:szCs w:val="28"/>
        </w:rPr>
        <w:t>выводу</w:t>
      </w:r>
      <w:r>
        <w:rPr>
          <w:rFonts w:cs="Times New Roman" w:ascii="Times New Roman" w:hAnsi="Times New Roman"/>
          <w:sz w:val="28"/>
          <w:szCs w:val="28"/>
        </w:rPr>
        <w:t>, что этот труд очень тяжелый, даже если нам помогают специальные машин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хая солома – материал хрупкий и ломкий, но при распаривании она становится мягкой, пластичной, приобретает способность изгибаться, а высохнув, хорошо сохраняет форм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для чего используют солому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98219811"/>
      <w:r>
        <w:rPr>
          <w:rFonts w:cs="Times New Roman" w:ascii="Times New Roman" w:hAnsi="Times New Roman"/>
          <w:sz w:val="28"/>
          <w:szCs w:val="28"/>
        </w:rPr>
        <w:t xml:space="preserve">Раньше в старину после уборки урожая соломы было много. Соломой утепляла дома, крыли крыши, она шла на корм и подстилку скоту, а в неурожайные годы ее подмешивали в хлеб. Из нее человек научился изготавливать шляпы, обувь, половики, корзины и другую хозяйственную утварь. Из соломы делали кукол, фигурки животных и птиц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 в современном мире для соломы тоже нашлось применени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ее используют  в строительстве: делают кирпичи из соломы и глины. Применяют солому, как удобрения. В домах встречается много предметов, изготовленных из соломы, например, корзины, шкатулки, половики, шляпы. Когда я рассмотрел поделки из соломы, я сделал </w:t>
      </w:r>
      <w:r>
        <w:rPr>
          <w:rFonts w:cs="Times New Roman" w:ascii="Times New Roman" w:hAnsi="Times New Roman"/>
          <w:b/>
          <w:bCs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, что эти изделия не только практичные, но и очень красивые.</w:t>
      </w:r>
      <w:bookmarkEnd w:id="0"/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решили в группе вместе вырастить колосья пшеницы, посмотреть что влияет на их рост и что у нас получится. Я хотел проверить будет ли зерно расти так же хорошо, как и на поля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взял зерна пшеницы и посадил в землю, поливал по мере необходимости. Рассада стояла на свет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гипотеза подтвердилась, ростки у меня выросли зеленые, упругие, сочные и из такой рассады вырастет хорошее зерно, и солома обязательно будет золотой. Кроме того, что я выращиваю зерно, я решил попробовать изготовить поделки из соломы. Мы долго думали, где найти солому, оказывается в нашем городе ее трудно найти, потому что, у нас нет хлебных полей. Но мы  нашли соломенную циновку и вынули оттуда солом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с друзьями мы сделали поделки из соломы. Можно сказать, что мы дали новую жизнь старой солом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с родителями  живем на севере, в городской  местности, у нас нет возможности посмотреть, как растут на полях колосья, кто за ним ухаживает, как их собирают, что из колоска получается и зерно и солома. Что это, наверное, единственное растение, где используется все части. Обо всем, об этом я узнал в проекте «Чудо колосок». Мы проделали большую и интересную работу, я узнал для себя много интересного и полезног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ря существует такая поговорка, лучше один раз увидеть, чем десять раз услыш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и других источник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орыгина Т.А. Беседы о хлебе. Методические рекомендации. Москва: ТЦ Сфера, 2015-189с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берг А.А., Грузберг Л.А. Пословицы и поговорки. Екатеринбург: Изд-во «ЛИТУР» 2008-175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кевич О.А. Добро пожаловать в экологию. Часть 1СПб.: «ДЕТСТВО-ПРЕСС», 2004-108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арова Н.Г.. Грибова Л.Ф. Мир, в котором я живу. М.:2006-215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убная Л.Б. Природа вокруг нас. М. «Корифей» 2006-94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57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www.sunhome.ru/poetry/kolosya-pshenici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5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www.liveinternet.ru/users/4408052/post330555318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57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slavclub.ru/zagadki/zagadki-pro-cvety/zagadki-pro-kolos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тихотворение  про колос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: Юлия Жадовская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ива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ива, моя нива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ва золотая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реешь ты на солнце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ос наливая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тебе от ветру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овно в синем море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ны так и ходят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ят на простор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 тобою с песне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воронок вьется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 тобою и туч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озно пронесетс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реешь ты и спеешь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ос наливая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людских заботах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чего не зна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оси ты ветер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чу градовую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ереги нам, боже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ву трудовую!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ловицы и поговорки про колос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колосу колос - Родине сноп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ос от колоса - не слыхать и голос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только штык, но и колос врага колет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 колос в поле - трудись подоле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рно в землю пало - колосом стало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рно в колоске - не спи в холодке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рно в колосу - торопись жать полосу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ос дорог, хоть и мал; подбери, чтоб не пропа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шний колос в поле пуды в амбар приносит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шний колос на поле в амбар пуды приносит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колоса до колоса не слыхать и голоса (плохой урожай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кого колос, у того и голос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гадки  про колос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на ладошке стоит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сами шевели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омнёшь его в ладони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олотым зерном набит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олос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ос в поле дом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н дом зерном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ны позолочены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ни заколочен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тоит новый дом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толбе золотом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олос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удожественная литератур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глийская  народная сказка в обработке С. Михалкова «Три поросенка»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ая народная сказка «Пузырь, соломинка и лапоть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аинская народная сказка «Соломенный бычок - смоляной бочок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ая народная сказка «Колосок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краски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51435</wp:posOffset>
            </wp:positionH>
            <wp:positionV relativeFrom="margin">
              <wp:posOffset>1307465</wp:posOffset>
            </wp:positionV>
            <wp:extent cx="5013325" cy="37992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32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681355</wp:posOffset>
            </wp:positionH>
            <wp:positionV relativeFrom="margin">
              <wp:posOffset>5194300</wp:posOffset>
            </wp:positionV>
            <wp:extent cx="3343910" cy="440436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1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440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7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ind w:firstLine="30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unhome.ru/poetry/kolosya-pshenici" TargetMode="External"/><Relationship Id="rId3" Type="http://schemas.openxmlformats.org/officeDocument/2006/relationships/hyperlink" Target="https://www.liveinternet.ru/users/4408052/post330555318" TargetMode="External"/><Relationship Id="rId4" Type="http://schemas.openxmlformats.org/officeDocument/2006/relationships/hyperlink" Target="https://slavclub.ru/zagadki/zagadki-pro-cvety/zagadki-pro-kolos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9:00:00Z</dcterms:created>
  <dc:creator>1</dc:creator>
  <dc:description/>
  <cp:keywords/>
  <dc:language>en-US</dc:language>
  <cp:lastModifiedBy>1</cp:lastModifiedBy>
  <cp:lastPrinted>2022-03-16T15:00:00Z</cp:lastPrinted>
  <dcterms:modified xsi:type="dcterms:W3CDTF">2022-03-17T09:50:00Z</dcterms:modified>
  <cp:revision>17</cp:revision>
  <dc:subject/>
  <dc:title/>
</cp:coreProperties>
</file>