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муниципального бюджетного общеобразовательного учреждения           Дивеев-Усадской средней школы – Маресевская основ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дивидуальный про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"Онимическое пространство говора села Маресева                                                    Починковского района Нижегородской области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усскому язы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цы 9 класса                                                                                                                   Турлаевой Алёны Сергеевн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роект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русского языка Бегаутова Мария Владими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инков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РОЕКТА </w:t>
      </w:r>
      <w:r>
        <w:rPr>
          <w:rFonts w:cs="Times New Roman" w:ascii="Times New Roman" w:hAnsi="Times New Roman"/>
          <w:sz w:val="26"/>
          <w:szCs w:val="26"/>
          <w:u w:val="single"/>
        </w:rPr>
        <w:t>"Онимическое пространство говора села Маресева                                                    Починковского района Нижегородской области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Название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>"Онимическое пространство говора села Маресева                                        Починковского района Нижегородской области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ип проекта:</w:t>
      </w:r>
      <w:r>
        <w:rPr>
          <w:rFonts w:cs="Times New Roman" w:ascii="Times New Roman" w:hAnsi="Times New Roman"/>
          <w:sz w:val="26"/>
          <w:szCs w:val="26"/>
        </w:rPr>
        <w:t xml:space="preserve"> исследовательски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содержанию:</w:t>
      </w:r>
      <w:r>
        <w:rPr>
          <w:rFonts w:cs="Times New Roman" w:ascii="Times New Roman" w:hAnsi="Times New Roman"/>
          <w:sz w:val="26"/>
          <w:szCs w:val="26"/>
        </w:rPr>
        <w:t> люди и крае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и проекта: </w:t>
      </w:r>
      <w:r>
        <w:rPr>
          <w:rFonts w:cs="Times New Roman" w:ascii="Times New Roman" w:hAnsi="Times New Roman"/>
          <w:bCs/>
          <w:sz w:val="26"/>
          <w:szCs w:val="26"/>
        </w:rPr>
        <w:t>учащиеся и их родители, жители се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количеству участников:</w:t>
      </w:r>
      <w:r>
        <w:rPr>
          <w:rFonts w:cs="Times New Roman" w:ascii="Times New Roman" w:hAnsi="Times New Roman"/>
          <w:sz w:val="26"/>
          <w:szCs w:val="26"/>
        </w:rPr>
        <w:t> индивидуальны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должительности реализации проекта, сроки реализации:</w:t>
      </w:r>
      <w:r>
        <w:rPr>
          <w:rFonts w:cs="Times New Roman" w:ascii="Times New Roman" w:hAnsi="Times New Roman"/>
          <w:sz w:val="26"/>
          <w:szCs w:val="26"/>
        </w:rPr>
        <w:t> январь – апрель 202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</w:t>
      </w:r>
      <w:r>
        <w:rPr>
          <w:rFonts w:cs="Times New Roman" w:ascii="Times New Roman" w:hAnsi="Times New Roman"/>
          <w:sz w:val="26"/>
          <w:szCs w:val="26"/>
        </w:rPr>
        <w:t>: село Маресев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блема:</w:t>
      </w:r>
      <w:r>
        <w:rPr>
          <w:rFonts w:cs="Times New Roman" w:ascii="Times New Roman" w:hAnsi="Times New Roman"/>
          <w:sz w:val="26"/>
          <w:szCs w:val="26"/>
        </w:rPr>
        <w:t> систематизация онимического разнообразия в говоре села Марес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раткое содержание</w:t>
      </w:r>
      <w:r>
        <w:rPr>
          <w:rFonts w:cs="Times New Roman" w:ascii="Times New Roman" w:hAnsi="Times New Roman"/>
          <w:sz w:val="26"/>
          <w:szCs w:val="26"/>
        </w:rPr>
        <w:t>: цель проекта – анализ неофициальных антропонимов и микротопонимов, функционирующих в говоре села Маресева Починковского района Нижегород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нашего индивидуального проекта - «Онимическое пространство говора села Маресева Починковского района Нижегородской област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обратились к этой теме не случайно, на это повлияло ряд причин. В настоящее время исследования неофициальных имён собственных, в которых отразились черты русской языковой картины мира, становятся всё более популярными в науке. Данная проблема находится в центре внимания разных специалистов: языковедов, этнолингвистов, краеведов, историков языка, диалектологов и др. Материалы нашей работы могут пополнить краеведческие материалы о нашем селе сельскую библиотеку, быть использованы в преподавании курса русского языка в школе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необходимости проек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фициальные антропонимы и микротопонимы ярко показывают быт, уклад жизни, психологию населения данного села. Их изучение выявляет взаимоотношения среди людей, которые употребляют данные антропонимы и микротопонимы. По многообразию микротопонимов можно изучать историю села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материал актуален в сегодняшнее время, так как ярко показывает культуру общения и правила поведения в обществе. Употребление в обществе неофициальных антропонимов не только невежественно и неделикатно, а является обидным и оскорбительным для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над данной темой позволяет исследовать вопросы о том, почему возникали и возникают данные единицы, в каких отношениях находится носитель и создатель неофициальных антропонимов, как общество относится к их употреблению в речи. Кроме того, на выбор темы работы повлиял и личный интерес автора, проживающего в данном населённом пунк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ё сказанное выше обусловило актуальность данного исследования, а тот факт, что ставший её предметом диалектный материал до настоящего времени не был объектом отдельного изучения, определило её новиз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роек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индивидуального учебного проекта является анализ неофициальных антропонимов и микротопонимов, функционирующих в говоре села Маресева Починковского района Нижегород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цели, нами были поставлены следующие задачи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снить количественный и качественный состав неофициальных антропонимов и микротопонимов в говоре села Маресева Починковского района Нижегородской област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ить тематический состав микротопонимов и неофициальных антропонимов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ть систему мотивировочных признаков, действующих в системе неофициальных антропонимов и микротопоним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содержание проек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ом индивидуального учебного проекта послужили записи диалектной речи, сделанные автором в селе Маресеве Починковского района Нижегородской области. При сборе и описании материала были использованы различные мет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сборе материала использовался полевой метод. Прямой, или полевой, метод предполагает сбор материала самим исследователем непосредственно на месте, в полевых условиях. Он дает возможность исследователю на месте не только собирать, классифицировать диалектные явления, но и обеспечивает полноту и неоднократную проверку собираемых фак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использования этого метода нами собрано около 35 антропонимов и около 30 микротопонимов, которые были оформлены в виде ономастической картотеки. На каждой карточке приводится один неофициальный антропоним или микротопоним, даются грамматические пометы, его значение, контекст и указан информат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анализе собранного фактического материала применялся описательный метод. Описательный метод - это система исследовательских приёмов, применяемых для характеристики явлений языка на данном этапе его развития [Березин, 1979, 6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тельный метод представляет собой систему исследовательских приёмов. В индивидуальном учебном проекте использовались следующие приё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ём непосредственного наблюдения за естественно, стихийно возникающей речью, прежде всего - диалогической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приём опроса информаторов, при этом, как правило, избегается вопросно-ответная форма, которая не раскрывает характер и особенности функционирования единиц. При использовании этого приёма наибольший эффект даёт наблюдение за монологической речью информатора, в которой как раз прослеживаются особенности системной организации, функционирования, наличие - отсутствие окраски антропонимов [Климкова,1985,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ак, благодаря использованию в работе вышеназванных методов и приёмов была создана картотека, включающая 33 единицы неофициальных антропонимов и 29 единиц микротопонимов, функционирующих в селе Маресеве Починковского района Нижегород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индивидуального учебного проекта является система неофициальных антропонимов и микротопонимов, функционирующих в говоре села Маресева Починковского района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яд признаков, отличающих прозвище от других антропонимов: 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14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поративность (употребление в узком кругу лиц, связанных родственными отношениями, производственной деятельностью, интеллектуальными и духовными интересами и т.п.);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144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сть образования, возникновение в результате различных отступлений от принятых норм именования, произношения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неофициальные антропонимы - это имена существительные, которые употребляются в разговорной речи и являются трансформируемыми именами собственны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7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Ономастика как раздел языкознания, изучающий все типы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собственных имен, является сравнительно молодой наукой, </w:t>
      </w:r>
      <w:r>
        <w:rPr>
          <w:rFonts w:cs="Times New Roman" w:ascii="Times New Roman" w:hAnsi="Times New Roman"/>
          <w:spacing w:val="5"/>
          <w:sz w:val="26"/>
          <w:szCs w:val="26"/>
        </w:rPr>
        <w:t>хотя интерес к собственным именам, в частности, к смысло</w:t>
        <w:softHyphen/>
      </w:r>
      <w:r>
        <w:rPr>
          <w:rFonts w:cs="Times New Roman" w:ascii="Times New Roman" w:hAnsi="Times New Roman"/>
          <w:spacing w:val="7"/>
          <w:sz w:val="26"/>
          <w:szCs w:val="26"/>
        </w:rPr>
        <w:t>вой стороне их зародился еще в древ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Всё ономастическое пространство делится на ряд секторов, выделяемых на основе характера логической сущности называемых объектов, отсюда: антропонимы, топонимы, зоонимы. Кроме того, по этому же признаку каждый из секторов, в свою очередь, делится на ряд более мелких разрядов. В топонимах различаются оронимы (названия объектов рельефа), ойконимы (неофициальные названия поселений), гидронимы (названия водных источников), дромонимы (названия дорог, тропинок) и др. На такие же секторы делится ономастическое пространство одного отдельно взятого региона. Все эти секторы объединены одним общим понятием (признаком)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микро, </w:t>
      </w:r>
      <w:r>
        <w:rPr>
          <w:rFonts w:cs="Times New Roman" w:ascii="Times New Roman" w:hAnsi="Times New Roman"/>
          <w:spacing w:val="2"/>
          <w:sz w:val="26"/>
          <w:szCs w:val="26"/>
        </w:rPr>
        <w:t>лишенным в пределах региона противопоставленности понятию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 макро: </w:t>
      </w:r>
      <w:r>
        <w:rPr>
          <w:rFonts w:cs="Times New Roman" w:ascii="Times New Roman" w:hAnsi="Times New Roman"/>
          <w:spacing w:val="2"/>
          <w:sz w:val="26"/>
          <w:szCs w:val="26"/>
        </w:rPr>
        <w:t>микрооронимы, микрогидронимы, микродромонимы и т.д.  [Климкова,1985,21,35]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Тесно связана микротопонимика с краеведением, и это проявляется в том, что микротопонимический материал дает представление об особенностях края, региона, дает представление о языковых особенностях, поэтому эго исследование является частью лингвистического краеведения  [Климкова,1985,22]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Первое место по количеству занимают топонимы - наименования географических объектов. Термин топоним образован от двух греческих слов: 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topos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«место, местность» и  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onyma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«имя»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Второй по количеству вид собственных имен—антропонимы—личные имена людей, фамилии, отчества, прозвища, псевдонимы, уменьшительные и другие производные формы имен, родовые имена, династические имена. Основой термину послужили греческие слова 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anthropos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- «человек» и уже упомянутое </w:t>
      </w:r>
      <w:r>
        <w:rPr>
          <w:rFonts w:cs="Times New Roman" w:ascii="Times New Roman" w:hAnsi="Times New Roman"/>
          <w:spacing w:val="2"/>
          <w:sz w:val="26"/>
          <w:szCs w:val="26"/>
          <w:lang w:val="en-US"/>
        </w:rPr>
        <w:t>onyma</w:t>
      </w:r>
      <w:r>
        <w:rPr>
          <w:rFonts w:cs="Times New Roman" w:ascii="Times New Roman" w:hAnsi="Times New Roman"/>
          <w:spacing w:val="2"/>
          <w:sz w:val="26"/>
          <w:szCs w:val="26"/>
        </w:rPr>
        <w:t>- «имя». Раздел ономастики, изучающий имена людей - антропонимика [Горбаневский,1978,8]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Из вышесказанного можно сделать вывод, что наука ономастика сравнительно молодая. Она возникла благодаря особому месту онимов в языке. Разнообразие имен собственных привело к делению ономастики на разделы, которые исследуют конкретный вид онимов. В частности изучением неофициальных антропонимов, наряду с другими собственными именами людей, занимается антропоним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мотивационного признака слова есть определение его внутренней формы. Мотивированность – это объективное свойство слова, языка в целом. Она определяется как «структурно-семантическое свойство слова, позволяющее осознать рациональность связи значения и звуковой оболочки слова на основе его лексической и структурной соотносительности» [Блинова, 1975, 28-29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рата мотивированности — процесс естественный. Часто вопрос «А почему так называется?» ставит в тупик информатора, застает его врасплох: он употреблял название как привычное, не задумываясь, и вдруг оказывается, что на него можно посмотреть и по-другому. В этом случае информатор пытается осознать связи данного имени. Попытки установить мотивационный признак ведут к ремотивации (созданию мотивированности) или неомотивации. Наблюдаются эти явления чаще всего в том случае, если фонетический облик слова или структурные особенности его провоцируют на установление связей, произвольных по отношению к подлинным (в том числе и научно установленным), иногда очень наивных. Это явление так называемой «народной этимологии» в микротопонимии, как и в собственно топоним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уществуют разные принципы классификации антропонимов и микротопонимов. В нашей работе мы придерживаемся классификации, представленной в работе Л.А. Климковой «Региональная ономас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села Маресева Починковского района Нижегородской области нами было зафиксировано около 29 микротопонимов, разнообразных по своему тематическому составу. Все микротопонимы разделяются на несколько групп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</w:rPr>
        <w:t>1. Микроагроонимы (поля, луга)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ахадол</w:t>
      </w:r>
      <w:r>
        <w:rPr>
          <w:rFonts w:cs="Times New Roman" w:ascii="Times New Roman" w:hAnsi="Times New Roman"/>
          <w:sz w:val="26"/>
          <w:szCs w:val="26"/>
        </w:rPr>
        <w:t>, -а. Поле. – " Поле за концом села Маресево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д Фёдоровкой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около села Фёдоровка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 речкой</w:t>
      </w:r>
      <w:r>
        <w:rPr>
          <w:rFonts w:cs="Times New Roman" w:ascii="Times New Roman" w:hAnsi="Times New Roman"/>
          <w:sz w:val="26"/>
          <w:szCs w:val="26"/>
        </w:rPr>
        <w:t>. Поле. – "Поле, находящееся за рекой Рудня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горе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на возвышенности близ села Маресево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пищи или 82</w:t>
      </w:r>
      <w:r>
        <w:rPr>
          <w:rFonts w:cs="Times New Roman" w:ascii="Times New Roman" w:hAnsi="Times New Roman"/>
          <w:sz w:val="26"/>
          <w:szCs w:val="26"/>
        </w:rPr>
        <w:t xml:space="preserve">, -а. Поле. – "Одно и то же поле так называют. Почему Репищами называют, не знаю, а 82  - это размер в гектарах".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ёдоровский рубеж</w:t>
      </w:r>
      <w:r>
        <w:rPr>
          <w:rFonts w:cs="Times New Roman" w:ascii="Times New Roman" w:hAnsi="Times New Roman"/>
          <w:sz w:val="26"/>
          <w:szCs w:val="26"/>
        </w:rPr>
        <w:t>, -а. Поле. – "Поле, которое граничит с полем, относящимся к селу Фёдоровка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Ягодное</w:t>
      </w:r>
      <w:r>
        <w:rPr>
          <w:rFonts w:cs="Times New Roman" w:ascii="Times New Roman" w:hAnsi="Times New Roman"/>
          <w:sz w:val="26"/>
          <w:szCs w:val="26"/>
        </w:rPr>
        <w:t>, -ого. Луг. – "Так называли луг, где пасли колхозных телят. Вся территория была покрыта сплошным ковром ягод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ривуля</w:t>
      </w:r>
      <w:r>
        <w:rPr>
          <w:rFonts w:cs="Times New Roman" w:ascii="Times New Roman" w:hAnsi="Times New Roman"/>
          <w:sz w:val="26"/>
          <w:szCs w:val="26"/>
        </w:rPr>
        <w:t>, -и. Поле. – "Так называли поле и кусты возле него за Дальним Урыном, там рыли торф"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спелеонимы (колодцы, ключи)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моленская Божья Мать</w:t>
      </w:r>
      <w:r>
        <w:rPr>
          <w:rFonts w:cs="Times New Roman" w:ascii="Times New Roman" w:hAnsi="Times New Roman"/>
          <w:sz w:val="26"/>
          <w:szCs w:val="26"/>
        </w:rPr>
        <w:t>, -ой, -ей, -и. Родник. – "В этом месте явилась икона Смоленской Божьей Матери, а барин скрыл это от властей, так как побоялся, что будут строить женский монастырь и часть его земель заставят отдать монастырю. Барин построил только церковь, а около родника возвёл  часовню, купил икону Смоленской Божьей Матери и поместил в часовне",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ишенькин родник</w:t>
      </w:r>
      <w:r>
        <w:rPr>
          <w:rFonts w:cs="Times New Roman" w:ascii="Times New Roman" w:hAnsi="Times New Roman"/>
          <w:sz w:val="26"/>
          <w:szCs w:val="26"/>
        </w:rPr>
        <w:t>, -а, -а. Родник. – "Этот родник вырыл местный житель Михаил, в честь его и назвали этот родник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вод</w:t>
      </w:r>
      <w:r>
        <w:rPr>
          <w:rFonts w:cs="Times New Roman" w:ascii="Times New Roman" w:hAnsi="Times New Roman"/>
          <w:sz w:val="26"/>
          <w:szCs w:val="26"/>
        </w:rPr>
        <w:t>, -а. Ручей. – "Небольшой ручей, который протекал около деревни Рудня, весной там водилось много щурят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кладбищами. </w:t>
      </w:r>
      <w:r>
        <w:rPr>
          <w:rFonts w:cs="Times New Roman" w:ascii="Times New Roman" w:hAnsi="Times New Roman"/>
          <w:sz w:val="26"/>
          <w:szCs w:val="26"/>
        </w:rPr>
        <w:t>Родник. – "Родник, находящийся за старым кладбищем, расположенный в конце села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гидронимы (водные источники):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Речка Солдачка</w:t>
      </w:r>
      <w:r>
        <w:rPr>
          <w:rFonts w:cs="Times New Roman" w:ascii="Times New Roman" w:hAnsi="Times New Roman"/>
          <w:sz w:val="26"/>
          <w:szCs w:val="26"/>
        </w:rPr>
        <w:t>, -и. Река. – "Название закрепилось после того, как в давние время около этой речки солдаты жили на квартире. Другой источник утверждает, что на берегу речки был убит солдат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умок</w:t>
      </w:r>
      <w:r>
        <w:rPr>
          <w:rFonts w:cs="Times New Roman" w:ascii="Times New Roman" w:hAnsi="Times New Roman"/>
          <w:sz w:val="26"/>
          <w:szCs w:val="26"/>
        </w:rPr>
        <w:t>, -а. Река. – "Так называется небольшая речка, впадающая в реку Рудня. Названа так из-за своеобразного шума, который она издает весной, когда много воды. Шум этот слышится очень далеко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гибловское озеро</w:t>
      </w:r>
      <w:r>
        <w:rPr>
          <w:rFonts w:cs="Times New Roman" w:ascii="Times New Roman" w:hAnsi="Times New Roman"/>
          <w:sz w:val="26"/>
          <w:szCs w:val="26"/>
        </w:rPr>
        <w:t>, -ого, а. Озеро. – "Озеро, которое находится в деревне Рудня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дромонимы (дороги, тропинки)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ужьё</w:t>
      </w:r>
      <w:r>
        <w:rPr>
          <w:rFonts w:cs="Times New Roman" w:ascii="Times New Roman" w:hAnsi="Times New Roman"/>
          <w:sz w:val="26"/>
          <w:szCs w:val="26"/>
        </w:rPr>
        <w:t>, -я.  Дорога. – "Давным-давно в этом месте была грунтовая дорога, по которой ездили на лошадях. Дорога была в гору, ездить было неудобно, особенно в грязь. Собрались мужики и решили эту горку срыть, обсудили что да как, и один из них скомандовал: «В ружьё!», то есть приступить к работе. Так и стали звать эту дорогу Ружьё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оронимы (объекты рельефа)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и горы</w:t>
      </w:r>
      <w:r>
        <w:rPr>
          <w:rFonts w:cs="Times New Roman" w:ascii="Times New Roman" w:hAnsi="Times New Roman"/>
          <w:sz w:val="26"/>
          <w:szCs w:val="26"/>
        </w:rPr>
        <w:t>. Вершина. – "Название произошло из-за своеобразного рельефа – три небольшие возвышенности плавно сменяют друг друга и по ним проходит дорога, ведущая в районный центр село Починки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дморяк или Какуй</w:t>
      </w:r>
      <w:r>
        <w:rPr>
          <w:rFonts w:cs="Times New Roman" w:ascii="Times New Roman" w:hAnsi="Times New Roman"/>
          <w:sz w:val="26"/>
          <w:szCs w:val="26"/>
        </w:rPr>
        <w:t>, -а, -я. Место. – "В конце села Маресево жил мужик, который был моряком. Вот и назвали место за его домом Подморяк, а сейчас чаще называют это место Какуй, но откуда пошло такое название никто вспомнить не может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вый Урын и Дальний Урын</w:t>
      </w:r>
      <w:r>
        <w:rPr>
          <w:rFonts w:cs="Times New Roman" w:ascii="Times New Roman" w:hAnsi="Times New Roman"/>
          <w:sz w:val="26"/>
          <w:szCs w:val="26"/>
        </w:rPr>
        <w:t>, -ого, -а. Возвышенность. – "Так называют две возвышенности или по-нашему горы, которые располагаются друг за другом возле села Журавлиха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горелы</w:t>
      </w:r>
      <w:r>
        <w:rPr>
          <w:rFonts w:cs="Times New Roman" w:ascii="Times New Roman" w:hAnsi="Times New Roman"/>
          <w:sz w:val="26"/>
          <w:szCs w:val="26"/>
        </w:rPr>
        <w:t>, -ых. Место. – "Так называлось место около села Маресево, где сейчас построен свинарник. Когда-то тут было село, но оно сгорело, только осталась одна церковь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лчья яма</w:t>
      </w:r>
      <w:r>
        <w:rPr>
          <w:rFonts w:cs="Times New Roman" w:ascii="Times New Roman" w:hAnsi="Times New Roman"/>
          <w:sz w:val="26"/>
          <w:szCs w:val="26"/>
        </w:rPr>
        <w:t>. Овраг. – "Так называется место в лесу, расположенное в низине, то есть как в яме. Когда-то давно там были три волчьих норы. Отсюда и название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звышенность</w:t>
      </w:r>
      <w:r>
        <w:rPr>
          <w:rFonts w:cs="Times New Roman" w:ascii="Times New Roman" w:hAnsi="Times New Roman"/>
          <w:sz w:val="26"/>
          <w:szCs w:val="26"/>
        </w:rPr>
        <w:t>, -и. Пригорок. – "Так называется гора, на ней всегда цветут разные цветы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рбатенький мостик</w:t>
      </w:r>
      <w:r>
        <w:rPr>
          <w:rFonts w:cs="Times New Roman" w:ascii="Times New Roman" w:hAnsi="Times New Roman"/>
          <w:sz w:val="26"/>
          <w:szCs w:val="26"/>
        </w:rPr>
        <w:t xml:space="preserve">, -ого, -а. Овраг. – "Неглубокий овражек, расположенный за концом села Маресево".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рхний кутор</w:t>
      </w:r>
      <w:r>
        <w:rPr>
          <w:rFonts w:cs="Times New Roman" w:ascii="Times New Roman" w:hAnsi="Times New Roman"/>
          <w:sz w:val="26"/>
          <w:szCs w:val="26"/>
        </w:rPr>
        <w:t>, -его, -а. Место. – "Место около села Маресево, где стоял дом барина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дримонимы (сады, урочища)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арский сад, Деревенский сад, Пашин сад</w:t>
      </w:r>
      <w:r>
        <w:rPr>
          <w:rFonts w:cs="Times New Roman" w:ascii="Times New Roman" w:hAnsi="Times New Roman"/>
          <w:sz w:val="26"/>
          <w:szCs w:val="26"/>
        </w:rPr>
        <w:t>, -ого, -а. Сад. – "Это названия одного и того же места, расположенного около деревни Рудня. По одной версии, местные жители считают, что этот сад принадлежал барину, владевшему этими землями, а у него была жена по имени Паша, которая после смерти мужа часто гуляла в этом саду. По другой версии, это место названо Деревенский сад из-за близости к деревне Рудня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морки</w:t>
      </w:r>
      <w:r>
        <w:rPr>
          <w:rFonts w:cs="Times New Roman" w:ascii="Times New Roman" w:hAnsi="Times New Roman"/>
          <w:sz w:val="26"/>
          <w:szCs w:val="26"/>
        </w:rPr>
        <w:t>. Перелесок. – "За деревней Рудня находится маленький лесок, в который при барине свозили и закапывали погибшую скотину. Отсюда и пошло название Поморки – «помереть»"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угры</w:t>
      </w:r>
      <w:r>
        <w:rPr>
          <w:rFonts w:cs="Times New Roman" w:ascii="Times New Roman" w:hAnsi="Times New Roman"/>
          <w:sz w:val="26"/>
          <w:szCs w:val="26"/>
        </w:rPr>
        <w:t>, -ов. Лес. – "Так называли лес, который был поделён между сёлами Маресево и Симбухово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ойконимы (поселения):</w:t>
      </w:r>
    </w:p>
    <w:p>
      <w:pPr>
        <w:pStyle w:val="Style18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огибловка</w:t>
      </w:r>
      <w:r>
        <w:rPr>
          <w:rFonts w:cs="Times New Roman" w:ascii="Times New Roman" w:hAnsi="Times New Roman"/>
          <w:sz w:val="26"/>
          <w:szCs w:val="26"/>
        </w:rPr>
        <w:t>, -и. Деревня. – "Старинное название деревни Рудня. Многие считают, что название произошло из-за болотистого местоположения, считалось гиблым местом".</w:t>
      </w:r>
    </w:p>
    <w:p>
      <w:pPr>
        <w:pStyle w:val="Style18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годонимы (улицы)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очка</w:t>
      </w:r>
      <w:r>
        <w:rPr>
          <w:rFonts w:cs="Times New Roman" w:ascii="Times New Roman" w:hAnsi="Times New Roman"/>
          <w:sz w:val="26"/>
          <w:szCs w:val="26"/>
        </w:rPr>
        <w:t>, -и. Улица. – "Часть улицы Чкалова, названа так, потому что там жили молодые учителя, а местные парни к ним ходили на свидания. Когда их спрашивали, куда они пошли, те отвечали: «На точку»"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выяснилось, что тематический состав микротопонимов достаточно широк. Представлено 8 тематических групп: микроагроонимы, микроспелеонимы, микрооронимы, микродромонимы, микроойконимы, микрогидронимы, микродримонимы, микрогодонимы. 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оличественному составу наибольшими являются следующие тематические группы: микроагроонимы – 8 единиц, микрооронимы – 8 единиц. Уже представлены такие микротопонимы как микрогидронимы – 4 единицы, микроспелеоны – 4 единицы, микродримонимы – 3 един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В говоре села Маресева Починковского района Нижегородской области зафиксировано около 35 неофициальных антропонимов, которые неоднородны по тематическому составу. Все неофициальные антропонимы входят в состав 2-х групп – прозвища и уличные фамилии. В тематическом отношении они разнообразн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1 группа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Прозвища, в которых отражаются особенности поведения человека. 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жик</w:t>
      </w:r>
      <w:r>
        <w:rPr>
          <w:rFonts w:cs="Times New Roman" w:ascii="Times New Roman" w:hAnsi="Times New Roman"/>
          <w:sz w:val="26"/>
          <w:szCs w:val="26"/>
        </w:rPr>
        <w:t>, -а.  Прозвище Шибанова Сергея Александровича. – "Когда он был мальчишкой, по телевизору шёл мультфильм "Чип и Дейл", в котором была муха по имени Вжик. Сергей носился быстро, вот его и сравнили с этим персонажем"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войка</w:t>
      </w:r>
      <w:r>
        <w:rPr>
          <w:rFonts w:cs="Times New Roman" w:ascii="Times New Roman" w:hAnsi="Times New Roman"/>
          <w:sz w:val="26"/>
          <w:szCs w:val="26"/>
        </w:rPr>
        <w:t>, -и. Прозвище Борисова Александра Геннадьевича. – "Когда рассказывал что-нибудь, то говорил фразу "повторяю два раза"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</w:t>
      </w:r>
      <w:r>
        <w:rPr>
          <w:rFonts w:cs="Times New Roman" w:ascii="Times New Roman" w:hAnsi="Times New Roman"/>
          <w:sz w:val="26"/>
          <w:szCs w:val="26"/>
        </w:rPr>
        <w:t>. Прозвище Трифанцова Александра Ивановича. – "В армии служил за границей, когда пришёл в деревню, то рассказывал случай из жизни: "Еду на камазе и сигналю всем фа-фа-фа". Так и стали его звать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 группа. </w:t>
      </w:r>
      <w:r>
        <w:rPr>
          <w:rFonts w:cs="Times New Roman" w:ascii="Times New Roman" w:hAnsi="Times New Roman"/>
          <w:sz w:val="26"/>
          <w:szCs w:val="26"/>
        </w:rPr>
        <w:t>Прозвища и уличные фамилии, отражающие особенности рода занятий их носителей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олярова</w:t>
      </w:r>
      <w:r>
        <w:rPr>
          <w:rFonts w:cs="Times New Roman" w:ascii="Times New Roman" w:hAnsi="Times New Roman"/>
          <w:sz w:val="26"/>
          <w:szCs w:val="26"/>
        </w:rPr>
        <w:t>, -ой. Уличная фамилия Давыдовой Александры Константиновны. – "Отец у неё столяром был"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нитчик</w:t>
      </w:r>
      <w:r>
        <w:rPr>
          <w:rFonts w:cs="Times New Roman" w:ascii="Times New Roman" w:hAnsi="Times New Roman"/>
          <w:sz w:val="26"/>
          <w:szCs w:val="26"/>
        </w:rPr>
        <w:t>, -а. Прозвище Ухренкова Николая Федоровича. – "В армии служил в зенитных войсках"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гран</w:t>
      </w:r>
      <w:r>
        <w:rPr>
          <w:rFonts w:cs="Times New Roman" w:ascii="Times New Roman" w:hAnsi="Times New Roman"/>
          <w:sz w:val="26"/>
          <w:szCs w:val="26"/>
        </w:rPr>
        <w:t>, -а. Прозвище Давыдова Сергей Рифатовича. – "Служил в армии в пограничных войсках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3 группа.</w:t>
      </w:r>
      <w:r>
        <w:rPr>
          <w:rFonts w:cs="Times New Roman" w:ascii="Times New Roman" w:hAnsi="Times New Roman"/>
          <w:sz w:val="26"/>
          <w:szCs w:val="26"/>
        </w:rPr>
        <w:t xml:space="preserve"> Неофициальные антропонимы, в которых отражается происхождение человека, связь его с местом жительства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изоватова</w:t>
      </w:r>
      <w:r>
        <w:rPr>
          <w:rFonts w:cs="Times New Roman" w:ascii="Times New Roman" w:hAnsi="Times New Roman"/>
          <w:sz w:val="26"/>
          <w:szCs w:val="26"/>
        </w:rPr>
        <w:t>, -ой. Уличная фамилия Романовой Александры Григорьевны. – "Она к нам приехала из села  Ризоватова"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Федровская</w:t>
      </w:r>
      <w:r>
        <w:rPr>
          <w:rFonts w:cs="Times New Roman" w:ascii="Times New Roman" w:hAnsi="Times New Roman"/>
          <w:sz w:val="26"/>
          <w:szCs w:val="26"/>
        </w:rPr>
        <w:t>, -ой. Уличная фамилия Бобковой Марии Ивановны. – "Родом была из села Федоровка"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Внук</w:t>
      </w:r>
      <w:r>
        <w:rPr>
          <w:rFonts w:cs="Times New Roman" w:ascii="Times New Roman" w:hAnsi="Times New Roman"/>
          <w:sz w:val="26"/>
          <w:szCs w:val="26"/>
        </w:rPr>
        <w:t>, -а. Прозвище Филимонова Александра Ивановича. – "Жил все время с бабушкой и дедушкой, так его и стали звать Внуком"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 группа. </w:t>
      </w:r>
      <w:r>
        <w:rPr>
          <w:rFonts w:cs="Times New Roman" w:ascii="Times New Roman" w:hAnsi="Times New Roman"/>
          <w:sz w:val="26"/>
          <w:szCs w:val="26"/>
        </w:rPr>
        <w:t>Неофициальные антропонимы, отражающие особенности внешности человека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убайс</w:t>
      </w:r>
      <w:r>
        <w:rPr>
          <w:rFonts w:cs="Times New Roman" w:ascii="Times New Roman" w:hAnsi="Times New Roman"/>
          <w:sz w:val="26"/>
          <w:szCs w:val="26"/>
        </w:rPr>
        <w:t>, -а. Прозвище Трифанцова Евгения Михайловича. – "У него волосы рыжего цвета, как у политика Чубайса"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ачок</w:t>
      </w:r>
      <w:r>
        <w:rPr>
          <w:rFonts w:cs="Times New Roman" w:ascii="Times New Roman" w:hAnsi="Times New Roman"/>
          <w:sz w:val="26"/>
          <w:szCs w:val="26"/>
        </w:rPr>
        <w:t xml:space="preserve">, -а. Прозвище Уланова Виктора Владимировича. – "Он с детства очень худой был"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дрявый</w:t>
      </w:r>
      <w:r>
        <w:rPr>
          <w:rFonts w:cs="Times New Roman" w:ascii="Times New Roman" w:hAnsi="Times New Roman"/>
          <w:sz w:val="26"/>
          <w:szCs w:val="26"/>
        </w:rPr>
        <w:t>, -ого. Прозвище Ухренкова Ивана Алексеевича. – "Очень рано полысел, в 20 лет, вот и стали звать Кудрявый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 группа. </w:t>
      </w:r>
      <w:r>
        <w:rPr>
          <w:rFonts w:cs="Times New Roman" w:ascii="Times New Roman" w:hAnsi="Times New Roman"/>
          <w:sz w:val="26"/>
          <w:szCs w:val="26"/>
        </w:rPr>
        <w:t>Неофициальные антропонимы, которые связаны с именами предков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шкин</w:t>
      </w:r>
      <w:r>
        <w:rPr>
          <w:rFonts w:cs="Times New Roman" w:ascii="Times New Roman" w:hAnsi="Times New Roman"/>
          <w:sz w:val="26"/>
          <w:szCs w:val="26"/>
        </w:rPr>
        <w:t>, -а. Уличная фамилия Шибанова Николая Николаевича. – "Маму звали Маша, а когда спрашивали, чей это сын, то отвечали Машкин".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йкины</w:t>
      </w:r>
      <w:r>
        <w:rPr>
          <w:rFonts w:cs="Times New Roman" w:ascii="Times New Roman" w:hAnsi="Times New Roman"/>
          <w:sz w:val="26"/>
          <w:szCs w:val="26"/>
        </w:rPr>
        <w:t>, -ых. Уличная фамилия Давыдовых. – "Мама у них Таисией звали, а всех её детей называли Тайкиными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анина</w:t>
      </w:r>
      <w:r>
        <w:rPr>
          <w:rFonts w:cs="Times New Roman" w:ascii="Times New Roman" w:hAnsi="Times New Roman"/>
          <w:sz w:val="26"/>
          <w:szCs w:val="26"/>
        </w:rPr>
        <w:t>, -ой. Уличная фамилия Спириной Зинаиды Александровны. – "Дедушку Иваном у неё звали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выяснилось, что неофициальные антропонимы в тематическом отношении разнообразны. Определилось 5 тематических групп: «особенность поведения», «особенность рода занятий», «происхождение человека, связь его с местом жительства», «особенности внешности человека», «имена предков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личественному составу наибольшими из тематических групп являются группы: «особенности поведения» - 10 единиц; «особенности внешности человека» - 5 единиц; «имена предков» - 9 единиц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состав неофициальных имён собственных, как мы выяснили, отражает то, что представляет практическую значимость для сельского жител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и особенности рельефа, возникновение отдельных географических объект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ты внешности и связь с предками жителей села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left="3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мотивировочных призна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тивированность</w:t>
      </w:r>
      <w:r>
        <w:rPr>
          <w:rFonts w:cs="Times New Roman" w:ascii="Times New Roman" w:hAnsi="Times New Roman"/>
          <w:sz w:val="26"/>
          <w:szCs w:val="26"/>
        </w:rPr>
        <w:t xml:space="preserve"> – это свойство слова, связь звучания и значения которого объяснима посредством соотнесения данного слова с однокоренными и / или одноструктурными образова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шим данным в говоре села Маресева Починковского района Нижегородской области  большая часть антропонимов, функционирующих в анализируемом говоре, возникли на основе только одного мотивировочного призна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особенности поведения»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жик</w:t>
      </w:r>
      <w:r>
        <w:rPr>
          <w:rFonts w:cs="Times New Roman" w:ascii="Times New Roman" w:hAnsi="Times New Roman"/>
          <w:sz w:val="26"/>
          <w:szCs w:val="26"/>
        </w:rPr>
        <w:t xml:space="preserve"> – "Когда он был мальчишкой, по телевизору шёл мультфильм "Чип и Дейл", в котором была муха по имени Вжик. Сергей носился быстро, вот его и сравнили с этим персонажем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ловей</w:t>
      </w:r>
      <w:r>
        <w:rPr>
          <w:rFonts w:cs="Times New Roman" w:ascii="Times New Roman" w:hAnsi="Times New Roman"/>
          <w:sz w:val="26"/>
          <w:szCs w:val="26"/>
        </w:rPr>
        <w:t>, – "Часто свистел, чтобы проходящий мимо человек остановился и подошёл поболтать. И зовут его Славка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хан</w:t>
      </w:r>
      <w:r>
        <w:rPr>
          <w:rFonts w:cs="Times New Roman" w:ascii="Times New Roman" w:hAnsi="Times New Roman"/>
          <w:sz w:val="26"/>
          <w:szCs w:val="26"/>
        </w:rPr>
        <w:t xml:space="preserve"> – "Всегда имел авторитет в классе, любой конфликт мог разрешить без кулаков, к тому же зовут Пашкой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Мотивировочный признак «род занятий»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олярова </w:t>
      </w:r>
      <w:r>
        <w:rPr>
          <w:rFonts w:cs="Times New Roman" w:ascii="Times New Roman" w:hAnsi="Times New Roman"/>
          <w:sz w:val="26"/>
          <w:szCs w:val="26"/>
        </w:rPr>
        <w:t>– "Отец у неё столяром был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гран</w:t>
      </w:r>
      <w:r>
        <w:rPr>
          <w:rFonts w:cs="Times New Roman" w:ascii="Times New Roman" w:hAnsi="Times New Roman"/>
          <w:sz w:val="26"/>
          <w:szCs w:val="26"/>
        </w:rPr>
        <w:t xml:space="preserve"> - "Служил в армии в пограничных войсках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нитчик</w:t>
      </w:r>
      <w:r>
        <w:rPr>
          <w:rFonts w:cs="Times New Roman" w:ascii="Times New Roman" w:hAnsi="Times New Roman"/>
          <w:sz w:val="26"/>
          <w:szCs w:val="26"/>
        </w:rPr>
        <w:t xml:space="preserve"> – "В армии служил в зенитных войсках"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</w:rPr>
        <w:t xml:space="preserve"> – "Отец был депутатом сельского совета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отивировочный признак «особенности речи»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ганка</w:t>
      </w:r>
      <w:r>
        <w:rPr>
          <w:rFonts w:cs="Times New Roman" w:ascii="Times New Roman" w:hAnsi="Times New Roman"/>
          <w:sz w:val="26"/>
          <w:szCs w:val="26"/>
        </w:rPr>
        <w:t xml:space="preserve"> – "Очень любил песню "Таганка", на всех праздниках просил её поставить, а иногда и сам пел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ойка</w:t>
      </w:r>
      <w:r>
        <w:rPr>
          <w:rFonts w:cs="Times New Roman" w:ascii="Times New Roman" w:hAnsi="Times New Roman"/>
          <w:sz w:val="26"/>
          <w:szCs w:val="26"/>
        </w:rPr>
        <w:t xml:space="preserve"> – "Когда рассказывал что-нибудь, то говорил фразу "повторяю два раза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уча</w:t>
      </w:r>
      <w:r>
        <w:rPr>
          <w:rFonts w:cs="Times New Roman" w:ascii="Times New Roman" w:hAnsi="Times New Roman"/>
          <w:sz w:val="26"/>
          <w:szCs w:val="26"/>
        </w:rPr>
        <w:t xml:space="preserve"> –"Когда маленький был, просил родителей купить бутсы, чтобы играть в футбол, но плохо выговаривал это слово, получалось "бучи". Так и стали звать Бучей "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ма</w:t>
      </w:r>
      <w:r>
        <w:rPr>
          <w:rFonts w:cs="Times New Roman" w:ascii="Times New Roman" w:hAnsi="Times New Roman"/>
          <w:sz w:val="26"/>
          <w:szCs w:val="26"/>
        </w:rPr>
        <w:t xml:space="preserve"> – "Все время говорил присказку "мама родная" в любой ситуации, что бы ни случилось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Мотивировочный признак «внешний вид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) «цвет волос»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убайс</w:t>
      </w:r>
      <w:r>
        <w:rPr>
          <w:rFonts w:cs="Times New Roman" w:ascii="Times New Roman" w:hAnsi="Times New Roman"/>
          <w:sz w:val="26"/>
          <w:szCs w:val="26"/>
        </w:rPr>
        <w:t xml:space="preserve"> – "У него волосы рыжего цвета, как у политика Чубайса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) «особенности внешнего вида»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уратино</w:t>
      </w:r>
      <w:r>
        <w:rPr>
          <w:rFonts w:cs="Times New Roman" w:ascii="Times New Roman" w:hAnsi="Times New Roman"/>
          <w:sz w:val="26"/>
          <w:szCs w:val="26"/>
        </w:rPr>
        <w:t xml:space="preserve"> – "Своеобразно смеётся, а ещё нос очень длинный"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ланья</w:t>
      </w:r>
      <w:r>
        <w:rPr>
          <w:rFonts w:cs="Times New Roman" w:ascii="Times New Roman" w:hAnsi="Times New Roman"/>
          <w:sz w:val="26"/>
          <w:szCs w:val="26"/>
        </w:rPr>
        <w:t xml:space="preserve"> – "Поверх любой одежды надевает халат 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) «телосложение»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чок</w:t>
      </w:r>
      <w:r>
        <w:rPr>
          <w:rFonts w:cs="Times New Roman" w:ascii="Times New Roman" w:hAnsi="Times New Roman"/>
          <w:sz w:val="26"/>
          <w:szCs w:val="26"/>
        </w:rPr>
        <w:t xml:space="preserve"> – "Он с детства очень худой был"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Мотивировочный признак, связанный с официальным именем или фамилией предков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Машкин</w:t>
      </w:r>
      <w:r>
        <w:rPr>
          <w:rFonts w:cs="Times New Roman" w:ascii="Times New Roman" w:hAnsi="Times New Roman"/>
          <w:sz w:val="26"/>
          <w:szCs w:val="26"/>
        </w:rPr>
        <w:t xml:space="preserve"> – "Маму звали Маша, а когда спрашивали, чей это сын, то отвечали Машкин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йкины</w:t>
      </w:r>
      <w:r>
        <w:rPr>
          <w:rFonts w:cs="Times New Roman" w:ascii="Times New Roman" w:hAnsi="Times New Roman"/>
          <w:sz w:val="26"/>
          <w:szCs w:val="26"/>
        </w:rPr>
        <w:t xml:space="preserve"> – "Мама у них Таисией звали, а всех её детей называли Тайкиными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анина</w:t>
      </w:r>
      <w:r>
        <w:rPr>
          <w:rFonts w:cs="Times New Roman" w:ascii="Times New Roman" w:hAnsi="Times New Roman"/>
          <w:sz w:val="26"/>
          <w:szCs w:val="26"/>
        </w:rPr>
        <w:t xml:space="preserve"> – "Дедушку Иваном у неё звали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Мотивировочный признак, отражающий какое-либо событие, случай, происшествие в жизни человека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</w:t>
      </w:r>
      <w:r>
        <w:rPr>
          <w:rFonts w:cs="Times New Roman" w:ascii="Times New Roman" w:hAnsi="Times New Roman"/>
          <w:sz w:val="26"/>
          <w:szCs w:val="26"/>
        </w:rPr>
        <w:t xml:space="preserve"> – "В армии служил за границей, когда пришёл в деревню, то рассказывал случай из жизни: "Еду на камазе и сигналю всем фа-фа-фа". Так и стали его звать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Мотивировочный признак, основанный на ассоциациях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Внук</w:t>
      </w:r>
      <w:r>
        <w:rPr>
          <w:rFonts w:cs="Times New Roman" w:ascii="Times New Roman" w:hAnsi="Times New Roman"/>
          <w:sz w:val="26"/>
          <w:szCs w:val="26"/>
        </w:rPr>
        <w:t xml:space="preserve"> – "Жил все время с бабушкой и дедушкой, так его и стали звать Внуком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н-фан Тюльпан</w:t>
      </w:r>
      <w:r>
        <w:rPr>
          <w:rFonts w:cs="Times New Roman" w:ascii="Times New Roman" w:hAnsi="Times New Roman"/>
          <w:sz w:val="26"/>
          <w:szCs w:val="26"/>
        </w:rPr>
        <w:t xml:space="preserve"> – "Кино было "Фан-фан Тюльпан", а он похож на актера, сыгравшего главную роль в этом фильме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л Палыч</w:t>
      </w:r>
      <w:r>
        <w:rPr>
          <w:rFonts w:cs="Times New Roman" w:ascii="Times New Roman" w:hAnsi="Times New Roman"/>
          <w:sz w:val="26"/>
          <w:szCs w:val="26"/>
        </w:rPr>
        <w:t xml:space="preserve"> – "Любил рассказывать анекдоты про Пал Палыч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Мотивировочный признак «место жительства»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изоватова</w:t>
      </w:r>
      <w:r>
        <w:rPr>
          <w:rFonts w:cs="Times New Roman" w:ascii="Times New Roman" w:hAnsi="Times New Roman"/>
          <w:sz w:val="26"/>
          <w:szCs w:val="26"/>
        </w:rPr>
        <w:t xml:space="preserve"> – "Она к нам приехала из села  Ризоватова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ва</w:t>
      </w:r>
      <w:r>
        <w:rPr>
          <w:rFonts w:cs="Times New Roman" w:ascii="Times New Roman" w:hAnsi="Times New Roman"/>
          <w:sz w:val="26"/>
          <w:szCs w:val="26"/>
        </w:rPr>
        <w:t xml:space="preserve"> – "После армии жил в Москве какое-то время, потом приехал в деревню, так и стали звать"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Федровская</w:t>
      </w:r>
      <w:r>
        <w:rPr>
          <w:rFonts w:cs="Times New Roman" w:ascii="Times New Roman" w:hAnsi="Times New Roman"/>
          <w:sz w:val="26"/>
          <w:szCs w:val="26"/>
        </w:rPr>
        <w:t xml:space="preserve"> – "Родом была из села Федоровка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при анализе собранного материала выяснилось, что в говоре села Маресева Починковского района Нижегородской области неофициальные антропонимы возникли на базе следующих 8 мотивировочных признаков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"особенности поведения"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од занятий"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собенности речи"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внешний ви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«цвет волос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«особенности внешнего вида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«телосложен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«место жительст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«официальные имя или фамилия предк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«событие, случай, происшествие в жизни человек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« ассоциация с чем-либ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более многочисленными мотивировочными признаками являются «официальные имя или фамилия предков» - 8. Остальных мотивировочных признаков зафиксировано меньше: «ассоциация с чем-либо», «особенности речи» и «род занятий» по 4 единицы у каждого, а «случай из жизни» было зафиксировано всего 1 неофициальный антропон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ранном нами материале микротопонимы могли возникнуть на базе следующих мотивировочных признаков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размер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пищи или 82</w:t>
      </w:r>
      <w:r>
        <w:rPr>
          <w:rFonts w:cs="Times New Roman" w:ascii="Times New Roman" w:hAnsi="Times New Roman"/>
          <w:sz w:val="26"/>
          <w:szCs w:val="26"/>
        </w:rPr>
        <w:t xml:space="preserve">, -а. Поле. – "Одно и то же поле так называют. Почему Репищами называют, не знаю, а 82  - это размер в гектарах"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форма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вуля</w:t>
      </w:r>
      <w:r>
        <w:rPr>
          <w:rFonts w:cs="Times New Roman" w:ascii="Times New Roman" w:hAnsi="Times New Roman"/>
          <w:sz w:val="26"/>
          <w:szCs w:val="26"/>
        </w:rPr>
        <w:t>, -и. Поле. – "Так называли поле и кусты возле него за Дальним Урыном, там рыли торф";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угры</w:t>
      </w:r>
      <w:r>
        <w:rPr>
          <w:rFonts w:cs="Times New Roman" w:ascii="Times New Roman" w:hAnsi="Times New Roman"/>
          <w:sz w:val="26"/>
          <w:szCs w:val="26"/>
        </w:rPr>
        <w:t>, -ов. Лес. – "Так называли лес, который был поделён между сёлами Маресево и Симбухово"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рельеф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и горы</w:t>
      </w:r>
      <w:r>
        <w:rPr>
          <w:rFonts w:cs="Times New Roman" w:ascii="Times New Roman" w:hAnsi="Times New Roman"/>
          <w:sz w:val="26"/>
          <w:szCs w:val="26"/>
        </w:rPr>
        <w:t>. Вершина. – "Название произошло из-за своеобразного рельефа – три небольшие возвышенности плавно сменяют друг друга и по ним проходит дорога, ведущая в районный центр село Починки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ибловка</w:t>
      </w:r>
      <w:r>
        <w:rPr>
          <w:rFonts w:cs="Times New Roman" w:ascii="Times New Roman" w:hAnsi="Times New Roman"/>
          <w:sz w:val="26"/>
          <w:szCs w:val="26"/>
        </w:rPr>
        <w:t>, -и. Деревня. – "Старинное название деревни Рудня. Многие считают, что название произошло из-за болотистого местоположения, считалось гиблым местом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ый Урын и Дальний Урын</w:t>
      </w:r>
      <w:r>
        <w:rPr>
          <w:rFonts w:cs="Times New Roman" w:ascii="Times New Roman" w:hAnsi="Times New Roman"/>
          <w:sz w:val="26"/>
          <w:szCs w:val="26"/>
        </w:rPr>
        <w:t>, -ого, -а. Возвышенность. – "Так называют две возвышенности или по-нашему горы, которые располагаются друг за другом возле села Журавлиха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лчья яма</w:t>
      </w:r>
      <w:r>
        <w:rPr>
          <w:rFonts w:cs="Times New Roman" w:ascii="Times New Roman" w:hAnsi="Times New Roman"/>
          <w:sz w:val="26"/>
          <w:szCs w:val="26"/>
        </w:rPr>
        <w:t>. Овраг. – "Так называется место в лесу, расположенное в низине, то есть как в яме. Когда-то давно там были три волчьих норы. Отсюда и название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звышенность</w:t>
      </w:r>
      <w:r>
        <w:rPr>
          <w:rFonts w:cs="Times New Roman" w:ascii="Times New Roman" w:hAnsi="Times New Roman"/>
          <w:sz w:val="26"/>
          <w:szCs w:val="26"/>
        </w:rPr>
        <w:t>, -и. Пригорок. – "Так называется гора, на ней всегда цветут разные цветы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бтенький мостик</w:t>
      </w:r>
      <w:r>
        <w:rPr>
          <w:rFonts w:cs="Times New Roman" w:ascii="Times New Roman" w:hAnsi="Times New Roman"/>
          <w:sz w:val="26"/>
          <w:szCs w:val="26"/>
        </w:rPr>
        <w:t>, -ого, -а. Овраг. – "Неглубокий овражек, расположенный за концом села Маресево";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вод</w:t>
      </w:r>
      <w:r>
        <w:rPr>
          <w:rFonts w:cs="Times New Roman" w:ascii="Times New Roman" w:hAnsi="Times New Roman"/>
          <w:sz w:val="26"/>
          <w:szCs w:val="26"/>
        </w:rPr>
        <w:t>, -а. Ручей. – "Небольшой ручей, который протекал около деревни Рудня, весной там водилось много щурят"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особенности флоры»: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Ягодное</w:t>
      </w:r>
      <w:r>
        <w:rPr>
          <w:rFonts w:cs="Times New Roman" w:ascii="Times New Roman" w:hAnsi="Times New Roman"/>
          <w:sz w:val="26"/>
          <w:szCs w:val="26"/>
        </w:rPr>
        <w:t>, -ого. Луг. – "Так называли луг, где пасли колхозных телят. Вся территория была покрыта сплошным ковром ягод"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принадлежность к какому-нибудь лицу, предмету, объекту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 Фёдоровкой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около села Фёдоровка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ёдоровский рубеж</w:t>
      </w:r>
      <w:r>
        <w:rPr>
          <w:rFonts w:cs="Times New Roman" w:ascii="Times New Roman" w:hAnsi="Times New Roman"/>
          <w:sz w:val="26"/>
          <w:szCs w:val="26"/>
        </w:rPr>
        <w:t>, -а. Поле. – "Поле, которое граничит с полем, относящимся к селу Фёдоровка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моленская Божья Мать</w:t>
      </w:r>
      <w:r>
        <w:rPr>
          <w:rFonts w:cs="Times New Roman" w:ascii="Times New Roman" w:hAnsi="Times New Roman"/>
          <w:sz w:val="26"/>
          <w:szCs w:val="26"/>
        </w:rPr>
        <w:t>, -ой, -ей, -и. Родник. – "В этом месте явилась икона Смоленской Божьей Матери, а барин скрыл это от властей, так как побоялся, что будут строить женский монастырь и часть его земель заставят отдать монастырю. Барин построил только церковь, а около родника возвёл  часовню, купил икону Смоленской Божьей Матери и поместил в часовне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шенькин родник</w:t>
      </w:r>
      <w:r>
        <w:rPr>
          <w:rFonts w:cs="Times New Roman" w:ascii="Times New Roman" w:hAnsi="Times New Roman"/>
          <w:sz w:val="26"/>
          <w:szCs w:val="26"/>
        </w:rPr>
        <w:t>, -а, -а. Родник. – "Этот родник вырыл местный житель Михаил, в честь его и назвали этот родник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чка Солдачка</w:t>
      </w:r>
      <w:r>
        <w:rPr>
          <w:rFonts w:cs="Times New Roman" w:ascii="Times New Roman" w:hAnsi="Times New Roman"/>
          <w:sz w:val="26"/>
          <w:szCs w:val="26"/>
        </w:rPr>
        <w:t>, -и. Река. – "Название закрепилось после того, как в давние время около этой речки солдаты жили на квартире. Другой источник утверждает, что на берегу речки был убит солдат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моряк или Какуй</w:t>
      </w:r>
      <w:r>
        <w:rPr>
          <w:rFonts w:cs="Times New Roman" w:ascii="Times New Roman" w:hAnsi="Times New Roman"/>
          <w:sz w:val="26"/>
          <w:szCs w:val="26"/>
        </w:rPr>
        <w:t>, -а, -я. Место. – "В конце села Маресево жил мужик, который был моряком. Вот и назвали место за его домом Подморяк, а сейчас чаще называют это место Какуй, но откуда пошло такое название никто вспомнить не может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ний кутор</w:t>
      </w:r>
      <w:r>
        <w:rPr>
          <w:rFonts w:cs="Times New Roman" w:ascii="Times New Roman" w:hAnsi="Times New Roman"/>
          <w:sz w:val="26"/>
          <w:szCs w:val="26"/>
        </w:rPr>
        <w:t>, -его, -а. Место. – "Место около села Маресево, где стоял дом барина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рский сад, Деревенский сад, Пашин сад</w:t>
      </w:r>
      <w:r>
        <w:rPr>
          <w:rFonts w:cs="Times New Roman" w:ascii="Times New Roman" w:hAnsi="Times New Roman"/>
          <w:sz w:val="26"/>
          <w:szCs w:val="26"/>
        </w:rPr>
        <w:t>, -ого, -а. Сад. – "Это названия одного и того же места, расположенного около деревни Рудня. По одной версии, местные жители считают, что этот сад принадлежал барину, владевшему этими землями, а у него была жена по имени Паша, которая после смерти мужа часто гуляла в этом саду. По другой версии, это место названо Деревенский сад из-за близости к деревне Рудня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орки</w:t>
      </w:r>
      <w:r>
        <w:rPr>
          <w:rFonts w:cs="Times New Roman" w:ascii="Times New Roman" w:hAnsi="Times New Roman"/>
          <w:sz w:val="26"/>
          <w:szCs w:val="26"/>
        </w:rPr>
        <w:t>. Перелесок. – "За деревней Рудня находится маленький лесок, в который при барине свозили и закапывали погибшую скотину. Отсюда и пошло название Поморки – «помереть»".</w:t>
      </w:r>
    </w:p>
    <w:p>
      <w:pPr>
        <w:pStyle w:val="Style18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тивировочный признак «расположение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дол</w:t>
      </w:r>
      <w:r>
        <w:rPr>
          <w:rFonts w:cs="Times New Roman" w:ascii="Times New Roman" w:hAnsi="Times New Roman"/>
          <w:sz w:val="26"/>
          <w:szCs w:val="26"/>
        </w:rPr>
        <w:t>, -а. Поле. – " Поле за концом села Маресево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речкой</w:t>
      </w:r>
      <w:r>
        <w:rPr>
          <w:rFonts w:cs="Times New Roman" w:ascii="Times New Roman" w:hAnsi="Times New Roman"/>
          <w:sz w:val="26"/>
          <w:szCs w:val="26"/>
        </w:rPr>
        <w:t>. Поле. – "Поле, находящееся за рекой Рудня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горе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на возвышенности близ села Маресево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ладбищами. </w:t>
      </w:r>
      <w:r>
        <w:rPr>
          <w:rFonts w:cs="Times New Roman" w:ascii="Times New Roman" w:hAnsi="Times New Roman"/>
          <w:sz w:val="26"/>
          <w:szCs w:val="26"/>
        </w:rPr>
        <w:t>Родник. – "Родник, находящийся за старым кладбищем, расположенный в конце села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ибловское озеро</w:t>
      </w:r>
      <w:r>
        <w:rPr>
          <w:rFonts w:cs="Times New Roman" w:ascii="Times New Roman" w:hAnsi="Times New Roman"/>
          <w:sz w:val="26"/>
          <w:szCs w:val="26"/>
        </w:rPr>
        <w:t>, -ого, а. Озеро. – "Озеро, которое находится в деревне Рудня";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чка</w:t>
      </w:r>
      <w:r>
        <w:rPr>
          <w:rFonts w:cs="Times New Roman" w:ascii="Times New Roman" w:hAnsi="Times New Roman"/>
          <w:sz w:val="26"/>
          <w:szCs w:val="26"/>
        </w:rPr>
        <w:t>, -и. Улица. – "Часть улицы Чкалова, названа так, потому что там жили молодые учителя, а местные парни к ним ходили на свидания. Когда их спрашивали, куда они пошли, те отвечали: «На точку»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при исследовании собранных микротопонимов выяснилось, что они в данной местности предположительно возникли на базе 6 мотивировочных признаков:</w:t>
      </w:r>
    </w:p>
    <w:p>
      <w:pPr>
        <w:pStyle w:val="Normal"/>
        <w:spacing w:lineRule="auto" w:line="36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)«размер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орма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льеф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обенности флоры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сположение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надлежность к какому-нибудь лицу, предмету, объект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мотивировочных признаков – это та область народного языка, в котором наглядно проявляются особенности языковой картины мира русского человека. В неофициальных именах собственных маркируется то, что представляет практическую ценность для сельского жителя, или что является наиболее заметным, обращает на себя внимание в первую очередь. Так по нашим данным наиболее активными являются признак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антропонимов – «род занятий», «официальные имя или фамилия предков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икротопонимов – «расположение», «принадлежность к какому-нибудь лицу, предмету, объект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План реализации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60"/>
        <w:gridCol w:w="69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/ срок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работы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исковый (сентябрь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темы и целей проекта, его исходного полож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й (октябрь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пределение источников необходимой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пределение способов сбора и анализа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пределение способа представления результатов (формы проекто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над проектом (ноябрь-февраль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бор и уточнение информации о неофициальных антропонимах и микротопонима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этапное выполнение исследовательских задач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ение на группы, выделение мотивировочных признак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, коррекция, оценка результата (март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анализ информ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формулирование вывод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. Защита индивидуального итогового проекта (апрель)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одготовка отчёта о ходе выполнения проек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анализ выполнения проекта, достигнутых результатов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и социальный эффект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онимическое пространство говора села Маресева  Починковского района Нижегородской области представлено двумя основными единицами: микротопонимами и антропонимами. Анализ признаков и особенностей единиц, данный в нашей работе, не только констатирует факт их богатства и многообразия, но и позволяет выявить некоторые особенности языковой картины мира русского человека.</w:t>
      </w:r>
    </w:p>
    <w:p>
      <w:pPr>
        <w:pStyle w:val="Normal"/>
        <w:spacing w:lineRule="auto" w:line="36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веденного нами анализа микротопонимов и антропонимов в говоре данного населенного пункта были сделаны следующие выводы.</w:t>
      </w:r>
    </w:p>
    <w:p>
      <w:pPr>
        <w:pStyle w:val="Normal"/>
        <w:spacing w:lineRule="auto" w:line="36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состав неофициальных имён собственных отражает то, что представляет практическую значимость для сельского жителя. Система микротопонимов и антропонимов характеризуется количественным и качественным разнообразием, о чем свидетельствует, в частности, их тематическая классификация.</w:t>
      </w:r>
    </w:p>
    <w:p>
      <w:pPr>
        <w:pStyle w:val="Normal"/>
        <w:spacing w:lineRule="auto" w:line="360"/>
        <w:ind w:left="3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ция антропонимов и микротопонимов данного говора характеризует достаточно широким набором мотивировочных признаков, сам выбор которых обусловлен спецификой мировосприятия, духовной жизни, культуры, быта народа - носителя языка. Система мотивировочных признаков – это та область народного языка, в котором наглядно проявляются особенности языковой картины мира русского человека. В неофициальных именах собственных маркируется то, что или представляет практическую ценность для сельского жителя, или что является наиболее заметным, обращает на себя внимание в первую очередь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епени мотивированности антропонимы и микротопонимы разнообразны, что свидетельствует о развитии антропонимической и микротопонимической систем в цел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фициальные антропонимы и микротопонимы в говоре села Новоспасского Починковского района Нижегородской области достаточно разнообразны, о чем свидетельствует их количественный (23 прозвища, 10 уличных фамилий и 29 микротопонимов) и качественный состав, выраженный в 5 тематических группах неофициальных антропонимов: «особенность поведения», «происхождение человека, связь его с местом жительства», «особенности внешности человека», «имена предков». В тематическую группу микротопонимов входят следующие подгруппы: микрооронимы, микрогидронимы, микрогодонимы, микроагроонимы, микроойконимы, микродримонимы, микроспелеонимы, микродромонимы. Было установлено, что эти единицы образуют в говоре села Маресева микросистему с присущими ей особенностя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проведя тщательный анализ собранного материала, выяснилось, что система микротопонимов и неофициальных антропонимов в говоре села Маресева является составной частью лексической системы данного говора, в которой наиболее ярко отразились особенности мировоззрения, культуры, быта человека, осуществившего номинац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спективы дальнейшего развития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пективы работы могут быть представлены в сопоставлении микротопонимов и антропонимов говора села Маресева Починковского района Нижегородской области с соответствующими системами говоров других населённых пунктов, выявлении их сходства и различ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Собранный нами материал можно использовать на уроках русского языка по теме «Лексика» в 6 классе или на факультативных занятиях по русскому языку, позволяющих глубже изучить диалектные особенности говора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езин Ф.М., Головин Б.Н. Общее языкознание: Учебное пособие для студентов пед. ин-тов по спец. № 2101 «Рус. яз. и лит.». - М.: Просвещение, 1979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инова О.С. Проблемы диалектной лексикологии. АДД. Саратов, 1975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баневский М.В. В мире имен и названий. - М.: Знание, 1987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ь В.И. Толковый словарь живого великорусского языка. В 4-х томах. - М., 1978-1980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вёт в родной сторонке Маресево село…Сборник краеведческих материалов. – Починки: центральная библиотека, 2020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люшечкин В.П. Починки и Починковский район Нижегородской области. – Нижний Новгород, 1992.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кова Л.А. Нижегородская микротопонимия в языковой картине мира: монография / Л.А. Климкова; науч. ред. И.А. Ширшов; МПГУ. – Арзамас: АГПИ, 2007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лимкова Л.А. Нижегородская микротопонимия: разноаспектный анализ: монография / Л.А. Климкова; МПГУ. – Арзамас: АГПИ, 2008. 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кова Л.А. Региональная ономастика: Учебное пособие к спецкурсу. - Горький: ГГПИ им. М. Горького, 1985</w:t>
        <w:tab/>
        <w:tab/>
      </w:r>
    </w:p>
    <w:p>
      <w:pPr>
        <w:pStyle w:val="Normal"/>
        <w:spacing w:lineRule="auto" w:line="360"/>
        <w:ind w:left="34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р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егов С.И. и Шведова Н.Ю. Толковый словарь русского языка: 80 000 слов и фразеологических выражений / Российская академия наук. Инстирут русского языка им. В.В. Виноградова. – М.: ООО "А ТЕМП", 2013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иха З.А. Школьный словарь строения слов русского языка: Пособие для учащихся. – М.: Просвещение, 1987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сский орфографический словарь: около 200 000 слов / Российская академия наук. Институт русского языка им. В.В. Виноградова / Под ред. В.В. Лопатина, О.Е. Ивановой. – М.: АСТ-ПРЕСС КНИГА, 2013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й толковый словарь русского языка. / РАН, Институт лингвистических исследований. – М.: Ридерз Дайджест, 2004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Список информатор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:</w:t>
      </w:r>
      <w:r>
        <w:rPr>
          <w:rFonts w:cs="Times New Roman" w:ascii="Times New Roman" w:hAnsi="Times New Roman"/>
          <w:sz w:val="26"/>
          <w:szCs w:val="26"/>
        </w:rPr>
        <w:t xml:space="preserve"> Турлаева Наталья Александро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:</w:t>
      </w:r>
      <w:r>
        <w:rPr>
          <w:rFonts w:cs="Times New Roman" w:ascii="Times New Roman" w:hAnsi="Times New Roman"/>
          <w:sz w:val="26"/>
          <w:szCs w:val="26"/>
        </w:rPr>
        <w:t xml:space="preserve"> 198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енной житель села Марес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е: </w:t>
      </w:r>
      <w:r>
        <w:rPr>
          <w:rFonts w:cs="Times New Roman" w:ascii="Times New Roman" w:hAnsi="Times New Roman"/>
          <w:sz w:val="26"/>
          <w:szCs w:val="26"/>
        </w:rPr>
        <w:t>9 классов в Маресевской школе, ПСХТ – повар-продавец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нятие:</w:t>
      </w:r>
      <w:r>
        <w:rPr>
          <w:rFonts w:cs="Times New Roman" w:ascii="Times New Roman" w:hAnsi="Times New Roman"/>
          <w:sz w:val="26"/>
          <w:szCs w:val="26"/>
        </w:rPr>
        <w:t xml:space="preserve"> продавец в магазин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:</w:t>
      </w:r>
      <w:r>
        <w:rPr>
          <w:rFonts w:cs="Times New Roman" w:ascii="Times New Roman" w:hAnsi="Times New Roman"/>
          <w:sz w:val="26"/>
          <w:szCs w:val="26"/>
        </w:rPr>
        <w:t xml:space="preserve"> Турлаева Мария Алексе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:</w:t>
      </w:r>
      <w:r>
        <w:rPr>
          <w:rFonts w:cs="Times New Roman" w:ascii="Times New Roman" w:hAnsi="Times New Roman"/>
          <w:sz w:val="26"/>
          <w:szCs w:val="26"/>
        </w:rPr>
        <w:t xml:space="preserve"> 194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живает в селе Маресево с 2004 года (уроженка Шатковского район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е: </w:t>
      </w:r>
      <w:r>
        <w:rPr>
          <w:rFonts w:cs="Times New Roman" w:ascii="Times New Roman" w:hAnsi="Times New Roman"/>
          <w:sz w:val="26"/>
          <w:szCs w:val="26"/>
        </w:rPr>
        <w:t xml:space="preserve">9 класс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нятие:</w:t>
      </w:r>
      <w:r>
        <w:rPr>
          <w:rFonts w:cs="Times New Roman" w:ascii="Times New Roman" w:hAnsi="Times New Roman"/>
          <w:sz w:val="26"/>
          <w:szCs w:val="26"/>
        </w:rPr>
        <w:t xml:space="preserve"> пенсионер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:</w:t>
      </w:r>
      <w:r>
        <w:rPr>
          <w:rFonts w:cs="Times New Roman" w:ascii="Times New Roman" w:hAnsi="Times New Roman"/>
          <w:sz w:val="26"/>
          <w:szCs w:val="26"/>
        </w:rPr>
        <w:t xml:space="preserve"> Филимонова Людмила Алексеев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:</w:t>
      </w:r>
      <w:r>
        <w:rPr>
          <w:rFonts w:cs="Times New Roman" w:ascii="Times New Roman" w:hAnsi="Times New Roman"/>
          <w:sz w:val="26"/>
          <w:szCs w:val="26"/>
        </w:rPr>
        <w:t xml:space="preserve"> 195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енной житель села Марес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е: </w:t>
      </w:r>
      <w:r>
        <w:rPr>
          <w:rFonts w:cs="Times New Roman" w:ascii="Times New Roman" w:hAnsi="Times New Roman"/>
          <w:sz w:val="26"/>
          <w:szCs w:val="26"/>
        </w:rPr>
        <w:t>8 классов в Маресевской школе, 10 классов в вечерней школ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нятие:</w:t>
      </w:r>
      <w:r>
        <w:rPr>
          <w:rFonts w:cs="Times New Roman" w:ascii="Times New Roman" w:hAnsi="Times New Roman"/>
          <w:sz w:val="26"/>
          <w:szCs w:val="26"/>
        </w:rPr>
        <w:t xml:space="preserve"> пенсионер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:</w:t>
      </w:r>
      <w:r>
        <w:rPr>
          <w:rFonts w:cs="Times New Roman" w:ascii="Times New Roman" w:hAnsi="Times New Roman"/>
          <w:sz w:val="26"/>
          <w:szCs w:val="26"/>
        </w:rPr>
        <w:t xml:space="preserve"> Башкина Мария Ильинич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:</w:t>
      </w:r>
      <w:r>
        <w:rPr>
          <w:rFonts w:cs="Times New Roman" w:ascii="Times New Roman" w:hAnsi="Times New Roman"/>
          <w:sz w:val="26"/>
          <w:szCs w:val="26"/>
        </w:rPr>
        <w:t xml:space="preserve"> 196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енной житель села Марес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е: </w:t>
      </w:r>
      <w:r>
        <w:rPr>
          <w:rFonts w:cs="Times New Roman" w:ascii="Times New Roman" w:hAnsi="Times New Roman"/>
          <w:sz w:val="26"/>
          <w:szCs w:val="26"/>
        </w:rPr>
        <w:t>Борский технику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нятие:</w:t>
      </w:r>
      <w:r>
        <w:rPr>
          <w:rFonts w:cs="Times New Roman" w:ascii="Times New Roman" w:hAnsi="Times New Roman"/>
          <w:sz w:val="26"/>
          <w:szCs w:val="26"/>
        </w:rPr>
        <w:t xml:space="preserve"> библиотекар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.И.О.:</w:t>
      </w:r>
      <w:r>
        <w:rPr>
          <w:rFonts w:cs="Times New Roman" w:ascii="Times New Roman" w:hAnsi="Times New Roman"/>
          <w:sz w:val="26"/>
          <w:szCs w:val="26"/>
        </w:rPr>
        <w:t xml:space="preserve"> Князев Михаил Викторович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 рождения:</w:t>
      </w:r>
      <w:r>
        <w:rPr>
          <w:rFonts w:cs="Times New Roman" w:ascii="Times New Roman" w:hAnsi="Times New Roman"/>
          <w:sz w:val="26"/>
          <w:szCs w:val="26"/>
        </w:rPr>
        <w:t xml:space="preserve"> 1962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енной житель села Марес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ование: </w:t>
      </w:r>
      <w:r>
        <w:rPr>
          <w:rFonts w:cs="Times New Roman" w:ascii="Times New Roman" w:hAnsi="Times New Roman"/>
          <w:sz w:val="26"/>
          <w:szCs w:val="26"/>
        </w:rPr>
        <w:t>Кемлинский технику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нятие:</w:t>
      </w:r>
      <w:r>
        <w:rPr>
          <w:rFonts w:cs="Times New Roman" w:ascii="Times New Roman" w:hAnsi="Times New Roman"/>
          <w:sz w:val="26"/>
          <w:szCs w:val="26"/>
        </w:rPr>
        <w:t xml:space="preserve"> оператор газового оборудования в школьной котельно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териалы для словаря неофициальных антропонимов                                                          села Маресева Починковского района Нижегородской области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уратино.</w:t>
      </w:r>
      <w:r>
        <w:rPr>
          <w:rFonts w:cs="Times New Roman" w:ascii="Times New Roman" w:hAnsi="Times New Roman"/>
          <w:sz w:val="26"/>
          <w:szCs w:val="26"/>
        </w:rPr>
        <w:t xml:space="preserve"> Прозвище Бурениной Елены Михайловны. – "Своеобразно смеётся, а ещё нос очень длинный"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уча, -и.</w:t>
      </w:r>
      <w:r>
        <w:rPr>
          <w:rFonts w:cs="Times New Roman" w:ascii="Times New Roman" w:hAnsi="Times New Roman"/>
          <w:sz w:val="26"/>
          <w:szCs w:val="26"/>
        </w:rPr>
        <w:t xml:space="preserve"> Прозвище Трифанцова Алексея Александровича. – "Когда маленький был, просил родителей купить бутсы, чтобы играть в футбол, но плохо выговаривал это слово, получалось "бучи". Так и стали звать Бучей 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анина, -ой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Спириной Зинаиды Александровны. – "Дедушку Иваном у неё звали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жик, -а.</w:t>
      </w:r>
      <w:r>
        <w:rPr>
          <w:rFonts w:cs="Times New Roman" w:ascii="Times New Roman" w:hAnsi="Times New Roman"/>
          <w:sz w:val="26"/>
          <w:szCs w:val="26"/>
        </w:rPr>
        <w:t xml:space="preserve">  Прозвище Шибанова Сергея Александровича. – "Когда он был мальчишкой, по телевизору шёл мультфильм "Чип и Дейл", в котором была муха по имени Вжик. Сергей носился быстро, вот его и сравнили с этим персонажем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нук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Филимонова Александра Ивановича. – "Жил все время с бабушкой и дедушкой, так его и стали звать Внуком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войка, -и.</w:t>
      </w:r>
      <w:r>
        <w:rPr>
          <w:rFonts w:cs="Times New Roman" w:ascii="Times New Roman" w:hAnsi="Times New Roman"/>
          <w:sz w:val="26"/>
          <w:szCs w:val="26"/>
        </w:rPr>
        <w:t xml:space="preserve"> Прозвище Борисова Александра Геннадьевича. – "Когда рассказывал что-нибудь, то говорил фразу "повторяю два раз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путат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Буренина Дмитрия Михайловича. – "Отец был депутатом сельского совет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Жан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Жучкова Александра Николаевича. – "Начальные буквы фамилии, имени и отчества давали это слово, поэтому так и прозвали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нитчик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Ухренкова Николая Федоровича. – "В армии служил в зенитных войсках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ачок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Уланова Виктора Владимировича. – "Он с детства очень худой был"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удрявый, -ого.</w:t>
      </w:r>
      <w:r>
        <w:rPr>
          <w:rFonts w:cs="Times New Roman" w:ascii="Times New Roman" w:hAnsi="Times New Roman"/>
          <w:sz w:val="26"/>
          <w:szCs w:val="26"/>
        </w:rPr>
        <w:t xml:space="preserve"> Прозвище Ухренкова Ивана Алексеевича. – "Очень рано полысел, в 20 лет, вот и стали звать Кудрявый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юбота, -ы.</w:t>
      </w:r>
      <w:r>
        <w:rPr>
          <w:rFonts w:cs="Times New Roman" w:ascii="Times New Roman" w:hAnsi="Times New Roman"/>
          <w:sz w:val="26"/>
          <w:szCs w:val="26"/>
        </w:rPr>
        <w:t xml:space="preserve"> Прозвище Липаткиной Любови Владимировны. – "Вместо Люба звали Любот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Турлаева М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ланья, -и.</w:t>
      </w:r>
      <w:r>
        <w:rPr>
          <w:rFonts w:cs="Times New Roman" w:ascii="Times New Roman" w:hAnsi="Times New Roman"/>
          <w:sz w:val="26"/>
          <w:szCs w:val="26"/>
        </w:rPr>
        <w:t xml:space="preserve"> Прозвище Морозовой Елены Николаевны. – "Поверх любой одежды надевает халат 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лашины, -ых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Давыдовых. – "Мать Манька, Машка, Малаш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ма, -ы.</w:t>
      </w:r>
      <w:r>
        <w:rPr>
          <w:rFonts w:cs="Times New Roman" w:ascii="Times New Roman" w:hAnsi="Times New Roman"/>
          <w:sz w:val="26"/>
          <w:szCs w:val="26"/>
        </w:rPr>
        <w:t xml:space="preserve"> Прозвище Кабанова Михаила Васильевича. – "Все время говорил присказку "мама родная" в любой ситуации, что бы ни случилось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шкин, -а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Шибанова Николая Николаевича. – "Маму звали Маша, а когда спрашивали, чей это сын, то отвечали Машкин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нтана, -ы.</w:t>
      </w:r>
      <w:r>
        <w:rPr>
          <w:rFonts w:cs="Times New Roman" w:ascii="Times New Roman" w:hAnsi="Times New Roman"/>
          <w:sz w:val="26"/>
          <w:szCs w:val="26"/>
        </w:rPr>
        <w:t xml:space="preserve"> Прозвище Князева Михаила Викторовича. – "Ходил в одежде только этой марки: джинсы, кроссовки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нькина, -ой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Савватеевой Анастасии Борисовны. – "Бабушку звали Монькой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сква, -ы.</w:t>
      </w:r>
      <w:r>
        <w:rPr>
          <w:rFonts w:cs="Times New Roman" w:ascii="Times New Roman" w:hAnsi="Times New Roman"/>
          <w:sz w:val="26"/>
          <w:szCs w:val="26"/>
        </w:rPr>
        <w:t xml:space="preserve"> Прозвище Астреина Владимира Порфирьевича. – "После армии жил в Москве какое-то время, потом приехал в деревню, так и стали звать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тин, -а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Давыдова Петра Васильевича. – "Дедушка Мотей (Матвей) у него был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гран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Давыдова Сергей Рифатовича. – "Служил в армии в пограничных войсках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л Палыч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Жучкова Михаила Николаевича. – "Любил рассказывать анекдоты про Пал Палыч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хан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Бобкова Павла Владимировича. – "Всегда имел авторитет в классе, любой конфликт мог разрешить без кулаков, к тому же зовут Пашкой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изоватова, -ой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Романовой Александры Григорьевны. – "Она к нам приехала из села  Ризоватов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ловей, -я.</w:t>
      </w:r>
      <w:r>
        <w:rPr>
          <w:rFonts w:cs="Times New Roman" w:ascii="Times New Roman" w:hAnsi="Times New Roman"/>
          <w:sz w:val="26"/>
          <w:szCs w:val="26"/>
        </w:rPr>
        <w:t xml:space="preserve"> Прозвище Морозова Вячеслава Николаевича. – "Часто свистел, чтобы проходящий мимо человек остановился и подошёл поболтать. И зовут его Славк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олярова, -ой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Давыдовой Александры Константиновны. – "Отец у неё столяром был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ганка, -и.</w:t>
      </w:r>
      <w:r>
        <w:rPr>
          <w:rFonts w:cs="Times New Roman" w:ascii="Times New Roman" w:hAnsi="Times New Roman"/>
          <w:sz w:val="26"/>
          <w:szCs w:val="26"/>
        </w:rPr>
        <w:t xml:space="preserve"> Прозвище Лашманова Сергея Владимировича. – "Очень любил песню "Таганка", на всех праздниках просил её поставить, а иногда и сам пел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Н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йкины, -ых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Давыдовых. – "Мама у них Таисией звали, а всех её детей называли Тайкиными"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а.</w:t>
      </w:r>
      <w:r>
        <w:rPr>
          <w:rFonts w:cs="Times New Roman" w:ascii="Times New Roman" w:hAnsi="Times New Roman"/>
          <w:sz w:val="26"/>
          <w:szCs w:val="26"/>
        </w:rPr>
        <w:t xml:space="preserve"> Прозвище Трифанцова Александра Ивановича. – "В армии служил за границей, когда пришёл в деревню, то рассказывал случай из жизни: "Еду на камазе и сигналю всем фа-фа-фа". Так и стали его звать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ан-фан Тюльпан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Бобкова Александра Николаевича. – "Кино было "Фан-фан Тюльпан", а он похож на актера, сыгравшего главную роль в этом фильме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едосин или Играшин, -а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Филимонова Николая Фёдоровича. – "Бабушку Федосья звали. Играшин не знаю почему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рлаева М.А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едровская, -ой.</w:t>
      </w:r>
      <w:r>
        <w:rPr>
          <w:rFonts w:cs="Times New Roman" w:ascii="Times New Roman" w:hAnsi="Times New Roman"/>
          <w:sz w:val="26"/>
          <w:szCs w:val="26"/>
        </w:rPr>
        <w:t xml:space="preserve"> Уличная фамилия Бобковой Марии Ивановны. – "Родом была из села Федоровк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9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убайс, -а.</w:t>
      </w:r>
      <w:r>
        <w:rPr>
          <w:rFonts w:cs="Times New Roman" w:ascii="Times New Roman" w:hAnsi="Times New Roman"/>
          <w:sz w:val="26"/>
          <w:szCs w:val="26"/>
        </w:rPr>
        <w:t xml:space="preserve"> Прозвище Трифанцова Евгения Михайловича. – "У него волосы рыжего цвета, как у политика Чубайс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ы для словаря микротопонимов                                                               села Маресева Починковского района Нижегородской области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u w:val="single"/>
        </w:rPr>
        <w:t>Микроагроонимы (поля, луга)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речкой</w:t>
      </w:r>
      <w:r>
        <w:rPr>
          <w:rFonts w:cs="Times New Roman" w:ascii="Times New Roman" w:hAnsi="Times New Roman"/>
          <w:sz w:val="26"/>
          <w:szCs w:val="26"/>
        </w:rPr>
        <w:t>. Поле. – "Поле, находящееся за рекой Рудня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вуля</w:t>
      </w:r>
      <w:r>
        <w:rPr>
          <w:rFonts w:cs="Times New Roman" w:ascii="Times New Roman" w:hAnsi="Times New Roman"/>
          <w:sz w:val="26"/>
          <w:szCs w:val="26"/>
        </w:rPr>
        <w:t>, -и. Поле. – "Так называли поле и кусты возле него за Дальним Урыном, там рыли торф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горе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на возвышенности близ села Маресево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 Фёдоровкой</w:t>
      </w:r>
      <w:r>
        <w:rPr>
          <w:rFonts w:cs="Times New Roman" w:ascii="Times New Roman" w:hAnsi="Times New Roman"/>
          <w:sz w:val="26"/>
          <w:szCs w:val="26"/>
        </w:rPr>
        <w:t>. Поле. – "Поле, которое находится около села Фёдоровк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пищи или 82</w:t>
      </w:r>
      <w:r>
        <w:rPr>
          <w:rFonts w:cs="Times New Roman" w:ascii="Times New Roman" w:hAnsi="Times New Roman"/>
          <w:sz w:val="26"/>
          <w:szCs w:val="26"/>
        </w:rPr>
        <w:t xml:space="preserve">, -а. Поле. – "Одно и то же поле так называют. Почему Репищами называют, не знаю, а 82  - это размер в гектарах"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дол</w:t>
      </w:r>
      <w:r>
        <w:rPr>
          <w:rFonts w:cs="Times New Roman" w:ascii="Times New Roman" w:hAnsi="Times New Roman"/>
          <w:sz w:val="26"/>
          <w:szCs w:val="26"/>
        </w:rPr>
        <w:t>, -а. Поле. – " Поле за концом села Маресево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ёдоровский рубеж</w:t>
      </w:r>
      <w:r>
        <w:rPr>
          <w:rFonts w:cs="Times New Roman" w:ascii="Times New Roman" w:hAnsi="Times New Roman"/>
          <w:sz w:val="26"/>
          <w:szCs w:val="26"/>
        </w:rPr>
        <w:t>, -а. Поле. – "Поле, которое граничит с полем, относящимся к селу Фёдоровк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годное</w:t>
      </w:r>
      <w:r>
        <w:rPr>
          <w:rFonts w:cs="Times New Roman" w:ascii="Times New Roman" w:hAnsi="Times New Roman"/>
          <w:sz w:val="26"/>
          <w:szCs w:val="26"/>
        </w:rPr>
        <w:t>, -ого. Луг. – "Так называли луг, где пасли колхозных телят. Вся территория была покрыта сплошным ковром ягод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спелеонимы (колодцы, ключи)</w:t>
      </w:r>
    </w:p>
    <w:p>
      <w:pPr>
        <w:pStyle w:val="Style18"/>
        <w:numPr>
          <w:ilvl w:val="0"/>
          <w:numId w:val="1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вод</w:t>
      </w:r>
      <w:r>
        <w:rPr>
          <w:rFonts w:cs="Times New Roman" w:ascii="Times New Roman" w:hAnsi="Times New Roman"/>
          <w:sz w:val="26"/>
          <w:szCs w:val="26"/>
        </w:rPr>
        <w:t>, -а. Ручей. – "Небольшой ручей, который протекал около деревни Рудня, весной там водилось много щурят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1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ладбищами. </w:t>
      </w:r>
      <w:r>
        <w:rPr>
          <w:rFonts w:cs="Times New Roman" w:ascii="Times New Roman" w:hAnsi="Times New Roman"/>
          <w:sz w:val="26"/>
          <w:szCs w:val="26"/>
        </w:rPr>
        <w:t>Родник. – "Родник, находящийся за старым кладбищем, расположенный в конце сел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19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шенькин родник</w:t>
      </w:r>
      <w:r>
        <w:rPr>
          <w:rFonts w:cs="Times New Roman" w:ascii="Times New Roman" w:hAnsi="Times New Roman"/>
          <w:sz w:val="26"/>
          <w:szCs w:val="26"/>
        </w:rPr>
        <w:t>, -а, -а. Родник. – "Этот родник вырыл местный житель Михаил, в честь его и назвали этот родник"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моленская Божья Мать</w:t>
      </w:r>
      <w:r>
        <w:rPr>
          <w:rFonts w:cs="Times New Roman" w:ascii="Times New Roman" w:hAnsi="Times New Roman"/>
          <w:sz w:val="26"/>
          <w:szCs w:val="26"/>
        </w:rPr>
        <w:t>, -ой, -ей, -и. Родник. – "В этом месте явилась икона Смоленской Божьей Матери, а барин скрыл это от властей, так как побоялся, что будут строить женский монастырь и часть его земель заставят отдать монастырю. Барин построил только церковь, а около родника возвёл  часовню, купил икону Смоленской Божьей Матери и поместил в часовне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гидронимы (водные источники):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ибловское озеро</w:t>
      </w:r>
      <w:r>
        <w:rPr>
          <w:rFonts w:cs="Times New Roman" w:ascii="Times New Roman" w:hAnsi="Times New Roman"/>
          <w:sz w:val="26"/>
          <w:szCs w:val="26"/>
        </w:rPr>
        <w:t>, -ого, а. Озеро. – "Озеро, которое находится в деревне Рудня"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чка Солдачка</w:t>
      </w:r>
      <w:r>
        <w:rPr>
          <w:rFonts w:cs="Times New Roman" w:ascii="Times New Roman" w:hAnsi="Times New Roman"/>
          <w:sz w:val="26"/>
          <w:szCs w:val="26"/>
        </w:rPr>
        <w:t>, -и. Река. – "Название закрепилось после того, как в давние время около этой речки солдаты жили на квартире. Другой источник утверждает, что на берегу речки был убит солдат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умок</w:t>
      </w:r>
      <w:r>
        <w:rPr>
          <w:rFonts w:cs="Times New Roman" w:ascii="Times New Roman" w:hAnsi="Times New Roman"/>
          <w:sz w:val="26"/>
          <w:szCs w:val="26"/>
        </w:rPr>
        <w:t>, -а. Река. – "Так называется небольшая речка, впадающая в реку Рудня. Названа так из-за своеобразного шума, который она издает весной, когда много воды. Шум этот слышится очень далеко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дромонимы (дороги, тропинки):</w:t>
      </w:r>
    </w:p>
    <w:p>
      <w:pPr>
        <w:pStyle w:val="Style18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жьё</w:t>
      </w:r>
      <w:r>
        <w:rPr>
          <w:rFonts w:cs="Times New Roman" w:ascii="Times New Roman" w:hAnsi="Times New Roman"/>
          <w:sz w:val="26"/>
          <w:szCs w:val="26"/>
        </w:rPr>
        <w:t>, -я.  Дорога. – "Давным-давно в этом месте была грунтовая дорога, по которой ездили на лошадях. Дорога была в гору, ездить было неудобно, особенно в грязь. Собрались мужики и решили эту горку срыть, обсудили что да как, и один из них скомандовал: «В ружьё!», то есть приступить к работе. Так и стали звать эту дорогу Ружьё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оронимы (объекты рельефа):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ний кутор</w:t>
      </w:r>
      <w:r>
        <w:rPr>
          <w:rFonts w:cs="Times New Roman" w:ascii="Times New Roman" w:hAnsi="Times New Roman"/>
          <w:sz w:val="26"/>
          <w:szCs w:val="26"/>
        </w:rPr>
        <w:t>, -его, -а. Место. – "Место около села Маресево, где стоял дом барин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вышенность</w:t>
      </w:r>
      <w:r>
        <w:rPr>
          <w:rFonts w:cs="Times New Roman" w:ascii="Times New Roman" w:hAnsi="Times New Roman"/>
          <w:sz w:val="26"/>
          <w:szCs w:val="26"/>
        </w:rPr>
        <w:t>, -и. Пригорок. – "Так называется гора, на ней всегда цветут разные цветы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лчья яма</w:t>
      </w:r>
      <w:r>
        <w:rPr>
          <w:rFonts w:cs="Times New Roman" w:ascii="Times New Roman" w:hAnsi="Times New Roman"/>
          <w:sz w:val="26"/>
          <w:szCs w:val="26"/>
        </w:rPr>
        <w:t>. Овраг. – "Так называется место в лесу, расположенное в низине, то есть как в яме. Когда-то давно там были три волчьих норы. Отсюда и название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батенький мостик</w:t>
      </w:r>
      <w:r>
        <w:rPr>
          <w:rFonts w:cs="Times New Roman" w:ascii="Times New Roman" w:hAnsi="Times New Roman"/>
          <w:sz w:val="26"/>
          <w:szCs w:val="26"/>
        </w:rPr>
        <w:t xml:space="preserve">, -ого, -а. Овраг. – "Неглубокий овражек, расположенный за концом села Маресево"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ый Урын и Дальний Урын</w:t>
      </w:r>
      <w:r>
        <w:rPr>
          <w:rFonts w:cs="Times New Roman" w:ascii="Times New Roman" w:hAnsi="Times New Roman"/>
          <w:sz w:val="26"/>
          <w:szCs w:val="26"/>
        </w:rPr>
        <w:t>, -ого, -а. Возвышенность. – "Так называют две возвышенности или по-нашему горы, которые располагаются друг за другом возле села Журавлиха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орелы</w:t>
      </w:r>
      <w:r>
        <w:rPr>
          <w:rFonts w:cs="Times New Roman" w:ascii="Times New Roman" w:hAnsi="Times New Roman"/>
          <w:sz w:val="26"/>
          <w:szCs w:val="26"/>
        </w:rPr>
        <w:t>, -ых. Место. – "Так называлось место около села Маресево, где сейчас построен свинарник. Когда-то тут было село, но оно сгорело, только осталась одна церковь"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моряк или Какуй</w:t>
      </w:r>
      <w:r>
        <w:rPr>
          <w:rFonts w:cs="Times New Roman" w:ascii="Times New Roman" w:hAnsi="Times New Roman"/>
          <w:sz w:val="26"/>
          <w:szCs w:val="26"/>
        </w:rPr>
        <w:t>, -а, -я. Место. – "В конце села Маресево жил мужик, который был моряком. Вот и назвали место за его домом Подморяк, а сейчас чаще называют это место Какуй, но откуда пошло такое название никто вспомнить не может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и горы</w:t>
      </w:r>
      <w:r>
        <w:rPr>
          <w:rFonts w:cs="Times New Roman" w:ascii="Times New Roman" w:hAnsi="Times New Roman"/>
          <w:sz w:val="26"/>
          <w:szCs w:val="26"/>
        </w:rPr>
        <w:t>. Вершина. – "Название произошло из-за своеобразного рельефа – три небольшие возвышенности плавно сменяют друг друга и по ним проходит дорога, ведущая в районный центр село Починки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дримонимы (сады, урочища):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рский сад, Деревенский сад, Пашин сад</w:t>
      </w:r>
      <w:r>
        <w:rPr>
          <w:rFonts w:cs="Times New Roman" w:ascii="Times New Roman" w:hAnsi="Times New Roman"/>
          <w:sz w:val="26"/>
          <w:szCs w:val="26"/>
        </w:rPr>
        <w:t>, -ого, -а. Сад. – "Это названия одного и того же места, расположенного около деревни Рудня. По одной версии, местные жители считают, что этот сад принадлежал барину, владевшему этими землями, а у него была жена по имени Паша, которая после смерти мужа часто гуляла в этом саду. По другой версии, это место названо Деревенский сад из-за близости к деревне Рудня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шкина М.И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угры</w:t>
      </w:r>
      <w:r>
        <w:rPr>
          <w:rFonts w:cs="Times New Roman" w:ascii="Times New Roman" w:hAnsi="Times New Roman"/>
          <w:sz w:val="26"/>
          <w:szCs w:val="26"/>
        </w:rPr>
        <w:t>, -ов. Лес. – "Так называли лес, который был поделён между сёлами Маресево и Симбухово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орки</w:t>
      </w:r>
      <w:r>
        <w:rPr>
          <w:rFonts w:cs="Times New Roman" w:ascii="Times New Roman" w:hAnsi="Times New Roman"/>
          <w:sz w:val="26"/>
          <w:szCs w:val="26"/>
        </w:rPr>
        <w:t>. Перелесок. – "За деревней Рудня находится маленький лесок, в который при барине свозили и закапывали погибшую скотину. Отсюда и пошло название Поморки – «помереть»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ойконимы (поселения):</w:t>
      </w:r>
    </w:p>
    <w:p>
      <w:pPr>
        <w:pStyle w:val="Style18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ибловка</w:t>
      </w:r>
      <w:r>
        <w:rPr>
          <w:rFonts w:cs="Times New Roman" w:ascii="Times New Roman" w:hAnsi="Times New Roman"/>
          <w:sz w:val="26"/>
          <w:szCs w:val="26"/>
        </w:rPr>
        <w:t>, -и. Деревня. – "Старинное название деревни Рудня. Многие считают, что название произошло из-за болотистого местоположения, считалось гиблым местом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монова Л.А.</w:t>
      </w:r>
    </w:p>
    <w:p>
      <w:pPr>
        <w:pStyle w:val="Style18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икрогодонимы (улицы):</w:t>
      </w:r>
    </w:p>
    <w:p>
      <w:pPr>
        <w:pStyle w:val="Style18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очка</w:t>
      </w:r>
      <w:r>
        <w:rPr>
          <w:rFonts w:cs="Times New Roman" w:ascii="Times New Roman" w:hAnsi="Times New Roman"/>
          <w:sz w:val="26"/>
          <w:szCs w:val="26"/>
        </w:rPr>
        <w:t>, -и. Улица. – "Часть улицы Чкалова, названа так, потому что там жили молодые учителя, а местные парни к ним ходили на свидания. Когда их спрашивали, куда они пошли, те отвечали: «На точку»"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тор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язев М.В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ourier New" w:cs="Courier New"/>
      <w:kern w:val="2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08:00Z</dcterms:created>
  <dc:creator>User</dc:creator>
  <dc:description/>
  <cp:keywords/>
  <dc:language>en-US</dc:language>
  <cp:lastModifiedBy>User</cp:lastModifiedBy>
  <dcterms:modified xsi:type="dcterms:W3CDTF">2021-05-11T20:36:00Z</dcterms:modified>
  <cp:revision>17</cp:revision>
  <dc:subject/>
  <dc:title/>
</cp:coreProperties>
</file>