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по технологии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Цветы для любимых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делие </w:t>
      </w:r>
      <w:r>
        <w:rPr>
          <w:rFonts w:cs="Times New Roman" w:ascii="Times New Roman" w:hAnsi="Times New Roman"/>
          <w:sz w:val="24"/>
          <w:szCs w:val="24"/>
        </w:rPr>
        <w:t>«Открытка к 8 март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>Цели деятельности учителя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здание условий для всестороннего развития детей в процессе овладения приемами техники работы с бумагой, углубление знаний о техниках выполнения изделия из бумаг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еятельности обучающихся: </w:t>
      </w:r>
      <w:r>
        <w:rPr>
          <w:rFonts w:cs="Times New Roman" w:ascii="Times New Roman" w:hAnsi="Times New Roman"/>
          <w:bCs/>
          <w:sz w:val="24"/>
          <w:szCs w:val="24"/>
        </w:rPr>
        <w:t>выполнить изделие с использованием различных художественных техник из бумаги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ть умение работать в технике с бумагой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делать эстетически красивое издел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результаты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</w:rPr>
        <w:t>личностные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испытывать потребность в самореализации в доступной декоративно-прикладной деятельност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</w:rPr>
        <w:t>предметные: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                 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анализировать конструктивные особенности и технология изготовления; 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организовывать рабочее место в зависимости от конструктивных особенностей издели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технологии: 4 класс: УМК «Школа России», 2019 год;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р;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;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материалы и инструменты, необходимые для работы.</w:t>
      </w: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 xml:space="preserve">      </w:t>
      </w:r>
    </w:p>
    <w:tbl>
      <w:tblPr>
        <w:tblW w:w="16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03"/>
        <w:gridCol w:w="6804"/>
        <w:gridCol w:w="3507"/>
        <w:gridCol w:w="2731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готовы к занятию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нимательны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успеем сделать всё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с хорошее настроение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будет хорошо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приближается праздник 8 марта. К этому дню я хочу вам предложить сделать открытку. Но наш урок будет происходить в необычной форме, в виде проекта. Я вам хочу предложить разделиться на 3 группы и подумать каждой группе, как будет выглядеть ваша открытка. Для этого я хочу вам предложить тему и материал для работы. Ранее мы с вами уже изучали некоторые приёмы и техники работы с бумагой, поэтому каждой группе я хочу предложить, подумать и выбрать техник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услышать ваши решения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тствуют учителя;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аиваются на работ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: «квиллинг» Ромашк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: оригами Лото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: объёмная аппликация Хризантем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ткрытки: односторо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ние учебного сотрудничества с учителем и сверстниками.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бор наиболее</w:t>
              <w:br/>
              <w:t>эффективных способов</w:t>
              <w:br/>
              <w:t>решения зада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зработка прое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lineRule="atLeast" w:line="240" w:before="0" w:after="0"/>
              <w:jc w:val="center"/>
              <w:rPr/>
            </w:pPr>
            <w:r>
              <w:rPr/>
              <w:t>-  Первый материал для творчества – это бумага. Бумага — необычайно выразительный и податливый материал. Из нее можно создать целый мир. Существует множество видов бумажной пластики. Наиболее известно в нашей стране японское искусство складывания фигурок из бумажного листа — оригами.</w:t>
            </w:r>
          </w:p>
          <w:p>
            <w:pPr>
              <w:pStyle w:val="C2"/>
              <w:spacing w:lineRule="atLeast" w:line="240" w:before="0" w:after="0"/>
              <w:jc w:val="center"/>
              <w:rPr/>
            </w:pPr>
            <w:r>
              <w:rPr/>
              <w:t>Так как мы будем украшать открытку, я хочу вам дать время подумать и определиться с цветами и расположением изделия.</w:t>
            </w:r>
          </w:p>
          <w:p>
            <w:pPr>
              <w:pStyle w:val="C2"/>
              <w:spacing w:lineRule="atLeast" w:line="240" w:before="0" w:after="0"/>
              <w:jc w:val="center"/>
              <w:rPr/>
            </w:pPr>
            <w:r>
              <w:rPr/>
              <w:t xml:space="preserve">Выяснили, что материал, с которым мы сегодня будем работать – бумага. Каждая группа определилась с выбором техники, видам цветов. </w:t>
            </w:r>
          </w:p>
          <w:p>
            <w:pPr>
              <w:pStyle w:val="C2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C2"/>
              <w:spacing w:lineRule="atLeast" w:line="240" w:before="0" w:after="0"/>
              <w:rPr/>
            </w:pPr>
            <w:r>
              <w:rPr/>
            </w:r>
          </w:p>
          <w:p>
            <w:pPr>
              <w:pStyle w:val="C2"/>
              <w:spacing w:lineRule="atLeast" w:line="240" w:before="0" w:after="0"/>
              <w:jc w:val="center"/>
              <w:rPr/>
            </w:pPr>
            <w:r>
              <w:rPr/>
              <w:t>- А знаете ли вы когда изобрели бумагу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слушают, отвечают на вопросы, оценивают   свои зна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высказывает своё мнение и идеи по воплощению работы, оценивают реальность выполнения изготовления, свои силы и навыки, выбирают самый лучший, придуманный ими эскиз и виды цвет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была изобретена в 105г до н.э. Родина бумаги – Китай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</w:t>
            </w:r>
          </w:p>
          <w:p>
            <w:pPr>
              <w:pStyle w:val="Style20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К.: Умение с достаточной полнотой и точностью выражать свои мысли в соответствии с задачами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целеполагание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смыслообразование</w:t>
            </w:r>
          </w:p>
          <w:p>
            <w:pPr>
              <w:pStyle w:val="Style20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ыполнение проекта( изготовлени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просы к 1 группе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ой главный инструмент для квиллинга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ой должна быть бумага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ого размера нужны полоски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просы ко 2 группе: </w:t>
              <w:br/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акой главный инструмент для оригами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ой должна быть бумага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ого размера нужны заготовки?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просы к 3 группе:</w:t>
              <w:br/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акой главный инструмент для объёмной аппликации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ой должна быть бумага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ого размера нужны заготовки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лодцы, а теперь я хочу вам предложить разделить обязанности в группе, каждый должен выполняться какую-либо часть работ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лодцы ребята! Ну а теперь приступаем к изготовлению своих проектов!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окончанию работы я хочу вам предложить на выбор вклеить стихи, которые понравятся вашим мамам (Приложение 4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/>
              <w:rPr/>
            </w:pPr>
            <w:r>
              <w:rPr>
                <w:rFonts w:cs="Times New Roman"/>
                <w:b/>
                <w:bCs/>
              </w:rPr>
              <w:t>1 группа</w:t>
            </w:r>
            <w:r>
              <w:rPr>
                <w:rFonts w:cs="Times New Roman"/>
              </w:rPr>
              <w:t xml:space="preserve">: обычные зубочистки, 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бумага должна быть цветной с двух сторон. 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Ширина полосок 5мм,</w:t>
            </w:r>
          </w:p>
          <w:p>
            <w:pPr>
              <w:pStyle w:val="C2"/>
              <w:spacing w:lineRule="atLeast" w:line="240" w:before="0" w:after="0"/>
              <w:jc w:val="center"/>
              <w:rPr/>
            </w:pPr>
            <w:r>
              <w:rPr>
                <w:b/>
                <w:color w:val="000000"/>
              </w:rPr>
              <w:t>Первым этапо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мы готовим нужные материалы и инструменты для работы. Для изготовления базовых форм нам понадобятся, полоски для квиллинга из цветной бумаги, клей и ножницы. Возьмём две жёлтые полоски разного оттенка шириной 2 см, длина 30 см.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дну ромашку нам понадобится 11 лепестков и серединка.</w:t>
            </w:r>
          </w:p>
          <w:p>
            <w:pPr>
              <w:pStyle w:val="C2"/>
              <w:spacing w:lineRule="atLeast" w:line="240" w:before="0" w:after="0"/>
              <w:jc w:val="center"/>
              <w:rPr/>
            </w:pPr>
            <w:r>
              <w:rPr>
                <w:b/>
                <w:color w:val="000000"/>
              </w:rPr>
              <w:t>Вторым этапом – разметка.</w:t>
            </w:r>
            <w:r>
              <w:rPr>
                <w:color w:val="000000"/>
              </w:rPr>
              <w:t xml:space="preserve"> Посмотрите на готовую работу. Сколько форм вы видите?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нём делать ромашку с серединки цветка. 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читайте, сколько лепестков вам понадобится сделать.</w:t>
            </w:r>
          </w:p>
          <w:p>
            <w:pPr>
              <w:pStyle w:val="C2"/>
              <w:spacing w:lineRule="atLeast" w:line="240" w:before="0" w:after="0"/>
              <w:jc w:val="center"/>
              <w:rPr/>
            </w:pPr>
            <w:r>
              <w:rPr>
                <w:b/>
                <w:color w:val="000000"/>
              </w:rPr>
              <w:t>Третьим этапом нашей работы – заготовка.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ьмём две жёлтые полоски разного оттенка шириной 2 см, длина 30 см.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ёртым этапом нашей работы будет – сборка. (Приложение 3)</w:t>
            </w:r>
          </w:p>
          <w:p>
            <w:pPr>
              <w:pStyle w:val="C2"/>
              <w:spacing w:lineRule="atLeast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2 группа: </w:t>
            </w:r>
            <w:r>
              <w:rPr>
                <w:color w:val="000000"/>
              </w:rPr>
              <w:t>Для этого используется квадрат бумаги желтого или белого цвета. Он складывается вчетверо по горизонтальной и вертикальной осям и после этого распрямляется. Теперь все 4 угла подгибаются к центральной точке, образуя заготовку-квадрат; а затем действия по сведению углов к центру повторяются ещё раз. Изделие переворачивается, и уголки его снова загибаются вовнутрь. Кончики уголков подворачивают на 90 градусов, и фигура переворачивается обратно. Будущий цветок выворачивается наизнанку, расправляя при этом лепестки. (приложение 2)</w:t>
            </w:r>
          </w:p>
          <w:p>
            <w:pPr>
              <w:pStyle w:val="C2"/>
              <w:spacing w:lineRule="atLeas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группа: </w:t>
            </w:r>
            <w:r>
              <w:rPr>
                <w:color w:val="000000"/>
              </w:rPr>
              <w:t>Для хризантемы нужны следующие материалы:</w:t>
            </w:r>
          </w:p>
          <w:p>
            <w:pPr>
              <w:pStyle w:val="C2"/>
              <w:numPr>
                <w:ilvl w:val="0"/>
                <w:numId w:val="3"/>
              </w:numPr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ные бумажные 2 листа – 1 зеленый, 1 желаемого цвета;</w:t>
            </w:r>
          </w:p>
          <w:p>
            <w:pPr>
              <w:pStyle w:val="C2"/>
              <w:numPr>
                <w:ilvl w:val="0"/>
                <w:numId w:val="3"/>
              </w:numPr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пажка или проволока;</w:t>
            </w:r>
          </w:p>
          <w:p>
            <w:pPr>
              <w:pStyle w:val="C2"/>
              <w:numPr>
                <w:ilvl w:val="0"/>
                <w:numId w:val="3"/>
              </w:numPr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лей;</w:t>
            </w:r>
          </w:p>
          <w:p>
            <w:pPr>
              <w:pStyle w:val="C2"/>
              <w:numPr>
                <w:ilvl w:val="0"/>
                <w:numId w:val="3"/>
              </w:numPr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ожницы;</w:t>
            </w:r>
          </w:p>
          <w:p>
            <w:pPr>
              <w:pStyle w:val="C2"/>
              <w:numPr>
                <w:ilvl w:val="0"/>
                <w:numId w:val="3"/>
              </w:numPr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аблон лепестков.</w:t>
            </w:r>
          </w:p>
          <w:p>
            <w:pPr>
              <w:pStyle w:val="C2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Приложение1)</w:t>
            </w:r>
          </w:p>
          <w:p>
            <w:pPr>
              <w:pStyle w:val="C2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,2,3 группы: 2 человека делают заготовки,3 человека делают изделие и 3 человека собирают издел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/>
              <w:rPr/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 xml:space="preserve">анализ объектов с целью выделения признаков, </w:t>
            </w:r>
            <w:r>
              <w:rPr>
                <w:rFonts w:cs="Times New Roman"/>
              </w:rPr>
              <w:t>осознание и построение речевого высказывания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Р: прогнозирование предвосхищение результата и уровня усвоения знаний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Л: анализ объектов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щита прое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сейчас вы будите защищать проект. Каждая группа выходит, говорит цель и задачи своей работы, презентуют свои проекты: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придумали проект?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атериалы вы использовали и технику?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облемы возникали?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а ли у вас техника сборки?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ли возникшие проблемы?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ли было разделение обязанностей в группе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1 группа: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Тема: Украшение открытки цветами в технике квиллинг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Цель: создать ромашки в технике квиллинг и украсить открытку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2 группа: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Тема: Украшение открытки цветами в технике оригами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Цель: создать лотов в технике оригами и украсить открытку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3 группа: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Тема: Украшение открытки цветами в технике объёмная аппликация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Цель: создать хризантемы в технике объёмная аппликация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и украсить открытк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П: логическое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Обобщение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Р: Принимать и сохранять учебную цель и задачу. 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Договариваться и приходить к общему мнению в совместной деятельности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К: формулировать собственное мнение и позицию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Л: эстетические чувства – доброжелательность и эмоционально – нравственная отзывчивость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флексия деятельности</w:t>
            </w:r>
          </w:p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/>
              <w:rPr/>
            </w:pPr>
            <w:r>
              <w:rPr>
                <w:rFonts w:cs="Times New Roman"/>
              </w:rPr>
              <w:t>Ребят, у вас у всех получились очень красивые открытки давайте вместе на них посмотрим, организуем выставку.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Я вам предлагают составить критерии оценки своих проектов.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Контроль качества:</w:t>
            </w:r>
          </w:p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tLeast" w:line="24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онструктивные требования</w:t>
            </w:r>
          </w:p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tLeast" w:line="24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Технологические требования</w:t>
            </w:r>
          </w:p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tLeast" w:line="24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Эстетические требования 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А также:</w:t>
            </w:r>
          </w:p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tLeast" w:line="24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бота соответствует требованиям. </w:t>
            </w:r>
          </w:p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tLeast" w:line="24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Работа выполнена аккуратно.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бята, собираем бумагу, клей, ножницы, убираем мусор.</w:t>
            </w:r>
          </w:p>
          <w:p>
            <w:pPr>
              <w:pStyle w:val="Style20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ия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Критерии оценивания: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правильность выполнения приемов и способов работы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качество, оригинальность и законченность изделия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/>
              <w:t>аргументированность выбора техники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cs="Times New Roman"/>
              </w:rPr>
            </w:pPr>
            <w:r>
              <w:rPr/>
              <w:t xml:space="preserve">уровень творчества </w:t>
            </w:r>
          </w:p>
          <w:p>
            <w:pPr>
              <w:pStyle w:val="Style20"/>
              <w:snapToGrid w:val="false"/>
              <w:spacing w:lineRule="atLeast" w:line="240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ставляют работу на выставку.</w:t>
            </w:r>
          </w:p>
          <w:p>
            <w:pPr>
              <w:pStyle w:val="Style20"/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К: участвовать в учебном диалоге, формировать ответы и выводы.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Л: адекватное понимание причин успеха/неуспеха в учебной деятельности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>Р: ставить новые учебные задачи в сотрудничестве с учителем</w:t>
            </w:r>
          </w:p>
          <w:p>
            <w:pPr>
              <w:pStyle w:val="Style20"/>
              <w:snapToGrid w:val="false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П: осуществление рефлексии способов и условий действий, контролировать и оценивать процесс и результат деятельности </w:t>
            </w:r>
          </w:p>
        </w:tc>
      </w:tr>
    </w:tbl>
    <w:p>
      <w:pPr>
        <w:pStyle w:val="Standard"/>
        <w:ind w:right="5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 Хризантем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7713980" cy="5140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398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риложение 2 Лото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10480" cy="5881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588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right="56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right="56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right="56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right="56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right="56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right="56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риложение 3 Ромаш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31225" cy="6478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1225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4 Стихи</w:t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5"/>
        <w:gridCol w:w="549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mess"/>
              <w:spacing w:lineRule="atLeast" w:line="270" w:before="0" w:after="0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мочка любимая,</w:t>
              <w:br/>
              <w:t>С праздником тебя!</w:t>
              <w:br/>
              <w:t>Ты самая красивая,</w:t>
              <w:br/>
              <w:t>Хорошая моя.</w:t>
              <w:br/>
              <w:br/>
              <w:t>Пусть в этот день весенний,</w:t>
              <w:br/>
              <w:t>На сердце будет свет,</w:t>
              <w:br/>
              <w:t>Пусть будет настроение,</w:t>
              <w:br/>
              <w:t>Дороже тебя нет!</w:t>
              <w:br/>
              <w:br/>
              <w:t>Пусть в день 8 Марта,</w:t>
              <w:br/>
              <w:t>Ты расцветешь сама,</w:t>
              <w:br/>
              <w:t>В глазах любовь и радость,</w:t>
              <w:br/>
              <w:t>А на душе весна!</w:t>
            </w:r>
          </w:p>
          <w:p>
            <w:pPr>
              <w:pStyle w:val="Immess"/>
              <w:spacing w:before="0" w:after="0"/>
              <w:ind w:left="-300" w:right="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вою мамочку родную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8 раз я поцелую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Крепко-крепко обниму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8 раз скажу «Люблю!»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«С 8 Марта!» — прокричу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В хороводе закружу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ожелаю море смеха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Мира, радости, успеха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Будь, как солнышко, веселой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Яркой, молодой, здоровой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амой нежной и любимой..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Мама, будь всегда счастливой!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амой нежной, самой-самой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Говорю сегодня я: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«С 8 Марта тебя, мама!»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Радость в жизни ты моя!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Улыбайся чаще, слышишь?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И душой, и сердцем пой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Видишь, солнышко над крышей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Тебе дарит лучик свой!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Мама, будь всегда здорова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Хорошей день ото дня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Будь красивой и веселой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Мама, я люблю тебя!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Мама, мамочка родная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 8 Марта поздравляю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усть в душе царит лишь счастье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тороной идут ненастья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амый близкий человек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И со мною ты навек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Будь здоровой, и любимой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И всегда неповторимой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лов любви искать не надо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В сердце есть они моём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Тебя, мамочка родная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оздравляю с Женским днем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Я желаю, чтоб улыбк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На лице твоем цвела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Чтоб ты, мама, не болела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Чтоб здоровою была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Я тебе восьмого март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одарю любовь свою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Мама, лучшая на свете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Больше всех тебя люблю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Бывает, не хватает слов порой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Так редко говорю, что я скучаю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Как здорово, что праздник есть такой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Мамулечка, тебя я поздравляю!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8 Марта — славный женский день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Чтоб лишний раз обнять и прошептать: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Ты солнца лучик в самый хмурый день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Тебе хочу здоровья пожелать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Чтоб мамочка любимая мо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Жила, не зная грусти и забот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Чтоб ты, как роза майская, цвела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И закружил мечты водоворот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Желаю самых долгих, ясных дней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И дом большой с гостиной и камином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Жить с огоньком, оправданных затей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Бесед душевных с чаем и малиной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Когда слегка подтаял снег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И расцвели кусты мимозы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Тебя, мой главный человек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Хочу поздравить я сегодня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Тебе желаю я, родная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Здоровья крепкого и сил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Жила и бед чтобы не знала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День новый радость приносил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усть пробивается луч солнц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квозь облако из дней твоих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усть все, что хочешь, удается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реград не будет никаких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И пусть я редко говорю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Как дорога ты, мама, для меня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Знай, сильно я тебя люблю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 8 Марта, мамочка моя!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Мама милая моя!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 Женским праздником теб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оздравляю от души!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Лучшая на свете ты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усть все будет у тебя —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И здоровье, и друзья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усть исполнятся мечты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О них с тобою знаем мы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Крепко я тебя люблю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Без тебя жить не могу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пасибо, милая моя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За то, что есть ты у меня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8 Марта. Женский день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Вокруг щебечут птицы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усть в жизни, мамочка, твоей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Лишь лучшее случится!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Ты, словно солнышко весной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ама нас согреваешь,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Касаньем ласковой рук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Все беды отгоняешь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Красавицей такой всегд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Ты оставайся, мама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Здоровой будь. Пусть жизнь тво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Счастливой будет самой!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Immess">
    <w:name w:val="im-me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53:00Z</dcterms:created>
  <dc:creator>Полиночка</dc:creator>
  <dc:description/>
  <cp:keywords/>
  <dc:language>en-US</dc:language>
  <cp:lastModifiedBy>Olga</cp:lastModifiedBy>
  <cp:lastPrinted>2020-12-06T21:51:00Z</cp:lastPrinted>
  <dcterms:modified xsi:type="dcterms:W3CDTF">2020-12-06T16:57:00Z</dcterms:modified>
  <cp:revision>3</cp:revision>
  <dc:subject/>
  <dc:title/>
</cp:coreProperties>
</file>