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ФИЗКУЛЬТУРНОГО ЗА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УТЕШЕСТВИЕ ПО РЕКЕ ВОЛГА»</w:t>
      </w:r>
    </w:p>
    <w:p>
      <w:pPr>
        <w:pStyle w:val="Normal"/>
        <w:rPr/>
      </w:pPr>
      <w:r>
        <w:rPr>
          <w:sz w:val="28"/>
          <w:szCs w:val="28"/>
        </w:rPr>
        <w:t>Участие родителей в творческом оформлении спортивного и музыкального зала по теме «Путешествие по реке Волга и знакомство с водным миром нашей ре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 Стимулировать  с  помощью  игр  и  упражнений  двигательную  и  познавательную активность детей с привлечением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лечь родителей в сотрудничество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ширять представления детей о природе родного края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гащать  словарный запас детей,  развивать речь, мышление, восприятие, воображение, память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гулировать силу и точность движения, активизировать внима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укреплению здоровья дошкольник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мелкую общую моторику, ориентироваться в пространств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двигательных умений и навыков с помощью родителе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бережное отношение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 украшение зала, рыбы из фольги,  голубая ткань, искусственная зелень, рыбки большие и маленькие, аудио аппа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асть (после занятия в группе, дети пришли с самодельными рыбками из фольги)</w:t>
      </w:r>
    </w:p>
    <w:p>
      <w:pPr>
        <w:pStyle w:val="Normal"/>
        <w:rPr/>
      </w:pPr>
      <w:r>
        <w:rPr>
          <w:sz w:val="28"/>
          <w:szCs w:val="28"/>
        </w:rPr>
        <w:t>-  А теперь, ребята, наших рыбок выпустим в реку (идем с детьми в спортивный зал и «выпускаем» их в макет реки Волга» (по середине зала из голубой ткани «протекает» река, с потолка на веревочках висит зелень, рыбки…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ы любите путешествовать?</w:t>
      </w:r>
    </w:p>
    <w:p>
      <w:pPr>
        <w:pStyle w:val="Normal"/>
        <w:rPr/>
      </w:pPr>
      <w:r>
        <w:rPr>
          <w:sz w:val="28"/>
          <w:szCs w:val="28"/>
        </w:rPr>
        <w:t>-  Давайте наша лодка причалит к берегу, и мы отправимся в туристический поход по берегу Вол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ши туристы должны быть ловкие, сильные и смел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тешествие начин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асть (идем маршем под музыку друг за другом вокруг зала)</w:t>
      </w:r>
    </w:p>
    <w:p>
      <w:pPr>
        <w:pStyle w:val="Normal"/>
        <w:rPr/>
      </w:pPr>
      <w:r>
        <w:rPr>
          <w:sz w:val="28"/>
          <w:szCs w:val="28"/>
        </w:rPr>
        <w:t xml:space="preserve">-  Берег Волги бывает высокий (руки вверх), низкий (руки вниз), холодным (на пяточках),  горячим  (на  носочках),  каменистым  (на  боковой  стороне  стопы),  песчаным  (перекат стоп вперед с пятки  на носок), есть узкие тропинки (по канату идем), есть широкие (ходьба широкими  ногами),  извилистые  (ходьба  змейкой),  с  разными  растениями,  которые  хочется </w:t>
      </w:r>
    </w:p>
    <w:p>
      <w:pPr>
        <w:pStyle w:val="Normal"/>
        <w:rPr/>
      </w:pPr>
      <w:r>
        <w:rPr>
          <w:sz w:val="28"/>
          <w:szCs w:val="28"/>
        </w:rPr>
        <w:t>перепрыгнуть (прыжки вперед), и самое главное, воздух у Волги чистый и полезный, мы дышим этим чудесным воздухом (вдох, выдо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Еще здесь обитают разные живот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первых  –  это Бобер (руки за спиной ноги врозь ), птицы, которые быстро летают – Чайки (легкий бег), большие Орлы, которые важно  ходят  по  берегу  (спокойная  ходьба  –  восстановление  дыхания.  </w:t>
      </w:r>
    </w:p>
    <w:p>
      <w:pPr>
        <w:pStyle w:val="Normal"/>
        <w:rPr/>
      </w:pPr>
      <w:r>
        <w:rPr>
          <w:sz w:val="28"/>
          <w:szCs w:val="28"/>
        </w:rPr>
        <w:t>(Руки  вверх-вдох,  вниз-выдох)(остановились и сели врассыпную вокруг макета реки)</w:t>
      </w:r>
    </w:p>
    <w:p>
      <w:pPr>
        <w:pStyle w:val="Normal"/>
        <w:rPr/>
      </w:pPr>
      <w:r>
        <w:rPr>
          <w:sz w:val="28"/>
          <w:szCs w:val="28"/>
        </w:rPr>
        <w:t xml:space="preserve">-  Ну вот, мы прошли по берегу Волги и немного познакомились с его обитател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пора сделать привал, чтобы набраться сил для дальнейшего путешествия. </w:t>
      </w:r>
    </w:p>
    <w:p>
      <w:pPr>
        <w:pStyle w:val="Normal"/>
        <w:rPr/>
      </w:pPr>
      <w:r>
        <w:rPr>
          <w:sz w:val="28"/>
          <w:szCs w:val="28"/>
        </w:rPr>
        <w:t xml:space="preserve">Давайте посмотрим на воду Волги -  она бывает спокойной, гладкой, волнительной… Ой, посмотрите! </w:t>
      </w:r>
    </w:p>
    <w:p>
      <w:pPr>
        <w:pStyle w:val="Normal"/>
        <w:rPr/>
      </w:pPr>
      <w:r>
        <w:rPr>
          <w:sz w:val="28"/>
          <w:szCs w:val="28"/>
        </w:rPr>
        <w:t>(встали на ножки) (показ пальчиковой гимнаст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воде круги плывут (крутим кистями рук)</w:t>
      </w:r>
    </w:p>
    <w:p>
      <w:pPr>
        <w:pStyle w:val="Normal"/>
        <w:rPr/>
      </w:pPr>
      <w:r>
        <w:rPr>
          <w:sz w:val="28"/>
          <w:szCs w:val="28"/>
        </w:rPr>
        <w:t>- Это маленькие рыбки разыгрались (пальчики собрать и двигать волной) там и тут  (ладошка к ладошке с поворот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рошо водой плеснуть! (пальчики резко собрать и разжать)</w:t>
      </w:r>
    </w:p>
    <w:p>
      <w:pPr>
        <w:pStyle w:val="Normal"/>
        <w:rPr/>
      </w:pPr>
      <w:r>
        <w:rPr>
          <w:sz w:val="28"/>
          <w:szCs w:val="28"/>
        </w:rPr>
        <w:t>- Рыбками в Волгу нырнуть! («помигать ладошками », подпрыгнуть и сесть.</w:t>
      </w:r>
    </w:p>
    <w:p>
      <w:pPr>
        <w:pStyle w:val="Normal"/>
        <w:rPr/>
      </w:pPr>
      <w:r>
        <w:rPr>
          <w:sz w:val="28"/>
          <w:szCs w:val="28"/>
        </w:rPr>
        <w:t xml:space="preserve">- Мы становимся все крепче и крепче… Давайте дышать чистым Поволжским воздух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дох-руки вверх, выдох-руки вни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ая разм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ши туристы стали сильными и легко преодолевают препятствия на пути!</w:t>
      </w:r>
    </w:p>
    <w:p>
      <w:pPr>
        <w:pStyle w:val="Normal"/>
        <w:rPr/>
      </w:pPr>
      <w:r>
        <w:rPr>
          <w:sz w:val="28"/>
          <w:szCs w:val="28"/>
        </w:rPr>
        <w:t>Основное упражнение (В двух колоннах. Ходьба по скамье вперед, боком, сидя. Подтягиваться по скамь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А теперь наши туристы разделятся на две команды ловкие и быстрые и поиграют в веселую рыба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часть</w:t>
      </w:r>
    </w:p>
    <w:p>
      <w:pPr>
        <w:pStyle w:val="Normal"/>
        <w:rPr/>
      </w:pPr>
      <w:r>
        <w:rPr>
          <w:sz w:val="28"/>
          <w:szCs w:val="28"/>
        </w:rPr>
        <w:t>Подвижные игры на берегу Волги (под музыкальное сопровождение).</w:t>
      </w:r>
    </w:p>
    <w:p>
      <w:pPr>
        <w:pStyle w:val="Normal"/>
        <w:rPr/>
      </w:pPr>
      <w:r>
        <w:rPr>
          <w:sz w:val="28"/>
          <w:szCs w:val="28"/>
        </w:rPr>
        <w:t>1  игра  «Ловись  рыбка  большая  и  маленькая»  (Делятся  на  команды.  Берут  по  одной рыбки из макета реки и бегут до ведра опускают и т.д.)</w:t>
      </w:r>
    </w:p>
    <w:p>
      <w:pPr>
        <w:pStyle w:val="Normal"/>
        <w:rPr/>
      </w:pPr>
      <w:r>
        <w:rPr>
          <w:sz w:val="28"/>
          <w:szCs w:val="28"/>
        </w:rPr>
        <w:t>2 игра «Ловкие рыбки» (делятся на команды «Окунята» и «Карасики». Посмотрим кто из них ловчее?! Нырнули в обруч (обруч держит педагог), добежали до дуги  -  «нырнули» и обрат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часть Рефлексия</w:t>
      </w:r>
    </w:p>
    <w:p>
      <w:pPr>
        <w:pStyle w:val="Normal"/>
        <w:rPr/>
      </w:pPr>
      <w:r>
        <w:rPr>
          <w:sz w:val="28"/>
          <w:szCs w:val="28"/>
        </w:rPr>
        <w:t>-  А теперь туристы подошли близко к берегу Волги. Сделали глубокий вдох. Подышали его чудесным воздухом. Почувствовали как нас легкий обдувает ветерок. Поблагодарим реку за ее красоту, силу его природы. И побеседуем о путешествии сегодня.</w:t>
      </w:r>
    </w:p>
    <w:p>
      <w:pPr>
        <w:pStyle w:val="Normal"/>
        <w:rPr/>
      </w:pPr>
      <w:r>
        <w:rPr>
          <w:sz w:val="28"/>
          <w:szCs w:val="28"/>
        </w:rPr>
        <w:t>(Садимся на берег реки, беседуем.)</w:t>
      </w:r>
    </w:p>
    <w:p>
      <w:pPr>
        <w:pStyle w:val="Normal"/>
        <w:rPr/>
      </w:pPr>
      <w:r>
        <w:rPr>
          <w:sz w:val="28"/>
          <w:szCs w:val="28"/>
        </w:rPr>
        <w:t>- Ребята, что вы сегодня узнали интересного о водном мире реки Волга?</w:t>
      </w:r>
    </w:p>
    <w:p>
      <w:pPr>
        <w:pStyle w:val="Normal"/>
        <w:rPr/>
      </w:pPr>
      <w:r>
        <w:rPr>
          <w:sz w:val="28"/>
          <w:szCs w:val="28"/>
        </w:rPr>
        <w:t>- Какие бывают обитатели Вол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еще где мы были? (на берегу)</w:t>
      </w:r>
    </w:p>
    <w:p>
      <w:pPr>
        <w:pStyle w:val="Normal"/>
        <w:rPr/>
      </w:pPr>
      <w:r>
        <w:rPr>
          <w:sz w:val="28"/>
          <w:szCs w:val="28"/>
        </w:rPr>
        <w:t>- Какой берег Волги? (каменистый, песчаный…)</w:t>
      </w:r>
    </w:p>
    <w:p>
      <w:pPr>
        <w:pStyle w:val="Normal"/>
        <w:rPr/>
      </w:pPr>
      <w:r>
        <w:rPr>
          <w:sz w:val="28"/>
          <w:szCs w:val="28"/>
        </w:rPr>
        <w:t>- О какой птице слышали? (орел, чайка)</w:t>
      </w:r>
    </w:p>
    <w:p>
      <w:pPr>
        <w:pStyle w:val="Normal"/>
        <w:rPr/>
      </w:pPr>
      <w:r>
        <w:rPr>
          <w:sz w:val="28"/>
          <w:szCs w:val="28"/>
        </w:rPr>
        <w:t>- О какой рыбе узнали? (саз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аком млекопитающем узнали? (бобер)</w:t>
      </w:r>
    </w:p>
    <w:p>
      <w:pPr>
        <w:pStyle w:val="Normal"/>
        <w:rPr/>
      </w:pPr>
      <w:r>
        <w:rPr>
          <w:sz w:val="28"/>
          <w:szCs w:val="28"/>
        </w:rPr>
        <w:t>- Поиграли как рыбки с сазан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Молодцы! А теперь  нам пора отправляться на лодку, чтобы дома всем рассказать о том, что мы сегодня узнали.</w:t>
      </w:r>
    </w:p>
    <w:p>
      <w:pPr>
        <w:pStyle w:val="Normal"/>
        <w:rPr/>
      </w:pPr>
      <w:r>
        <w:rPr>
          <w:sz w:val="28"/>
          <w:szCs w:val="28"/>
        </w:rPr>
        <w:t>(Выход из зала под спокойную музыку и шумом волн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53:00Z</dcterms:created>
  <dc:creator>XTreme.ws</dc:creator>
  <dc:description/>
  <cp:keywords/>
  <dc:language>en-US</dc:language>
  <cp:lastModifiedBy>XTreme.ws</cp:lastModifiedBy>
  <dcterms:modified xsi:type="dcterms:W3CDTF">2022-09-16T12:23:00Z</dcterms:modified>
  <cp:revision>4</cp:revision>
  <dc:subject/>
  <dc:title>КОНСПЕКТ ФИЗКУЛЬТУРНОГО ЗАНЯТИЯ </dc:title>
</cp:coreProperties>
</file>