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утешествие в сказк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умение пересказывать наиболее выразительные и динамичные отрывки из сказ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 детей интерес к театрально-игровой деятельности, разыгрывать несложные представления по знакомым сказ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дружеские взаимоотношения между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атериал:</w:t>
      </w:r>
      <w:r>
        <w:rPr/>
        <w:t xml:space="preserve"> книги, игры, ширма, персонаж кукольного театра – баба Яга, музыкальный центр, мольберт, магнитная доска, театр на магните «Теремок», кубики со сказ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оварь:</w:t>
      </w:r>
      <w:r>
        <w:rPr/>
        <w:t xml:space="preserve"> ступа, народные сказки, не солоно хлебавши, как аукнется, так и откликн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Ход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Ребята, к нам сегодня пришли гости. Давайте с ними поздороваемся. Я вам предлагаю совершить небольшую прогулку, в книжный магазин </w:t>
      </w:r>
      <w:r>
        <w:rPr>
          <w:i/>
        </w:rPr>
        <w:t>/проходят/.</w:t>
      </w:r>
      <w:r>
        <w:rPr/>
        <w:t xml:space="preserve"> Вот мы и в магазине. Прошу вас, присаживайтесь на стульчики. Посмотрите, какие интересные книги стоят на полке – яркие, красочные </w:t>
      </w:r>
      <w:r>
        <w:rPr>
          <w:i/>
        </w:rPr>
        <w:t>/показать книгу «Кошкин дом»/.</w:t>
      </w:r>
    </w:p>
    <w:p>
      <w:pPr>
        <w:pStyle w:val="Normal"/>
        <w:spacing w:lineRule="auto" w:line="360"/>
        <w:jc w:val="both"/>
        <w:rPr/>
      </w:pPr>
      <w:r>
        <w:rPr/>
        <w:t xml:space="preserve">- Вам знакома эта книга? </w:t>
      </w:r>
      <w:r>
        <w:rPr>
          <w:i/>
        </w:rPr>
        <w:t xml:space="preserve">/да/. </w:t>
      </w:r>
      <w:r>
        <w:rPr/>
        <w:t xml:space="preserve">Как она называется? Кто ее написал? </w:t>
      </w:r>
      <w:r>
        <w:rPr>
          <w:i/>
        </w:rPr>
        <w:t>/С.Я.Маршак/.</w:t>
      </w:r>
      <w:r>
        <w:rPr/>
        <w:t xml:space="preserve"> А какие еще стихи и сказки Самуила Яковлевича Маршака вы знаете</w:t>
      </w:r>
      <w:r>
        <w:rPr>
          <w:i/>
        </w:rPr>
        <w:t>? /«Сказка о глупом мышонке», «Сказка о умном мышонке», «Вот какой рассеянный», «Мяч», «Багаж»/.</w:t>
      </w:r>
      <w:r>
        <w:rPr/>
        <w:t xml:space="preserve"> А вам, ребята, нравятся сказки С.Я.Маршака? И мне очень нравится вам их читать.</w:t>
      </w:r>
    </w:p>
    <w:p>
      <w:pPr>
        <w:pStyle w:val="Normal"/>
        <w:spacing w:lineRule="auto" w:line="360"/>
        <w:jc w:val="both"/>
        <w:rPr/>
      </w:pPr>
      <w:r>
        <w:rPr/>
        <w:t xml:space="preserve">- Смотрите, а вот тут стоят книги, у которых нет автора. На обложках написано: «Русские народные сказки». А кто же их написал? </w:t>
      </w:r>
      <w:r>
        <w:rPr>
          <w:i/>
        </w:rPr>
        <w:t>/народ/.</w:t>
      </w:r>
      <w:r>
        <w:rPr/>
        <w:t xml:space="preserve"> Конечно, давным-давно бабушки рассказывали своим внучатам сказки, а когда внучата повзрослели, стали рассказывать эти сказки своим внучатам, а те в свою очередь своим детям. Так, эти сказки дожили до наших дней. И теперь их, ваши бабушки рассказывают вам. А вы, ребята, знаете русские народные сказки? </w:t>
      </w:r>
      <w:r>
        <w:rPr>
          <w:i/>
        </w:rPr>
        <w:t>/да/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- Их очень много, и в каждой живут свои герои: бабушка, дедушка, заяц, волк, медведь, лиса. Интересно, какие герои живут в сказке «Колобок»? </w:t>
      </w:r>
      <w:r>
        <w:rPr>
          <w:i/>
        </w:rPr>
        <w:t>(бабушка, дедушка, колобок, заяц, волк, медведь, лиса).</w:t>
      </w:r>
      <w:r>
        <w:rPr/>
        <w:t xml:space="preserve"> Что случилось в конце сказки с колобком? Расскажите, как лиса обхитрила колобка? А вот в сказке «Заюшкина избушка» лиса обидела зайчика, выгнала из дома. А кто за него заступился и победил лису? </w:t>
      </w:r>
      <w:r>
        <w:rPr>
          <w:i/>
        </w:rPr>
        <w:t>(петушок).</w:t>
      </w:r>
      <w:r>
        <w:rPr/>
        <w:t xml:space="preserve"> А как он это сделал? Что он лисе сказал?</w:t>
      </w:r>
    </w:p>
    <w:p>
      <w:pPr>
        <w:pStyle w:val="Normal"/>
        <w:spacing w:lineRule="auto" w:line="360"/>
        <w:jc w:val="both"/>
        <w:rPr/>
      </w:pPr>
      <w:r>
        <w:rPr/>
        <w:t>- Здесь в магазине есть кубики, но не простые, а с картинками. Вот картинки нам с вами и помогут рассказать русскую народную сказку, а называется она «Лиса и журавль</w:t>
      </w:r>
      <w:r>
        <w:rPr>
          <w:i/>
        </w:rPr>
        <w:t>» /кубики выкладываются на стол, дети встают вокруг стола, находят картинки на кубиках из сказки и рассказывают эту сказку вместе с воспитателем/. Раздается кашель за ширмой.</w:t>
      </w:r>
    </w:p>
    <w:p>
      <w:pPr>
        <w:pStyle w:val="Normal"/>
        <w:spacing w:lineRule="auto" w:line="360"/>
        <w:jc w:val="both"/>
        <w:rPr/>
      </w:pPr>
      <w:r>
        <w:rPr/>
        <w:t xml:space="preserve">- Ой, кто это там кашляет? </w:t>
      </w:r>
    </w:p>
    <w:p>
      <w:pPr>
        <w:pStyle w:val="Normal"/>
        <w:spacing w:lineRule="auto" w:line="360"/>
        <w:jc w:val="center"/>
        <w:rPr/>
      </w:pPr>
      <w:r>
        <w:rPr/>
        <w:t>П</w:t>
      </w:r>
      <w:r>
        <w:rPr>
          <w:i/>
        </w:rPr>
        <w:t>оявляется баба Яга – кукл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Здравствуйте, ребята!</w:t>
      </w:r>
    </w:p>
    <w:p>
      <w:pPr>
        <w:pStyle w:val="Normal"/>
        <w:spacing w:lineRule="auto" w:line="360"/>
        <w:jc w:val="both"/>
        <w:rPr/>
      </w:pPr>
      <w:r>
        <w:rPr/>
        <w:t>- Здравствуй, баба Яг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Вы все про лису и про лису рассказываете, а знаете сказку, в которой я живу? Ну, молодцы, садитесь на стульчики. Я вам сейчас загадки загадаю про своих друзей. 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Дети садятся, баба Яга загадывает загадки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Кто зимой холодной, бродит в лесу злой, голодный? </w:t>
      </w:r>
      <w:r>
        <w:rPr>
          <w:i/>
        </w:rPr>
        <w:t>/волк/</w:t>
      </w:r>
    </w:p>
    <w:p>
      <w:pPr>
        <w:pStyle w:val="Normal"/>
        <w:spacing w:lineRule="auto" w:line="360"/>
        <w:jc w:val="both"/>
        <w:rPr/>
      </w:pPr>
      <w:r>
        <w:rPr/>
        <w:t>- Ну, следующую, наверно, не отгадаете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Хожу в пушистой шубке, живу в густом лесу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В дупле на старом дубе орешки я грызу. </w:t>
      </w:r>
      <w:r>
        <w:rPr>
          <w:i/>
        </w:rPr>
        <w:t>/белка/</w:t>
      </w:r>
    </w:p>
    <w:p>
      <w:pPr>
        <w:pStyle w:val="Normal"/>
        <w:spacing w:lineRule="auto" w:line="360"/>
        <w:jc w:val="both"/>
        <w:rPr/>
      </w:pPr>
      <w:r>
        <w:rPr/>
        <w:t>- Ну, теперь самая трудная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Как у бабы, у Яги нет совсем одной ноги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Зато есть замечательный, аппарат летательны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ab/>
        <w:t xml:space="preserve">Какой? </w:t>
      </w:r>
      <w:r>
        <w:rPr>
          <w:i/>
        </w:rPr>
        <w:t>/ступа с метлой/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Воспитатель показывает картинку бабы Яги на ступе.</w:t>
      </w:r>
    </w:p>
    <w:p>
      <w:pPr>
        <w:pStyle w:val="Normal"/>
        <w:spacing w:lineRule="auto" w:line="360"/>
        <w:jc w:val="both"/>
        <w:rPr/>
      </w:pPr>
      <w:r>
        <w:rPr/>
        <w:t>- Вот, баба Яга, твое фото на ступе. Думала, что мы такие маленькие и не умеем загадки отгадывать?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Ошиблась, ошиблась.</w:t>
      </w:r>
    </w:p>
    <w:p>
      <w:pPr>
        <w:pStyle w:val="Normal"/>
        <w:spacing w:lineRule="auto" w:line="360"/>
        <w:jc w:val="both"/>
        <w:rPr/>
      </w:pPr>
      <w:r>
        <w:rPr/>
        <w:t>- А теперь попробуй наши загадки отгадать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Ну и попробую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>Длинная шея, красные лап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>Щиплят за пятки, беги без оглядк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Конечно, же это мои гуси. Да, ребята?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Встает на заре, поет во двор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  <w:tab/>
        <w:tab/>
        <w:t>На голове гребешок. Кто же это?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Петушок, петушок, золотой гребешок. Правильно?</w:t>
      </w:r>
    </w:p>
    <w:p>
      <w:pPr>
        <w:pStyle w:val="Normal"/>
        <w:spacing w:lineRule="auto" w:line="360"/>
        <w:jc w:val="both"/>
        <w:rPr/>
      </w:pPr>
      <w:r>
        <w:rPr/>
        <w:t xml:space="preserve">- Баба Яга, мы не только рассказываем русские народные сказки и загадываем загадки, но еще можем сами показать сказку. Хочешь посмотреть? </w:t>
      </w:r>
      <w:r>
        <w:rPr>
          <w:i/>
        </w:rPr>
        <w:t xml:space="preserve">/да/. </w:t>
      </w:r>
      <w:r>
        <w:rPr/>
        <w:t>Тогда садись поудобнее, а мы сейчас распределим роли. Приготовилась Яга, начинается русская народная сказка «Теремок</w:t>
      </w:r>
      <w:r>
        <w:rPr>
          <w:i/>
        </w:rPr>
        <w:t>»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Идет запись сказки, а дети на магнитной доске выставляют сказочные персонаж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Ой, как мне понравилась сказка. Дружба-то, оказывается, всем помогает. Побегу, расскажу своим обитателям леса. Ребята, совсем забыла, я ведь вам гостинцы из леса принесла – лесных орешков.</w:t>
      </w:r>
    </w:p>
    <w:p>
      <w:pPr>
        <w:pStyle w:val="Normal"/>
        <w:spacing w:lineRule="auto" w:line="360"/>
        <w:jc w:val="both"/>
        <w:rPr/>
      </w:pPr>
      <w:r>
        <w:rPr/>
        <w:t>- Мы очень рады, только мы ведь не белочки, и орешки грызть не умеем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Баба Яга:</w:t>
      </w:r>
      <w:r>
        <w:rPr/>
        <w:t xml:space="preserve"> Тогда, закрывайте глаза. Я буду колдовать. Орешки, превращайтесь в сладкие конфетки. Вот вам ваши конфетки, а я в лес поспешу.</w:t>
      </w:r>
    </w:p>
    <w:p>
      <w:pPr>
        <w:pStyle w:val="Normal"/>
        <w:spacing w:lineRule="auto" w:line="360"/>
        <w:jc w:val="both"/>
        <w:rPr/>
      </w:pPr>
      <w:r>
        <w:rPr/>
        <w:t>- Спасибо тебе, баба Яга. Приходи к нам еще. До свидания. Ребята, наша прогулка закончилась, и осталось нам только попробовать угощение.</w:t>
      </w:r>
    </w:p>
    <w:sectPr>
      <w:footerReference w:type="default" r:id="rId2"/>
      <w:type w:val="nextPage"/>
      <w:pgSz w:w="11906" w:h="16838"/>
      <w:pgMar w:left="126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9:00Z</dcterms:created>
  <dc:creator>3</dc:creator>
  <dc:description/>
  <cp:keywords/>
  <dc:language>en-US</dc:language>
  <cp:lastModifiedBy>USER</cp:lastModifiedBy>
  <dcterms:modified xsi:type="dcterms:W3CDTF">2012-11-13T13:34:00Z</dcterms:modified>
  <cp:revision>2</cp:revision>
  <dc:subject/>
  <dc:title>«Путешествие в сказку»</dc:title>
</cp:coreProperties>
</file>