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Приложение к основной образовательной программе среднего обще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7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>«С</w:t>
      </w:r>
      <w:r>
        <w:rPr>
          <w:rFonts w:cs="Times New Roman" w:ascii="Times New Roman" w:hAnsi="Times New Roman"/>
          <w:sz w:val="28"/>
          <w:szCs w:val="28"/>
        </w:rPr>
        <w:t>редняя школа №30 с углубленным изучением отдельных предм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3600" cy="163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предмету «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учитель русского языка 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итературы Романова Алена Олег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keepLines/>
        <w:spacing w:lineRule="exact" w:line="322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МК </w:t>
      </w:r>
    </w:p>
    <w:p>
      <w:pPr>
        <w:pStyle w:val="Normal"/>
        <w:keepNext w:val="true"/>
        <w:keepLines/>
        <w:spacing w:lineRule="exact" w:line="322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0"/>
        </w:rPr>
        <w:t>Федерального государ</w:t>
      </w:r>
      <w:r>
        <w:rPr>
          <w:rFonts w:cs="Times New Roman" w:ascii="Times New Roman" w:hAnsi="Times New Roman"/>
          <w:color w:val="000000"/>
          <w:spacing w:val="-2"/>
          <w:sz w:val="24"/>
          <w:szCs w:val="20"/>
        </w:rPr>
        <w:t xml:space="preserve">ственного образовательного стандарта основного общего образования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Примерная программа по литературе  для основной школы (Примерные программы по учебным предметам. </w:t>
      </w:r>
      <w:r>
        <w:rPr>
          <w:rFonts w:eastAsia="Calibri" w:cs="Times New Roman" w:ascii="Times New Roman" w:hAnsi="Times New Roman"/>
          <w:sz w:val="24"/>
          <w:szCs w:val="24"/>
        </w:rPr>
        <w:t>Литература. 5-9 класс, - М.: «Просвещение», 2018)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Чертов В.Ф., Трубина Л.А., Ипполитова Н.А. Мамонова И.В. и др. под ред. Чертова В.Ф. Литература 6 класс. В двух частях. Москва «Просвещение», 2019 г.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322" w:before="0" w:after="0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exact" w:line="322" w:before="0" w:after="0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обучения по учебному предмету «Русский язык» в 6 классе</w:t>
      </w:r>
    </w:p>
    <w:p>
      <w:pPr>
        <w:pStyle w:val="Heading3"/>
        <w:spacing w:lineRule="auto" w:line="240" w:before="0" w:after="0"/>
        <w:rPr>
          <w:rStyle w:val="28"/>
          <w:rFonts w:ascii="Times New Roman" w:hAnsi="Times New Roman" w:eastAsia="Bookman Old Style" w:cs="Times New Roman"/>
          <w:b w:val="false"/>
          <w:b w:val="false"/>
          <w:sz w:val="24"/>
          <w:szCs w:val="24"/>
        </w:rPr>
      </w:pPr>
      <w:r>
        <w:rPr>
          <w:rStyle w:val="28"/>
          <w:rFonts w:eastAsia="Bookman Old Style"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;Times"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йствия (регулятивные, познавательные, коммуникативные)</w:t>
      </w:r>
      <w:r>
        <w:rPr>
          <w:rFonts w:cs="Times New Roman" w:ascii="Times New Roman" w:hAnsi="Times New Roman"/>
          <w:sz w:val="24"/>
          <w:szCs w:val="24"/>
        </w:rPr>
        <w:t>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;Times" w:cs="Times New Roman" w:ascii="Times New Roman" w:hAnsi="Times New Roman"/>
          <w:sz w:val="24"/>
          <w:szCs w:val="24"/>
        </w:rPr>
        <w:t>Условием формирования межпредметных понятий, таких как «система», «факт», «закономерность», «феномен», «анализ», «синтез» «функция», «материал», «процесс»,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в средстве познания мира и себя в этом мире, гармонизации отношений человека и общества, создания образа «потребного будуще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;Times"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и/или дополнять таблицы, схемы, диаграммы, тек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;Times"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, способствующей воспитанию самостоятельности, инициативности, ответственности, повышению мотивации и эффективности учебной деятельности. В процессе реализации исходного замысла на практическом уровне овладеют умением выбирать адекватные задаче средства, принимать решения, в том числе в ситуациях неопределенности. Они получат возможность развить способности к разработке нескольких вариантов решений, к поиску нестандартных решений, анализу результатов поиска и выбору наиболее приемлем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;Times" w:cs="Times New Roman" w:ascii="Times New Roman" w:hAnsi="Times New Roman"/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используемых методов работы и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ООО выделяются три группы универсальных учебных действий: регулятивные, познавательные, коммуникатив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критерии оценки планируемых образовательных резуль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цировать препятствия, возникающие при достижении собственных запланированных образовательных резуль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преодоления препятствий, формулировать гипотезы, в отдельных случаях — прогнозировать конечный результа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и формулировать задачи собственной образовательной деятельности с учетом выявленных затруднений и существующих возможн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выбранные подходы и средства, используемые для достижения образовательных результа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я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определять целевые ориентиры, формулирова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описывать жизненный цикл выполнения проекта, алгоритм проведения исследов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алгоритма решения практ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езультаты и способы действий при достижении резуль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критерии достижения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достижения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нализируя и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необходимые и достаточные средства для выполнения учебных действий в изменяющейся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/показателей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результа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свои действия с целью обуч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анализировать динамику собственных образовательных результатов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 о причинах ее успешности/эффективности или неуспешности/неэффективности, находить способы выхода из критическ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оценивать возможные последствия принятого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собственных психофизиологических/эмоциональных состоя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или отличие двух или нескольких предметов или явлений и объяснять их сходство или отлич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/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чинно-следственные связи наблюдаемых явлений или событий, выявлять причины возникновения наблюдаемых явлений или собы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их общие признаки и различ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 и наобор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с точки зрения решения проблемной ситуации, достижения поставленной цели и/или на основе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текст, меняя его модальность (выражение отношения к содержанию текста, целевую установку речи), интерпретировать текст (художественный и нехудожественный - учебный, научно-популярный, информационны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окружающей среде, к собственной среде обит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различных экологических ситу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ругой фак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мероприятиях по защите окружающей сре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отивации к овладению культурой активного использования словарей, справочников, открытых источников информации и электронных поисковых систем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ключевые поисковые слова и формировать корректные поисковые запро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электронными поисковыми системами, базами знаний, справочни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множественную выборку из различных источников информации для объективизации результатов поис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 задачами и целями свое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с педагогом и совместную деятельность с педагого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 мнение (точку зрения), доказательства (аргумен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уметь признавать ошибочность своего мнения (если оно ошибочно) и корректировать 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ое взаимодействие в группе (определять общие цели, распределять роли, договариваться друг с другом и т. д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и использовать речевые сред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тексты различных типов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средства логической связи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и невербальные средства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ффективность коммуникации после ее завер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— ИКТ). 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для передачи своих мыслей естественные и формальные языки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данными при решении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адекватные задаче инструменты и использовать компьютерные технологии для решения учебных задач, в том числе для: вычисления, написания писем, сочинений, докладов, рефератов, создания презентаций и др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цифровые ресурсы разного типа и для разных аудиторий, соблюдать информационную гигиену и правила информационной безопасности.</w:t>
      </w:r>
      <w:bookmarkStart w:id="0" w:name="_2s8eyo1"/>
      <w:bookmarkEnd w:id="0"/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поиске информаци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начимые и незначимые единицы язык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нетический и орфоэпический анализ слов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слова на слоги и правильно их переносить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рфологический анализ слов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основные единицы синтаксиса (словосочетание, предложение, текст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рамматическую основу предложе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ые и второстепенные члены предложе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навать предложения простые и сложные, предложения осложненной структуры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интаксический анализ словосочетания и предложе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языковые нормы в устной и письменной реч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рфографические слов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словообразовательные цепочки и словообразовательные гнезд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рабочей программы по учебному предмету «Русский язык»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(34 учебные недели 10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ВЕДЕНИЕ. ОБРАЗ ЧЕЛОВЕКА В ЛИТЕРАТУ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Литература как художественная картина жизни человека. Связь литературы с историей, философией, психологией. Художественная литература как «человековедение». Образ человека в литературном произведении. Начальные представления о литературном герое и антигерое, характере и типе, персонаже и отдельных средствах создания образа персонажа. Главные и второстепенные (эпизодические) персонажи. Система персонажей. Образ автора в литературном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котный двор царя Авгия», «Яблоки Гесперид» (мифы о подвигах Геракла), «Прометей», «Поединок Ахилла с Гектор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ифы и история. Герои древнегреческой мифологии. Отражение в мифах народных представлений о героических характерах. Троянский цикл. Крылатые слова и выражения, восходящие к сюжетам греческой миф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Мифы. Античная мифология. Герой. Героически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Устный рассказ об одном из героев мифов. Объяснение отдельных крылатых слов и выражений, восходящих к греческой мифологии, с помощью словарей и справочной литературы. Составление словаря героев античной миф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вязь с другими видами искусства. Мифы в изобразительном искусстве и кинематограф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Ф. А. Искандер. «Тринадцатый подвиг Герак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НТИЧ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лово о поэте. «Илиада» (эпизод «Смерть Гектора»). «Одиссея» (эпизод «Одиссей у Циклоп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ифологическая основа античной литературы. Герои греческой мифологии. Образы Гектора и Ахилла, героев Троянской войны. Воссоздание картины боя как средство раскрытия героического характера. Образ «хитроумного» Одиссея. История Одиссея, его приключения. Средства создания образа. Обобщенное значение образа и индивидуальные свойства характера Одиссея. Образ Циклопа. Роль гиперболы как средства создания образа. Метафорический смысл слова «одиссе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Главный герой. Начальное представление о «вечном» обра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Составление плана рассказа об Одиссее или о другом герое Троянского цикла с использованием цитат из поэм Г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вязь с другими видами искусства. Мифы в изобразительном искусстве и кинематограф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Гомер. «Илиада» (эпизод «Троянский конь»), «Одиссея» (эпизод «Возвращение Одиссея на Итаку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ГЕРОИЧЕСКИЙ ЭПОС НАРОДОВ МИРА» (об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«Калевала» (фрагменты). «Песнь о Роланде» (фрагменты). «Песнь о нибелунгах» (фрагмен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бражение народной жизни, традиций. Обобщенное содержание образов героев народного эпоса и национальные черты. Волшебные предметы как атрибуты героя эпоса. Роль гиперболы в создании образа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Героический эпос. Гиперб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язь с другими видами искусства. Героический эпос народов мира в изобразительном искусстве и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фрагментов. Рассказ об одном из героев народного эп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ССКИЙ ФОЛЬКЛ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есни «Ах, кабы на цветы да не морозы...», «Ах вы, ветры, ветры буйные...», «Черный ворон», «Не шуми, мати, зеленая дубравушка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тражение в народных песнях быта, традиций, обрядов, национального характера. Виды народных песен (колыбельные, хороводные, свадебные, солдатские, разбойничьи и др.), их бытование и распространение. Повествовательное и лирическое начало в народной пес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Народная пес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Коллективное составление сборника колыбельных пе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ылина «Илья Муромец и Соловей-разбой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площение в образе богатыря национального характера, нравственных достоинств человека. Прославление силы, мужества, справедливости, бескорыстного служения От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Былина. Гиперб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фрагментов бы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язь с другими видами искусства. Русский героический эпос в изобразительном искусстве и музыке. «Богатырская симфония» А. П. Бор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Былина «Садко». А. К. Толстой. «Илья Муром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РЕВНЕРУССК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Повесть о Петре и Февронии Муромск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ерои произведений древнерусской литературы. Идеал человека и человеческих отношений в «Повести...». Фольклорные традиции в создании образов персонажей. Образ справедливого правителя и идеальный образ русской женщины, верной и любящей, мудрой и доброжелательной, скромной, бескорыстно преданной, готовой на подвиг самопожертвования. Понимание любви к Богу и к человеку в Средневековье. Изображение борьбы за власть, отражение исторических реалий в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Житие. Легенда. Предание. Сказание. Идеальный 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фрагментов повести. Письменный рассказ об одном из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вязь с другими видами искусства. Опера Н. А. Римского-Корсакова «Сказание о невидимом граде Китеже». Образы Муромских чудотворцев в иконописи. Архитектурный ансамбль деревянных церквей Петра и Февронии и Михаила в Муромском кремле XVII века. Легенда о Китеже в изобразительном искусстве (Н. К. Рерих, А. М. Васнецов, М. В. Нестеров, И. С. Глазунов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«Повесть о житии Александра Невского». «Повесть о Тверском Отроче монасты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ЖАНР БАЛЛАДЫ В ЗАРУБЕЖНОЙ ЛИТЕРАТУРЕ» (об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.-В. Гёте «Лесной цар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. Шиллер «Перчат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Скотт «Клятва Мой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. Л. Стивенсон «Вересковый ме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анровые признаки баллады. Особая атмосфера таинственного, страшного, сверхъестественного в балладе. Народная и литературная баллада. Своеобразие балладного сюжета. Герой бал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Баллада. Сю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бал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ССКАЯ ЛИТЕРАТУРА XI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А. ЖУ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Баллада «Светла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точники сюжета баллады. Сочетание таинственного, темного и лирического, светлого. Образ Светланы и средства его создания («говорящее» имя, описание светлицы, фольклорные и христианские образы, особенности речи). Национальные черты в образе героини. Мотив смирения и тема веры как залога торжества света над тьмой. Своеобразие финала баллады. Средства выражения авторск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Баллада. Авторская по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фрагмента баллады наизусть. Составление плана характеристики образа Светланы. Подбор цитат из текста баллады, характеризующих Светлану как национальный тип русской дев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В. А. Жуковский. «Людми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ВЫРАЗИТЕЛЬНОЕ ЧТЕНИЕ ПРОИЗВЕДЕНИЯ КАК СПОСОБ ЕГО ИНТЕРПРЕТАЦИИ» 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ение сведений об основных умениях, обеспечивающих выразительность чтения (владение голосом, дикция, тембр, темп и др.) и способы их развития. Интонационный рисунок произнесения фразы. Роль паузы в выразительном чтении. Осмысление идейного содержания и особенностей художественной формы произведения в процессе подготовки его выразительного чтения. Советы тем, кто готовится выразительно читать басню, народную песню, былину, бал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С. ПУ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е «Песнь о вещем Олег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точники сюжета стихотворения. Смысл названия. Признаки баллады в произведении. Нравственно-философская проблематика стихотворения. Тема неотвратимости судьбы. Образ Олега и средства его создания. Образ кудесника, «любимца богов». Символические образы в стихотво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Баллада. Символический 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 наизусть. Сопоставление стихотворения с фрагментом «Повести временных л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С. Пушкин. «Ворон к ворону летит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оман «Дубров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тория создания романа. Изображение жизни русского поместного дворянства. Образы помещиков Дубровского и Троекурова и средства их создания. Нравственная проблематика романа. Осуждение беззакония и несправедливости. Образы крестьян. Тема бунта в романе. Образ «благородного разбойника» Владимира Дубровского. Защита чести и достоинства. Романтическая история любви Дубровского и Маши. Традиции авантюрно-приключенческого романа в произведении. Авторская позиция и способы ее выражения в ром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Роман. Эпизод. Сюжет. Композиция. Главные и второстепенные персонажи. Портрет. Речевая характеристика. Ти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осстановление хронологической последовательности в развитии событий. Краткое изложение эпизода с ответом на вопрос о его роли в раскрытии образов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весть «Выстре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воеобразие характера Сильвио. Сочетание в герое благородства и эгоизма. Особенности композиции повести. Роль повторяющихся эпизодов. Смена рассказчиков как художественный прием. Смысл финала произведения. Авторское отношение к главному герою. Смысл наз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Цикл. Повесть. Повествов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Составление цитатного плана характеристики образа Сильв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С. Пушкин. «Барышня-крестьянка», «Станционный смотри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ПОРТРЕТ В ЛИТЕРАТУРНОМ ПРОИЗВЕДЕНИИ» 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бенности словесного портрета. Портрет как одно из средств характеристики образа персонажа. Портретные детали. Примерный план анализа портрета персонажа. Сопоставление портретных описаний двух персонажей. Сопоставление словесного портрета героя литературного произведения и его живописной (или графической) интерпре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. Ю. ЛЕРМО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я «Парус», «Ли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артины природы как средство выражения эмоционального состояния лирического героя и его мировосприятия, жизненной позиции. Своеобразие лирического героя Лермонтова. Поиски смысла жизни и душевной гармонии. Тема одиночества. Символическое значение образов природы. Особенности ритмики и стро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Лирический сюжет. Символические обр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вусложные и трехсложные стихотворные размеры. Стро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 наизусть. Подбор или подготовка иллюстраций к стихотвор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М. Ю. Лермонтов. «Бегл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В. КОЛЬ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я «Песня пахаря», «Не шуми ты, рожь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этизация народной жизни и крестьянского труда. Черты народной песни в стихотворениях. Образ лирическ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Фольклорные образы в литературном произведении. Белый ст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Рассказ о биографии поэта с использованием художественных образов из его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В. Кольцов. «Лес» («О чем шумит сосновый лес?..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. С. ТУРГЕ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каз «Бежин 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артины народной жизни и авторские раздумья о судьбах крестьянских детей. Черты русского национального характера в юных героях рассказа. Портрет, описания поступков героев, речевая характеристика и пейзаж как средства создания образов мальчиков, изображения их внутреннего мира и способы выражения авторского отношения. Особенности детского восприятия окружающего мира. Символическое значение пейз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Портрет. Пейзаж. Речевая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Письменная характеристика персонажа с использованием цитат (описаний портрета, поступков героя, его речи и пейза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И. С. Тургенев. «Пев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. И. ТЮТ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я «Какое дикое ущелье!..», «С поляны коршун поднялся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ма взаимоотношений человека и природы. Природные образы как средство выражения внутреннего мира и эмоционального состояния человека. Символическое значение нарисованных в стихотворениях кар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Параллелизм. Контраст. Символический 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Ф. И. Тютчев. «Неохотно и несмело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А. Ф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е «Учись у них — у дуба, у березы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равственная проблематика стихотворения. Параллелизм картин суровой зимы и человеческой жизни. Тема смирения и утверждение веры в преодоление жизненных трудностей. Прямое и образное выражение авторск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Лирический адресат. Риф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 наизусть. Характеристика способа рифмовки в стихотво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А. Фет. «Какая грусть! Конец аллеи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. С. ЛЕ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Рассказ «Левш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ображение особенностей русского национального характера. Образы талантливых русских умельцев. Образ левши и средства его создания. Фольклорные традиции в рассказе. Смысл названия. Проблема народа и власти. Комическое и трагическое в рассказе. Своеобразие предметного мира произведения. Образ повествователя. Особенности сказовой манеры повествования у Лескова. Словотвор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Сказ. Рассказчик. Образ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фрагментов сказа. Устные ответы на вопросы о художественной функции отдельных образов предметов в произведении. Составление плана характеристики литературн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Н. С. Лесков. «Человек на час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ООБЩЕНИЕ О ЖИЗНИ И ТВОРЧЕСТВЕ ПИСАТЕЛЯ» 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иография как литературный жанр. Художественные, научные, популярные биографии, биографические очерки. Особенности содержания, композиции и речевого оформления сообщения о биографии писателя. Подготовка сообщения о биографии писателя на основе справоч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. Н. ТОЛ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Повесть «Детство» (избранные глав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 Николеньки. Жизнь в восприятии ребенка. Изображение внутреннего мира юного героя, сложности его переживаний. Нравственные проблемы в повести. Тема семьи. Образы родителей. Картины русской жизни. Образы крестьян, слуг. Роль внутренних монологов Николеньки в раскрытии характера героя. Особенности повествования от первого лица (геройповествователь). Роль художественной детали в создании образов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Автобиографическое произведение. Повествование от перв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удожественная деталь. Внутренний моно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Составление цитатного плана характеристики одного из персонажей повести. Устный психологический портрет главного героя повести с использованием ци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Л. Н. Толстой. «Отроче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СОЧИНЕНИЕ О ПЕРСОНАЖЕ ЛИТЕРАТУРНОГО ПРОИЗВЕДЕНИЯ» 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представлений о сочинении на литературную тему. Сочинение о персонаже (на материале изученных произведений Н. С. Лескова, Л. Н. Толстого или др.). Анализ темы и составление развернутого плана сочинения. Подбор цитат, необходимых для характеристики персонажа (описаний портрета, поступков героя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П. ЧЕ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Рассказы «Толстый и тонкий», «Хамеле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бенности образов персонажей в юмористических произведениях. Средства создания юмористических образов (портрет, деталь, описание поведения, авторские комментарии, речь героев, «говорящие» фамилии). Разоблачение трусости, лицемерия, угодничества. Использование приема антитезы в построении системы персонажей. Своеобразие чеховских рассказов-«сценок». Роль художественной детали. Смысл наз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Юмористическое произведение. Комическая ситуация. Антит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Художественная деталь. Речевая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по ролям. Устные ответы на вопросы о роли художественной детали в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П. Чехов. «Злоумышленник», «Унтер Пришибее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НОНСЕНС И АБСУРД В ЛИТЕРАТУРЕ» (об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. Кэрролл «Алиса в Стране чудес» (фрагменты). «Верлиока» (из «Алисы в Зазеркаль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. Лир Лиме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. К. Честертон «Единение философа с природ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П. Чехов «Задачи сумасшедшего матема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. Хармс «День (Амфибрахий)», «Столяр Кушаков», «Удивительная кош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бенности литературы нонсенса и абсурда. Необычные образы. Авторская позиция. Языковые средства создания комического. Приемы языков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Нонсенс. Абсурд. Алогизм. Комиче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Сочинение лиме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ССКАЯ ЛИТЕРАТУРА X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. ГОР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Повесть «Детство» (избранные глав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 Алеши. Факторы становления личности героя. Образы бабушки и деда Каширина. Роль второстепенных персонажей в повести. Неоднозначность характеров персонажей. Развитие традиций Л. Н. Толстого в изображении внутреннего мира ребенка. Авторская позиция в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Автобиографическое произведение. Главные и второстепенные персон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Цитатный план характеристики одного из второстепенных персонажей повести. Выявление черт автобиографического произведения в ранее изученном и самостоятельно прочитан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М. Горький. «В люд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И. КУП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Рассказ «Чудесный докт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альная основа и содержание рассказа. Образ главного героя. Смысл названия. Социальная и нравственная проблематика произведения, его гуманистическая направленность. Развитие традиции жанра святочного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Герой и прототип. Святочный рас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Сочинение о герое литературного произведения с выражением собственного отношения к 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. В. МАЯ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е «Хорошее отношение к лошадя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 лирического героя. Отношение героя к миру. Образ толпы. Особенности решения темы одиночества человека. Образ лошади. Использование развернутой метафоры в стихотворении. Гуманистическое звучание произведения. Новаторство поэзии Маяковского. Своеобразие системы стихосложения, ритмики и строфики. Художественная функция словотворчества и звук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Метафора. Тоническая система стихосложения. Словотворчество. Звуко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. Беседа о нравственном содержании центрального образа. Устная характеристика лирического героя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ТОНИЧЕСКАЯ И СИЛЛАБО-ТОНИЧЕСКАЯ СИСТЕМЫ СТИХОСЛО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ение сведений о знакомых учащимся системах стихосложения. Сопоставление тонического стиха народной поэзии и лирики В. В. Маяковского. Определение особенностей ритмики, метрики и строфики ранее изученных и самостоятельно прочитан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. М. ПРИШВ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Сказка-быль «Кладовая солн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мира человека и мира природы. Образы Насти и Митраши, средства их создания. Роль портретной детали в описании характера. Проблема становления личности. Нравственная проблематика. Авторская позиция в произведении. Вера писателя в человека, его природную доброту и мудрость. Художественная функция истории Травки и Антипыча, рассказа о ели и сосне. Смысл названия и жанрового определения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Сказка-быль. Символический образ. Портретная дет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бор заглавий для основных частей (глав) произведения. Письменная сопоставительная характеристика портретов Насти и Митра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М. М. Пришвин. «Золотой 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«СОПОСТАВИТЕЛЬНАЯ ХАРАКТЕРИСТИКА ПЕРСОНАЖЕЙ» (практику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рный план сопоставительной характеристики двух персонажей (портрет, поступки, характер, привычки, отношение к окружающим и к природе, отношение к герою других персонажей, авторское отношение и др.). Подготовка к сочинению, посвященному сопоставительной характеристике Насти и Митраши (или персонажей других, ранее изученных произвед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. М. РУБ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оэте. Стихотворения «Звезда полей», «Листья осен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ображение родной природы в стихотворениях. Фольклорные традиции. Лирический герой и особенности его мировос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Лирический герой. Тема. Ид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Выразительное чтение стихотворения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Н. М. Рубцов. «В горниц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Г. РАСПУ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Рассказ «Уроки французск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ображение в рассказе трудностей послевоенного времени. Образ главного героя. Нравственная проблематика произведения. Образ учительницы. Смысл названия рассказа. Авторская позиция и способы ее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Герой-рассказчик. Рассказ. Идея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Письменный ответ на вопрос о нравственном содержании образа персон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ЖАНР ПЕСНИ В РУССКОЙ ПОЭЗИИ» (об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. Ф. Мерзляков «Среди долины ровныя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А. Дельвиг «Русская песня» («Соловей, мой соловей...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. А. Вяземский «Еще тройка» («Тройка мчится, тройка скачет...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. Н. Глинка «Узник» («Не слышно шуму городского...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. И. Козлов «Вечерний зв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А. Григорьев «О, говори хоть ты со мной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Ш. Окуджава «Арбатский роман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С. Высоцкий «Кони привередлив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адиции народной поэзии в песенной лирике русских поэтов. Романс как разновидность лирически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Народная песня. Рома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Подготовка устных сообщений о русском роман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РУБЕЖ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нтуан. де СЕНТ-ЭКЗЮПЕ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о о писателе. Повесть-сказка «Маленький прин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становка «вечных» вопросов в философской сказке. Воссоздание мира детских раздумий о жизни, отношениях между людьми. Мечта о разумно устроенном, красивом и справедливом мире. Духовное и материальное, красивое и полезное в системе жизненных ценностей ребенка. Образы «взрослых» в произведении. Темы дружбы и любви. Мысль об ответственности как основе человеческих отношений. Роль метафоры и аллегории в повести. Символическое значение образа маленького при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Философская сказка. Притча. Метафора. Аллегория. Симв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Диалог о главном герое и «вечных» вопросах в литературе. Устное описание маленького принца. Сочинение-миниатюра, раскрывающее содержание цитаты из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еклассное чтение. А. де Сент-Экзюпери. «Планета люд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ЖАНР ПОВЕСТИ В РУССКОЙ ЛИТЕРАТУРЕ» (об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А. Бестужев-Марлинский «Испыт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. В. Гоголь «В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П. Чехов «Степ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Н. Толстой «Детство Ники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Жанровые признаки повести как среднего эпического жанра. Отличие повести от рассказа. Особая роль повествователя и его точки зрения в повести. Отдельные жанровые разновидности повести по характеру тематики (социально-бытовые, психологические, автобиографические, юмористические, научно-фантастические, детективные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ия литературы. Эпос. Повесть. Повествов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тие речи. Письменные отзывы о самостоятельно прочитанных повестях. Взаимные рекомендации повестей разной тематики для самостоятельного чтения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right="70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 деятельности уча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6 класс </w:t>
      </w:r>
      <w:r>
        <w:rPr>
          <w:rFonts w:eastAsia="Calibri" w:cs="Times New Roman" w:ascii="Times New Roman" w:hAnsi="Times New Roman"/>
          <w:sz w:val="24"/>
          <w:szCs w:val="24"/>
        </w:rPr>
        <w:t>(102 часа)</w:t>
      </w:r>
    </w:p>
    <w:p>
      <w:pPr>
        <w:pStyle w:val="Style22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708"/>
        <w:gridCol w:w="1560"/>
        <w:gridCol w:w="1701"/>
        <w:gridCol w:w="992"/>
      </w:tblGrid>
      <w:tr>
        <w:trPr>
          <w:trHeight w:val="5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разде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контроля </w:t>
            </w:r>
          </w:p>
        </w:tc>
      </w:tr>
      <w:tr>
        <w:trPr>
          <w:trHeight w:val="1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(из них соч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литературы. Фолькл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ольклорных жанров в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мечты в литературе: путешествия, приключения, детек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Х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едине с поэ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класс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ая литература Х1Х-ХХ век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а народов 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и ровес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exact" w:line="270" w:before="0" w:after="0"/>
        <w:ind w:left="20" w:firstLine="7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Календарно – тематическое планирование по литературе</w:t>
      </w:r>
    </w:p>
    <w:p>
      <w:pPr>
        <w:pStyle w:val="Normal"/>
        <w:keepNext w:val="true"/>
        <w:keepLines/>
        <w:spacing w:lineRule="exact" w:line="322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459"/>
        <w:gridCol w:w="1107"/>
        <w:gridCol w:w="1105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литератур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ФОЛОГИЯ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в древнегреческих мифах.</w:t>
              <w:br/>
              <w:t>Прометей и Герак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ский цикл и его геро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ТИЧНАЯ ЛИТЕРАТУРА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 и его поэмы «Илиада» и «Одиссея».</w:t>
              <w:br/>
              <w:t>Образы Ахилла и Гекто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Одиссе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мифов мордовского народ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РОИЧЕСКИЙ ЭПОС НАРОДОВ МИРА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. Образ Ролан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игфрида в «Песни о нибелунга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арело-финского эпоса «Калева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ССКИЙ ФОЛЬКЛОР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 и ее ви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</w:t>
              <w:br/>
              <w:t>и Соловей-разбойни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ЕВНЕРУССКАЯ ЛИТЕРАТУРА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 Человека в «Повести о Петре</w:t>
              <w:br/>
              <w:t>и Февронии Муромски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одном из героев древнерусской литератур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АНР БАЛЛАДЫ В МИРОВОЙ ЛИТЕРАТУРЕ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ы И. В. Гёте «Лесной царь» и Ф. Шиллера «Перчатк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B. Скотта «Клятва Мойны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Р. Л. Стивенсона «Вересковый мед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ССКАЯ ЛИТЕРАТУРА XIX ВЕКА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В. А. Жуковского «Светлан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ветланы и средства его созда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литератур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ФОЛОГИЯ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в древнегреческих мифах.</w:t>
              <w:br/>
              <w:t>Прометей и Герак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янский цикл и его геро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ТИЧНАЯ ЛИТЕРАТУРА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 и его поэмы «Илиада» и «Одиссея».</w:t>
              <w:br/>
              <w:t>Образы Ахилла и Гекто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Одиссе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РОИЧЕСКИЙ ЭПОС НАРОДОВ МИР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эпос. Образ Ролан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игфрида в «Песни о нибелунга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арело-финского эпоса «Калевал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ФОЛЬКЛОР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 и ее ви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</w:t>
              <w:br/>
              <w:t>и Соловей-разбойни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ЕВНЕРУССКАЯ ЛИТЕРАТУР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 Человека в «Повести о Петре</w:t>
              <w:br/>
              <w:t>и Февронии Муромски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АНР БАЛЛАДЫ В МИРОВОЙ ЛИТЕРАТУРЕ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ады И. В. Гёте «Лесной царь» и Ф. Шиллера «Перчатк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B. Скотта «Клятва Мойны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Р. Л. Стивенсона «Вересковый мед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 XIX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В. А. Жуковского «Светлан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ветланы и средства его созда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разительное чтение баллад В. А. Жуковског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С.ПУШКИ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С. Пушкина «Песнь о вещем Олеге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 С. Пушкина «Ворон к ворону летит...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омещиков Дубровского и Троекурова в романе «Дубровский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Дубровский в родительском доме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Дубровский в доме Троекуро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романа «Дубровский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УМ. ПОРТРЕТ В ЛИТЕРАТУРНОМ ПРОИЗВЕДЕН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литературном произведен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трета литературного персонаж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РМО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М. Ю. Лермонтова «Парус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М. Ю. Лермонтова «Листо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А. В. Кольцова «Песня пахаря» и «Не шуми ты, рожь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ссии в поэзии А. В. Кольцо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.И.ТЮТЧ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Ф. И. Тютчева «Какое дикое ущелье!..» и «С поляны коршун поднялся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А.Ф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А. А. Фета «Ласточки» и «Учись у них — у дуба, у березы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разительное чтение стихотворений русских поэтов XIX ве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С.ЛЕС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 Н. С. Лескова «Левш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усских умельце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озиция в сказе «Левша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 «Человек на часах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</w:t>
              <w:br/>
              <w:t>и творчестве пис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Жизнь и творчество. Рассказ «Толстый и тонкий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А. П. Чехова «Хамелеон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ая контрольная работ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I полугод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нсенс и абсурд в английской поэз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Л. Н. Толстого «Детство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Николеньки Иртенье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одител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 XX ВЕ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ь А. М. Горького «Детство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бабушки и деда Каширин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Алеш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 характеристики персонаж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овести А.М.Горького «Детство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А. И. Куприна «Чудесный доктор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й образ в рассказе «Чудесный доктор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 персонаже</w:t>
              <w:br/>
              <w:t>литературного произвед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А. А. Блока «Лениво и тяжко плывут облака...» и «Встану я в утро туманное...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 А. А. Бло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. В. Маяковского «Хорошее отношение к лошадям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ирического героя в стихотворениях А. А. Блока и В. В. Маяковск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>Тоническая и силлабо-тоническая системы стихос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-быль М. М. Пришвина «Кладовая солнца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Насти и Митраш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равки и Антипыча, рассказ о ели и сосн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и жанрового определения произвед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, посвященному сопоставительной характеристике персонаж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, посвященное сопоставительной характеристике персонаж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Н. М. Рубцова «Звезда полей» и «Листья осенние»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. Г. Распутина «Уроки французского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 рассказа. Образ учительницы в рассказ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рассказе «Уроки французского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проблемный вопрос по повести «Уроки французского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ких рабо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есни в русской поэзии XX 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Дж. Лондона «Сказание о Кише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рассказ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-сказка А. де Сент-Экзюпери «Маленький принц»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проблематика повести-сказк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«взрослых» в произведен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ое значение образа Маленького принц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очинение-миниатюр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АНР ПОВЕСТИ В РУССКОЙ ЛИТЕРАТУР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Н. В. Гоголя «Вий».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Хомы Брута. Сопоставительная характеристика кузнеца Вакулы и Хомы Бру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В. М. Шукшина «Живет такой парень». История Пашки Колокольникова. Смысл названия пове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тзывы о прочитанных повестя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ая контрольная работ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комендации книг для внеклассного чт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16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Основной текст (2)"/>
    <w:basedOn w:val="2"/>
    <w:qFormat/>
    <w:rPr/>
  </w:style>
  <w:style w:type="character" w:styleId="27">
    <w:name w:val="Основной текст (2)7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24">
    <w:name w:val="Основной текст (2) + Полужирный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26">
    <w:name w:val="Основной текст (2)6"/>
    <w:basedOn w:val="2"/>
    <w:qFormat/>
    <w:rPr/>
  </w:style>
  <w:style w:type="character" w:styleId="25">
    <w:name w:val="Основной текст (2)5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241">
    <w:name w:val="Основной текст (2)4"/>
    <w:basedOn w:val="2"/>
    <w:qFormat/>
    <w:rPr/>
  </w:style>
  <w:style w:type="character" w:styleId="23">
    <w:name w:val="Основной текст (2)3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231">
    <w:name w:val="Основной текст (2) + Полужирный3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3"/>
      <w:szCs w:val="23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3"/>
      <w:szCs w:val="23"/>
      <w:shd w:fill="FFFFFF" w:val="clear"/>
      <w:lang w:val="en-US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28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1160"/>
    </w:pPr>
    <w:rPr>
      <w:rFonts w:ascii="Times New Roman" w:hAnsi="Times New Roman" w:eastAsia="Arial Unicode MS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Calibri" w:cs="Times New Roman"/>
      <w:sz w:val="23"/>
      <w:szCs w:val="23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60"/>
      <w:ind w:hanging="280"/>
      <w:outlineLvl w:val="0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480" w:after="0"/>
      <w:ind w:hanging="200"/>
      <w:jc w:val="both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240" w:after="360"/>
      <w:outlineLvl w:val="1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Zag1">
    <w:name w:val="zag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">
    <w:name w:val="snos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ialtextbig">
    <w:name w:val="arial_text_bi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g2">
    <w:name w:val="zag_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2:05:00Z</dcterms:created>
  <dc:creator>Пользователь Windows</dc:creator>
  <dc:description/>
  <cp:keywords/>
  <dc:language>en-US</dc:language>
  <cp:lastModifiedBy>Алёна Романова</cp:lastModifiedBy>
  <dcterms:modified xsi:type="dcterms:W3CDTF">2022-09-18T04:27:00Z</dcterms:modified>
  <cp:revision>32</cp:revision>
  <dc:subject/>
  <dc:title/>
</cp:coreProperties>
</file>