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му русскому языку для 4 класса составлена на основе авторской программы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.М.Александровой, М.И.Кузнецовой</w:t>
      </w:r>
      <w:r>
        <w:rPr>
          <w:rStyle w:val="FontStyle1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усский родной язык»</w:t>
      </w:r>
      <w:r>
        <w:rPr>
          <w:rFonts w:cs="Times New Roman" w:ascii="Times New Roman" w:hAnsi="Times New Roman"/>
          <w:sz w:val="24"/>
          <w:szCs w:val="24"/>
        </w:rPr>
        <w:t xml:space="preserve">. Учебник «Русский родной язык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.М.Александрова, Л.А.Вербицкая</w:t>
      </w:r>
      <w:r>
        <w:rPr>
          <w:rStyle w:val="FontStyle19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, Просвещение.  </w:t>
      </w:r>
      <w:r>
        <w:rPr>
          <w:rFonts w:cs="Times New Roman" w:ascii="Times New Roman" w:hAnsi="Times New Roman"/>
          <w:sz w:val="24"/>
          <w:szCs w:val="24"/>
        </w:rPr>
        <w:t>Содержание учебника соответствует Федеральному государственному образовательному стандарту основного общего образования. Предметное содержание учебника соответствует возрасту обучающихся и отражает круг интересов школьников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0,5 учебных часа в неделю, что составляет   17 часов в год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русском языке как духовной, нравственной и культурной ценности народа; осознание национального своеобразия русского языка; познавательный интерес и уважительное отношение к русскому языку, а через него – к родной культуре; ответственное отношение к сохранению и развитию род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ли русского родного языка в жизни общества и государства, в современном мире,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продуктивного, рецептивного и потенциального словаря; расширение круга используемых языковых и речевых средств родного яз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 xml:space="preserve">●    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использовать язык с целью поиска необходимой инфор</w:t>
        <w:softHyphen/>
        <w:t>мации в различных   источниках для выполнения учебных заданий (учебная, дополнительная литература, использование ресурсов би</w:t>
        <w:softHyphen/>
        <w:t>блиотек и Интернета); пользоваться словарями и справочниками различных типов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на разнообразие способов решения учебных за</w:t>
        <w:softHyphen/>
        <w:t>дач, осуществлять выбор наиболее эффективных в зависимости от конкретной языковой или речевой задачи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 xml:space="preserve">●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знаково-символические средства (в том числе моде</w:t>
        <w:softHyphen/>
        <w:t>ли, схемы, таблицы) представления информации для создания мо</w:t>
        <w:softHyphen/>
        <w:t>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щиеся получат возможность научиться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 xml:space="preserve">●  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вать навыками смыслового чтения текстов различных стилей и жанров в соответствии с конкретными целями и задачами; извле</w:t>
        <w:softHyphen/>
        <w:t>кать необходимую информацию из текста художественного или по</w:t>
        <w:softHyphen/>
        <w:t>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сознанно и произвольно строить речевое высказывание в соот</w:t>
        <w:softHyphen/>
        <w:t>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, видеосопровождение и графичес</w:t>
        <w:softHyphen/>
        <w:t>кое сопровождение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ru-RU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ть логические действия сравнения, анализа, синте</w:t>
        <w:softHyphen/>
        <w:t>за, обобщения, классификации по родовидовым признакам, уста</w:t>
        <w:softHyphen/>
        <w:t>навливать аналогии и причинно-следственные связи, строить рас</w:t>
        <w:softHyphen/>
        <w:t>суждение, подводить факты языка под понятие на основе выделе</w:t>
        <w:softHyphen/>
        <w:t>ния комплекса существенных признаков и их синтеза.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ой линии «Русский язык: прошлое и настояще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слова с национально-культурным компонентом значения (лексика, связанная с особенностями мировосприятия и отношениями между людьми; с качествами и чувствами людей; родственными отношениями);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русские традиционные сказочные образы, эпитеты и сравнения в произведениях устного народного творчества и произведениях детской художественной литературы; осознавать уместность употребления эпитетов и сравнений в речи;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начение русских пословиц и поговорок, связанных с изученными темами;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начение фразеологических оборотов, связанных с изученными темами; осознавать уместность их употребления в современных ситуациях речевого общения;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обственный словарный запас для свободного выражения мыслей и чувств на родном языке адекватно ситуации и стилю общения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ой линии «Язык в действии»: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собственную и чужую речь с нормами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на письме и в устной речи нормы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сить слова с правильным ударением (в рамках изученного)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инонимические замены с учётом особенностей текста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нять синонимическими конструкциями отдельные глаголы, у которых нет формы 1-го лица единственного числа настоящего и будущего времени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и исправлять в устной речи типичные грамматические ошибки, связанные с нарушением согласования имени существительного и имени прилагательного в числе, роде, падеже; с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изученные пунктуационные нормы при записи собственного текста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учебными толковыми словарями для определения лексического значения слова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учебным этимологическим словарём для уточнения происхождения слова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ой линии «Секреты речи и текста»: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этикетные формы обращения в официальной и неофициальной речевой ситуации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правилами корректного речевого поведения в ходе диалога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коммуникативные приёмы устного общения: убеждение, уговаривание, похвала, просьба, извинение, поздравление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приёмами слушания научно-познавательных и художественных текстов об истории языка и о культуре русского народа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текста, не разделённого на абзацы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текст с изменением лица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устные и письменные речевые высказывания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актировать письменный текст с целью исправления речевых ошибок или с целью более точной передачи смысла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приводить объяснения заголовка текст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ать активный и потенциальный словарный запаса, развивать культуру владения родным языком в соответствии с нормами устной и письменной речи, правилами речевого этикета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ому отношению к родному языку как хранителю культуры, включится в культурно-языковое поле своего народа,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м ориентироваться в целях, задачах, средствах и условиях общения, формированию базовых навыков выбора адекватных языковых средств для успешного решения коммуникативных задач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тивному отношению правильной устной и письменной родной речи как показателям общей культуры и гражданской позиции человека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ю первоначальных представлений о единстве и многообразии языкового и культурного пространства России, о языке как основе национального самос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сский язык: прошлое и настоящее (5 ч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 в действии (4 ч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ы употребления глаголов. Образование форм глаголов 1 лица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сить-вешу, – бегите, плескать-плещ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р.). Особенности употребления глаголов – синонимов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сть, кушать; класть, положит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тегория вежливости в глагольных формах. Синонимичные словосочетания и предложения. Появление знаков препинания в русском язык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креты речи и текста (8 ч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отное ведение диалога по форм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прос-отве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аглавливание текста в соответствии с темой или основной мыслью. Составление плана текста. Пересказывание текста. Оценивание и редактирование текстов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одному русскому языку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класс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49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080"/>
      </w:tblGrid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   Русский язык: прошлое и настоящее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2" w:leader="none"/>
                <w:tab w:val="left" w:pos="3732" w:leader="none"/>
              </w:tabs>
              <w:ind w:left="107" w:right="96" w:hanging="0"/>
              <w:rPr>
                <w:sz w:val="24"/>
              </w:rPr>
            </w:pPr>
            <w:r>
              <w:rPr>
                <w:sz w:val="28"/>
                <w:szCs w:val="28"/>
              </w:rPr>
              <w:t>Не стыдно 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ть, стыдно не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.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с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 и душ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е.</w:t>
            </w:r>
            <w:r>
              <w:rPr/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ка складо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я –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ом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цо 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жь.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у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ь</w:t>
            </w:r>
            <w:r>
              <w:rPr>
                <w:spacing w:val="-57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 подаёт.</w:t>
            </w:r>
          </w:p>
        </w:tc>
      </w:tr>
      <w:tr>
        <w:trPr>
          <w:trHeight w:val="49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1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Раздел 2     Язык в действии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78" w:hanging="0"/>
              <w:jc w:val="both"/>
              <w:rPr/>
            </w:pPr>
            <w:r>
              <w:rPr>
                <w:sz w:val="28"/>
                <w:szCs w:val="28"/>
              </w:rPr>
              <w:t>Трудно 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овывать</w:t>
            </w:r>
            <w:r>
              <w:rPr>
                <w:sz w:val="28"/>
                <w:szCs w:val="28"/>
              </w:rPr>
              <w:t xml:space="preserve"> форм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гола?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73" w:hanging="0"/>
              <w:jc w:val="both"/>
              <w:rPr/>
            </w:pPr>
            <w:r>
              <w:rPr>
                <w:sz w:val="28"/>
                <w:szCs w:val="28"/>
              </w:rPr>
              <w:t>Мож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 сказать по - разному?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sz w:val="28"/>
                <w:szCs w:val="28"/>
              </w:rPr>
              <w:t>Как и ко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вились знаки</w:t>
            </w:r>
            <w:r>
              <w:rPr>
                <w:spacing w:val="-57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пинания?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b/>
                <w:sz w:val="28"/>
                <w:szCs w:val="28"/>
              </w:rPr>
              <w:t>Мини-сочинение</w:t>
            </w:r>
            <w:r>
              <w:rPr>
                <w:b/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жно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ат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разному?»</w:t>
            </w:r>
          </w:p>
        </w:tc>
      </w:tr>
      <w:tr>
        <w:trPr>
          <w:trHeight w:val="37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  Секреты речи и текста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м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 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логе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 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олов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у   и основн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сль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 текста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пересказывать   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    и редактировать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ы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ежуточная аттестация.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    и редактировать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ы.</w:t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16" w:leader="none"/>
              </w:tabs>
              <w:spacing w:lineRule="exact" w:line="265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ов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  <w:tab/>
            </w:r>
            <w:r>
              <w:rPr>
                <w:b/>
                <w:sz w:val="28"/>
                <w:szCs w:val="28"/>
              </w:rPr>
              <w:t>проектног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ише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ы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»</w:t>
            </w:r>
          </w:p>
        </w:tc>
      </w:tr>
    </w:tbl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Style14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6:48:00Z</dcterms:created>
  <dc:creator>004</dc:creator>
  <dc:description/>
  <cp:keywords/>
  <dc:language>en-US</dc:language>
  <cp:lastModifiedBy>Пользователь</cp:lastModifiedBy>
  <dcterms:modified xsi:type="dcterms:W3CDTF">2022-12-01T16:05:00Z</dcterms:modified>
  <cp:revision>17</cp:revision>
  <dc:subject/>
  <dc:title/>
</cp:coreProperties>
</file>