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drawing>
          <wp:inline distT="0" distB="0" distL="0" distR="0">
            <wp:extent cx="2593340" cy="1504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210</wp:posOffset>
                </wp:positionH>
                <wp:positionV relativeFrom="paragraph">
                  <wp:posOffset>75565</wp:posOffset>
                </wp:positionV>
                <wp:extent cx="298704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472C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472C4"/>
                                <w:sz w:val="48"/>
                                <w:szCs w:val="48"/>
                              </w:rPr>
                              <w:t>Сакральные места Краснода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108.7pt;mso-wrap-distance-left:9.05pt;mso-wrap-distance-right:9.05pt;mso-wrap-distance-top:0pt;mso-wrap-distance-bottom:0pt;margin-top:5.95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472C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4472C4"/>
                          <w:sz w:val="48"/>
                          <w:szCs w:val="48"/>
                        </w:rPr>
                        <w:t>Сакральные места Краснода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    </w:t>
      </w:r>
      <w:r>
        <w:rPr>
          <w:rStyle w:val="Applestylespan"/>
          <w:sz w:val="28"/>
          <w:szCs w:val="28"/>
        </w:rPr>
        <w:t>Путешествие к святыне – шаг серьезный. Поэтому собираться в дорогу в расчете на развлекательный тур по сакральным местам не стоит. Посещение святого источника требует определенного настроя. Но это не значит, что смысл такой поездки доступен лишь глубоко религиозному человеку.</w:t>
      </w:r>
      <w:r>
        <w:rPr/>
        <w:br/>
        <w:t xml:space="preserve">                  </w:t>
      </w:r>
      <w:r>
        <w:rPr>
          <w:sz w:val="28"/>
          <w:szCs w:val="28"/>
        </w:rPr>
        <w:t>Сакральное – это всё, имеющее отношение к Божественному, религиозному, небесному, мистическому и т.д. Наверное, каждому хотелось побывать в таких местах. Ведь если верить, то именно в них сбываются мечты, улучшается духовное состояние.</w:t>
      </w:r>
      <w:r>
        <w:rPr/>
        <w:t xml:space="preserve"> </w:t>
      </w:r>
      <w:r>
        <w:rPr>
          <w:rStyle w:val="Applestylespan"/>
          <w:sz w:val="28"/>
          <w:szCs w:val="28"/>
        </w:rPr>
        <w:t>Широко известна теория о том, что места, почитающиеся как святыни – это природные аномалии, особую энергетику которых ощущает большинство людей. Однако, причащение к святому месту все же требует соблюдения своеобразных ритуалов. Выбирая в дорогу скромную одежду и проявляя уважительное отношение к тому месту, которое вы собираетесь посетить, вы уже настраиваете себя на положительный результат от поездки. В этом и есть смысл посещения святынь – получение позитивного психологического заряда, духовное оздоровление. Особенно благотворно влияют на человека нерукотворные природные святыни – святые места и святые источники. Ими богат Краснодарский край. Здесь проистекает более десятка родников и ключей, происхождение которых объясняют как христианское чудо. В большинстве святых источников Краснодарского края разрешено набирать воду и купаться. У некоторых даже обустроены специальные купальни. О тех местах, где я побывала, мне хотелось рассказать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color w:val="666666"/>
          <w:sz w:val="15"/>
          <w:szCs w:val="15"/>
        </w:rPr>
        <w:t xml:space="preserve">.               </w:t>
      </w:r>
      <w:r>
        <w:rPr>
          <w:sz w:val="28"/>
          <w:szCs w:val="28"/>
        </w:rPr>
        <w:t>Родник, святой источник Пантилеймона целителя – это святой источник  названный в честь святого мученика Пантилеймона целителя находится на Минеральной поляне Санаторского парка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Доступный для всех посетителей Целебного парка источник железистой минеральной воды, в 1995 году освящён Именем целителя Пантилеймона. Находится он на склоне горы в районе Минеральной поляны. Он пользуется особой популярностью у отдыхающих, многие считают, что вода источника омолаживает организм. Правильное полное название - часовня в честь Иверской иконы Божией Матери. По решению Вселенского собора 672 года земли адыгов были прикреплены к Мцхетской епархии (Грузия). При императоре Юстиниане адыги приобщились к православию. Отсюда почитание именно Иверской иконы, которая, по мнению православных, помогает в исцелении от болезней. Часовня находится у подножия Абадзехской (Ключевой) горы, невдалеке от правого берега реки Псекупс. Она пристроена к каменному гроту во второй половине XIX века рядом с целебным Иверским источником. Точной даты постройки нет, но на карте 1885 года часовня уже была обозначена среди других построек Псекупской войсковой больницы. В результате революции 1917 года, вскоре после прихода к власти большевиков началось искоренение веры в душах людей. Разорение и разрушение храмов. В 1930 году и часовня была разорена, с неё варварски срубили главку с крестом, вход замуровали. Из часовни изъяли Чудотворную Иверскую икону Божией Матери, есть надежда, что не навсегда. Были разрушены и другие церкви Горячего Ключ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1999 году исполнились многолетние чаянья верующих, восстановлена и открыта Иверская часовня. </w:t>
      </w:r>
    </w:p>
    <w:p>
      <w:pPr>
        <w:pStyle w:val="Ukmargin"/>
        <w:spacing w:before="0" w:after="0"/>
        <w:jc w:val="both"/>
        <w:rPr/>
      </w:pPr>
      <w:r>
        <w:rPr>
          <w:sz w:val="28"/>
          <w:szCs w:val="28"/>
        </w:rPr>
        <w:t xml:space="preserve">Эти воды особенно богаты солями железа. (Находится в городе Горячий ключ.)                      </w:t>
      </w:r>
    </w:p>
    <w:p>
      <w:pPr>
        <w:pStyle w:val="Ukmargi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560320" cy="192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kmargi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Ukmargi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kmargin"/>
        <w:spacing w:before="0" w:after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ятой источник в честь Тихвинской иконы Божьей Матери – играет важную роль в жизни подворья монастыря и всех к нему приближенных к станице Пластуновской Динского района</w:t>
      </w:r>
      <w:r>
        <w:rPr>
          <w:rStyle w:val="Applestylespan"/>
          <w:rFonts w:cs="Verdana" w:ascii="Verdana" w:hAnsi="Verdana"/>
          <w:sz w:val="14"/>
          <w:szCs w:val="14"/>
        </w:rPr>
        <w:t xml:space="preserve">. </w:t>
      </w:r>
      <w:r>
        <w:rPr>
          <w:rStyle w:val="Applestylespan"/>
          <w:sz w:val="28"/>
          <w:szCs w:val="28"/>
        </w:rPr>
        <w:t>История его чудесного явления необычна. Случилось это в день празднования иконы Божией Матери «Тихвинской», 9 июля 2007 г. В этот праздничный день, во время проведения работ по соединению двух прудов (матушка Неонилла - настоятельница монастыря, хотела облагородить и приспособить их для разведения рыбы, лебедей, лотосов), экскаватор снял пласт земли откуда с шумом забили 3 фонтана чистой воды, это Господь явил нам Свое чудо. Температура воды</w:t>
      </w:r>
      <w:r>
        <w:rPr>
          <w:rStyle w:val="Applestylespan"/>
          <w:rFonts w:cs="Verdana" w:ascii="Verdana" w:hAnsi="Verdana"/>
          <w:sz w:val="14"/>
          <w:szCs w:val="14"/>
        </w:rPr>
        <w:t xml:space="preserve"> </w:t>
      </w:r>
      <w:r>
        <w:rPr>
          <w:rStyle w:val="Applestylespan"/>
          <w:sz w:val="28"/>
          <w:szCs w:val="28"/>
        </w:rPr>
        <w:t xml:space="preserve">источника до 8°С. </w:t>
      </w:r>
    </w:p>
    <w:p>
      <w:pPr>
        <w:pStyle w:val="Ukmargin"/>
        <w:spacing w:before="0" w:after="0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Ukmargin"/>
        <w:spacing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rFonts w:cs="Verdana" w:ascii="Verdana" w:hAnsi="Verdana"/>
          <w:sz w:val="14"/>
          <w:lang w:val="en-US" w:eastAsia="en-US"/>
        </w:rPr>
        <w:drawing>
          <wp:inline distT="0" distB="0" distL="0" distR="0">
            <wp:extent cx="2790190" cy="2332990"/>
            <wp:effectExtent l="0" t="0" r="0" b="0"/>
            <wp:docPr id="4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71800" cy="2286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kmargin"/>
        <w:spacing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   </w:t>
      </w:r>
      <w:r>
        <w:rPr>
          <w:rStyle w:val="Applestylespan"/>
          <w:sz w:val="28"/>
          <w:szCs w:val="28"/>
        </w:rPr>
        <w:t>Святой источник расположен у подворья, всего в 100 метрах от храма пр. Саввы Освященного, двигаясь от Краснодара в сторону Кореновска, по трассе М 4 «Дон», и проехав через станицу Пластуновскую, сразу за мостом через реку Ставок повернуть налево и через 300 метров окажитесь на стоянке перед подворьем, далее нужно идти пешком вдоль стены монастырского подворья.</w:t>
      </w:r>
      <w:r>
        <w:rPr>
          <w:sz w:val="28"/>
          <w:szCs w:val="28"/>
        </w:rPr>
        <w:br/>
        <w:br/>
      </w:r>
    </w:p>
    <w:p>
      <w:pPr>
        <w:pStyle w:val="Normal"/>
        <w:rPr>
          <w:rStyle w:val="Applestylespan"/>
          <w:rFonts w:ascii="Verdana" w:hAnsi="Verdana" w:cs="Verdana"/>
          <w:sz w:val="14"/>
          <w:szCs w:val="1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0190" cy="2477770"/>
            <wp:effectExtent l="0" t="0" r="0" b="0"/>
            <wp:docPr id="6" name="Рисунок 1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43860" cy="2438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Verdana" w:hAnsi="Verdana" w:cs="Verdana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й источник  Ильи Пророка, который находится в районе реки Куринка в Туапсинском районе. Со святым источником пророка Ильи связано немало преданий. Например, в двадцатых годах прошлого века одной тяжело больной женщине приснился святой пророк Илья. Он указал ей место излечения - родник неподалеку от</w:t>
      </w:r>
      <w:r>
        <w:rPr>
          <w:rFonts w:cs="Helvetica" w:ascii="Helvetica" w:hAnsi="Helvetica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ицы Куринской. После омовения водой из источника, женщина выздоровела, а родник назвали в честь святого. Еще одно придание рассказывает о женщине и её взрослом сыне инвалиде, который не мог ходить с детства. Узнав о существовании этого источника, мать на себе подняла в горы своего сына и Господь наградил их обоих за веру, исцелив сына от недуг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2855" cy="23812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31820" cy="23888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год, 2 августа, тысячи верующих устремляются сюда, к источнику. В течение ночи беспрерывно идет служба, читают молитвы. Служится молебен и чин освящения вод родника, многие из верующих просят об исцелении от различных недугов и болезней и по вере своей получают.</w:t>
      </w:r>
      <w:r>
        <w:rPr>
          <w:lang w:val="en-US" w:eastAsia="en-US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ый Большой святой источник известен в этой местности еще с 1810 года, когда поблизости с ним начали строиться первые дома будущего поселения. Среди местных жителей Белой Глины за свою красоту это место получило название Красного, от слова «красивый». А благодаря многоводности</w:t>
      </w:r>
      <w:r>
        <w:rPr>
          <w:rStyle w:val="Appleconvertedspace"/>
          <w:sz w:val="28"/>
          <w:szCs w:val="28"/>
        </w:rPr>
        <w:t>  </w:t>
      </w:r>
      <w:r>
        <w:rPr>
          <w:sz w:val="28"/>
          <w:szCs w:val="28"/>
        </w:rPr>
        <w:t>его также иногда называют Большим.</w:t>
      </w:r>
    </w:p>
    <w:p>
      <w:pPr>
        <w:pStyle w:val="Style15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2009 году источник был освящен. Тогда же стартовали работы по благоустройству прилегающей территории, благодаря чему теперь здесь стало еще приятнее отдыхать путешественникам, пришедшим с паломнической миссией. Вода святого источника обладает удивительными целебными силами. Кроме этого, она невероятно приятна на вкус – мягкая, чистая свежая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317240" cy="22174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          </w:t>
      </w:r>
      <w:r>
        <w:rPr>
          <w:rStyle w:val="Applestylespan"/>
          <w:sz w:val="28"/>
          <w:szCs w:val="28"/>
        </w:rPr>
        <w:t>Родники - святыни зачастую находятся на местах подвижничества православных святых и старцев. Особенно многочисленны и почитаемы в  Краснодарском крае источники, история которых связана с жизнью отца Феодосия Северо-Кавказского чудотворца один из них</w:t>
      </w:r>
      <w:r>
        <w:rPr>
          <w:sz w:val="28"/>
          <w:szCs w:val="28"/>
        </w:rPr>
        <w:t xml:space="preserve"> в</w:t>
      </w:r>
      <w:r>
        <w:rPr>
          <w:rStyle w:val="Applestylespan"/>
          <w:sz w:val="28"/>
          <w:szCs w:val="28"/>
        </w:rPr>
        <w:t xml:space="preserve"> поселке Горный Крымского района в живописном ущелье, святой источник Иоанна Кронштадского в хуторе Новоселовка Усть-Лабинского района, святой источник Троице Георгиевского женского монастыря, расположенный в поселке Лесное Адлерского района. 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</w:rPr>
        <w:t xml:space="preserve">                    </w:t>
      </w:r>
      <w:r>
        <w:rPr>
          <w:rStyle w:val="Applestylespan"/>
          <w:sz w:val="28"/>
          <w:szCs w:val="28"/>
        </w:rPr>
        <w:t xml:space="preserve">Побывав в этих святых, ощущаешь умиротворение, появляется лёгкость, укрепляется вера в себя и свои силы. Поэтому хочется приезжать сюда снова и снова. Я рада, что мои родные понимают необходимость посещения святых мест. Возможно, если бы все в России хотя бы изредка бывали в таких местах, мир стал лучше, а мы – добрее к друг другу. 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Uktextlarge">
    <w:name w:val="uk-text-larg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vyato.info/uploads/posts/2012-04/1333817764_dsc02165.1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svyato.info/uploads/posts/2012-04/1333817669_dsc02157.1.jpg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6:45:00Z</dcterms:created>
  <dc:creator>Химия</dc:creator>
  <dc:description/>
  <cp:keywords/>
  <dc:language>en-US</dc:language>
  <cp:lastModifiedBy>Учитель</cp:lastModifiedBy>
  <dcterms:modified xsi:type="dcterms:W3CDTF">2022-11-30T11:02:00Z</dcterms:modified>
  <cp:revision>21</cp:revision>
  <dc:subject/>
  <dc:title>            Сакральные места Краснодарского края</dc:title>
</cp:coreProperties>
</file>