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немецкому языку в 5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«</w:t>
      </w:r>
      <w:r>
        <w:rPr>
          <w:b/>
          <w:sz w:val="28"/>
          <w:szCs w:val="28"/>
          <w:lang w:val="en-US"/>
        </w:rPr>
        <w:t>Kennenlernen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ie ist es richtig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_ _o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u_en  _ag!</w:t>
      </w:r>
    </w:p>
    <w:p>
      <w:pPr>
        <w:pStyle w:val="Normal"/>
        <w:ind w:left="-360" w:first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_  _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ch he_ _ _ Toni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as passt zusammen?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Wie heiBt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Ich heiBe Karin. Und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oher kommst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Bist du Maria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us Moskau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. Ich? Ich heiBe Susi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. Ich bin Klau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. Nein, ich bin Petra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Ergänz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e Sätz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Wie heiBt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h ..................Jen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, Woher.............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s Berl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ie geht es dir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............,gu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 Was m...........du hier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spiele Volleyball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>Schreib die Sätze richtig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s—komme—Ich—Breme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—kommen—Woher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ennis—ich—auch—mag—seh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u—Was—magst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—in—Moskau--wohn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Schreib die Fragen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1. ..............................</w:t>
      </w:r>
    </w:p>
    <w:p>
      <w:pPr>
        <w:pStyle w:val="Normal"/>
        <w:rPr/>
      </w:pPr>
      <w:r>
        <w:rPr>
          <w:sz w:val="28"/>
          <w:szCs w:val="28"/>
          <w:lang w:val="de-DE"/>
        </w:rPr>
        <w:t>Ich wohne in Bon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............................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ulia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.........................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mag Schwimm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…………………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nke, es geht mir gu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……………………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spiele Tenni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Űberzetze</w:t>
      </w:r>
      <w:r>
        <w:rPr>
          <w:sz w:val="28"/>
          <w:szCs w:val="28"/>
          <w:lang w:val="de-DE"/>
        </w:rPr>
        <w:t>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1 </w:t>
      </w:r>
      <w:r>
        <w:rPr>
          <w:sz w:val="28"/>
          <w:szCs w:val="28"/>
        </w:rPr>
        <w:t>футбол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 </w:t>
      </w:r>
      <w:r>
        <w:rPr>
          <w:sz w:val="28"/>
          <w:szCs w:val="28"/>
        </w:rPr>
        <w:t>тен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л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ар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16:00Z</dcterms:created>
  <dc:creator>Volodina</dc:creator>
  <dc:description/>
  <cp:keywords/>
  <dc:language>en-US</dc:language>
  <cp:lastModifiedBy>Volodina</cp:lastModifiedBy>
  <dcterms:modified xsi:type="dcterms:W3CDTF">2022-12-01T05:22:00Z</dcterms:modified>
  <cp:revision>1</cp:revision>
  <dc:subject/>
  <dc:title>Самостоятельная работа по немецкому языку в 5 классе</dc:title>
</cp:coreProperties>
</file>