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амостоятельная работа  по тем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ряжение глаголов» и «Числительны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. Ergänze die Verben und Pronomen richtig. </w:t>
      </w:r>
      <w:r>
        <w:rPr/>
        <w:t>Запиши</w:t>
      </w:r>
      <w:r>
        <w:rPr>
          <w:lang w:val="de-DE"/>
        </w:rPr>
        <w:t xml:space="preserve"> </w:t>
      </w:r>
      <w:r>
        <w:rPr/>
        <w:t>правильно</w:t>
      </w:r>
      <w:r>
        <w:rPr>
          <w:lang w:val="de-DE"/>
        </w:rPr>
        <w:t xml:space="preserve"> </w:t>
      </w:r>
      <w:r>
        <w:rPr/>
        <w:t>местоимения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формы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che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hne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ög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in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II. Mache die Sätze komplett. </w:t>
      </w:r>
      <w:r>
        <w:rPr/>
        <w:t>Составь предложения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  <w:r>
        <w:rPr>
          <w:lang w:val="de-DE"/>
        </w:rPr>
        <w:t>Ich</w:t>
      </w:r>
      <w:r>
        <w:rPr/>
        <w:t xml:space="preserve">, </w:t>
      </w:r>
      <w:r>
        <w:rPr>
          <w:lang w:val="de-DE"/>
        </w:rPr>
        <w:t>aus</w:t>
      </w:r>
      <w:r>
        <w:rPr/>
        <w:t xml:space="preserve">, </w:t>
      </w:r>
      <w:r>
        <w:rPr>
          <w:lang w:val="de-DE"/>
        </w:rPr>
        <w:t>kommen</w:t>
      </w:r>
      <w:r>
        <w:rPr/>
        <w:t xml:space="preserve">, </w:t>
      </w:r>
      <w:r>
        <w:rPr>
          <w:lang w:val="de-DE"/>
        </w:rPr>
        <w:t>Russland</w:t>
      </w:r>
      <w:r>
        <w:rPr/>
        <w:t xml:space="preserve">. </w:t>
      </w:r>
      <w:r>
        <w:rPr>
          <w:lang w:val="de-DE"/>
        </w:rPr>
        <w:t>______________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  <w:t>2. Wie, Sie, heiBen?_____________________________________________________________</w:t>
      </w:r>
    </w:p>
    <w:p>
      <w:pPr>
        <w:pStyle w:val="Normal"/>
        <w:rPr/>
      </w:pPr>
      <w:r>
        <w:rPr>
          <w:lang w:val="de-DE"/>
        </w:rPr>
        <w:t>3 Anna, mögen, Sport._____________________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  <w:t>4.Andreas, wohnen, Berlin, in._______________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  <w:t>5. Woher, du, kommen?____________________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  <w:t>6. Peter und Marie, Basketball, spielen.________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de-DE"/>
        </w:rPr>
        <w:t xml:space="preserve">III. Schreibe die Zahlen auf. </w:t>
      </w:r>
      <w:r>
        <w:rPr/>
        <w:t>Запиши числительные от 1 до 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I. Ergänze die Verben und Pronomen richtig. </w:t>
      </w:r>
      <w:r>
        <w:rPr/>
        <w:t>Запиши правильно местоимения и формы глаголов, соответствующие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II. Mache die Sätze komplett. </w:t>
      </w:r>
      <w:r>
        <w:rPr/>
        <w:t>Составь</w:t>
      </w:r>
      <w:r>
        <w:rPr>
          <w:lang w:val="de-DE"/>
        </w:rPr>
        <w:t xml:space="preserve"> </w:t>
      </w:r>
      <w:r>
        <w:rPr/>
        <w:t>предложения</w:t>
      </w:r>
      <w:r>
        <w:rPr>
          <w:lang w:val="de-DE"/>
        </w:rPr>
        <w:t xml:space="preserve"> </w:t>
      </w:r>
      <w:r>
        <w:rPr/>
        <w:t>правильно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  <w:t>1.Wir, aus, kommen, der, Schweiz.___________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  <w:t>2. Wie, du, heiBen?________________________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  <w:t>3.Ich, mögen, Sport._______________________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  <w:t>4.Andreas, wohnen, Berlin, in._______________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  <w:t>5. Woher, Sie, kommen?____________________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  <w:t>6. Peter und Marie, Tennis, spielen.___________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de-DE"/>
        </w:rPr>
        <w:t xml:space="preserve">III. Schreibe die Zahlen auf. </w:t>
      </w:r>
      <w:r>
        <w:rPr/>
        <w:t>Запиши числительные от 1 до 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32"/>
        <w:gridCol w:w="1932"/>
        <w:gridCol w:w="1932"/>
        <w:gridCol w:w="1933"/>
      </w:tblGrid>
      <w:tr>
        <w:trPr>
          <w:trHeight w:val="73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iele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iBe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öge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in</w:t>
            </w:r>
          </w:p>
        </w:tc>
      </w:tr>
      <w:tr>
        <w:trPr>
          <w:trHeight w:val="311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3:50:00Z</dcterms:created>
  <dc:creator>Volodina</dc:creator>
  <dc:description/>
  <cp:keywords/>
  <dc:language>en-US</dc:language>
  <cp:lastModifiedBy>Volodina</cp:lastModifiedBy>
  <dcterms:modified xsi:type="dcterms:W3CDTF">2022-12-01T03:55:00Z</dcterms:modified>
  <cp:revision>2</cp:revision>
  <dc:subject/>
  <dc:title>Самостоятельная работа  по темам «Спряжение глаголов» и «Числительные»</dc:title>
</cp:coreProperties>
</file>