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Слушание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 музы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банова Елена Викторовна, музыкальный руководитель</w:t>
      </w:r>
    </w:p>
    <w:p>
      <w:pPr>
        <w:pStyle w:val="Normal"/>
        <w:spacing w:lineRule="auto" w:line="240" w:before="0" w:after="0"/>
        <w:ind w:firstLine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ДОАУ № 102 г. Оренбур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tabs>
          <w:tab w:val="clear" w:pos="708"/>
          <w:tab w:val="left" w:pos="103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300" w:right="0" w:firstLine="705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Программа по слушанию музыки в детском саду определяется преимущественно воспитательными задачами, а не задачами обучения, т. к. сведения, получаемые детьми при слушании музыки, еще очень ограниченны. Основная цель этого вида деятельности - приобщить детей к музыке, воспитывать устойчивый интерес и любовь к ней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В соответствии с этой целью воспитательной задачей по слушанию музыки является формирование первоначальных основ музыкальной культуры, а именно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знакомство детей с доступными для их восприятия современными, классическими произведениями, а также с народным музыкальным творчеством, дифференциация их по жанрам, видам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формирование у детей музыкальной восприимчивости, способности эмоционально откликаться на музыку, сопереживать выраженным в ней чувствам,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развитие способности запоминать музыкальные произведения, их содержание, характер, средства музыкальной выразительности; постепенное формирование представлений о музыке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воспитание оценочного отношения к музыке и ее исполнению, что является первоначальным проявлением музыкального вкуса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формирование навыка слушания музыки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создание фонда любимых детских произведений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В содержании программы по слушанию музыки можно выделить три основных направления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1 Ознакомление с музыкальными произведениями, их запоминание, накопление музыкальных впечатлений; развитие музыкальных способностей и навыков культурного слушания музыки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2. Развитие способности различать характер песен, инстру</w:t>
        <w:softHyphen/>
        <w:t>ментальных пьес, средств их выразительности; формирование му</w:t>
        <w:softHyphen/>
        <w:t>зыкального вкуса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Навыки культуры слушания музыки формируются на основе воспитанных в детстве умений прислушиваться к музыке. Постепенно вырабатываются навыки устойчивого слухового внимания. Это означает, что ребенок способен эмоциональнее и сознательнее воспринимать музыку и испытывать силу ее воздействия, что ведет к воспитанию культуры слушания музыки. Сравнения ассоциации, начальные обобщения возникают в условиях непосредственного восприятия музыки. Желание узнать, "о чем рассказывает музыка", заставляет детей прислушиваться к звучанию, различать некоторые музыкальные формы, выразительные средства. Первые проявления оценочного отношения к музыке можно наблюдать уже у детей средней группы. Дети старшего дошкольного возраста владеют более разнообразным запасом слов, они уже оценивают не только музыкальные произведения, но и их исполнение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u w:val="single"/>
          <w:shd w:fill="FEFEFE" w:val="clear"/>
        </w:rPr>
        <w:t>Формы слушания музыки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Слушание музыки в детском саду проводится в различных формах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1. Дети встречаются со слушанием музыки в процессе всей музыкальной работы с ними - в пении, музыкально-ритмических движениях, музыкально-дидактических играх, игре на инструментах. Слушание музыки является методическим приемом работы по обучению всем видам музыкально-эстетической деятельности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2. Часть музыкального занятия посвящается специальному слушанию музыки, не связанному с пением и движением. Дети слушают музыкальные произведения, анализируют их, знакомятся с музыкальной терминологией, жанрами и их разновидностями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3. С детьми старшего возраста можно проводить слушание музыки как самостоятельное занятие. В занятие обычно включается 4-5 произведений, из которых 1-2 инструментальные, а остальные вокальные. С детьми проводится беседа об услышанном, простейший анализ музыкального произведения. Кроме музыки в такое занятие хорошо включить небольшой рассказ, сказку, стихотворение, отвечающее музыкальным образам. Положительным моментом является объединение занятия одной темой. В каждое занятие по слушанию музыки входит новый (не более 1-2 произведений) и уже знакомый детям материал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4. Дети встречаются со слушанием музыки на вечерах досуга, праздниках. Устраиваются концерты, целиком посвященные слушанию музыки. Положительным моментом на концертах является знакомство детей с различными музыкальными инструментами, выступление учащихся музыкальных школ, педагогического коллектива детского сада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Не стоит утомлять детей длительным слушанием музыки, так как у них пропадает интерес к музыкальным произведениям, они невнимательно слушают, а, следовательно, плохо усваивают музыкальный материал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u w:val="single"/>
          <w:shd w:fill="FEFEFE" w:val="clear"/>
        </w:rPr>
        <w:t>Приемы работы по слушанию музыки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Слушание музыки в младших и средней группах является как самостоятельным видом деятельности, так и моментом, предва</w:t>
        <w:softHyphen/>
        <w:t>ряющим детское пение и музыкально-ритмическое движения, ибо прежде чем дети сами начнут петь и исполнять игры и пляски, они должны получить некоторый запас музыкальных впечатлений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В младших группах в процессе слушания музыки педагог стремится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накапливать у детей музыкальные впечатления, вызывать у них радостное настроение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развивать умение различать звуки по высоте, динамике, тембру; не отвлекаясь, дослушивать до конца произведение, запо</w:t>
        <w:softHyphen/>
        <w:t>минать его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развивать умение чувствовать характер музыки, различать простейшие формы, рассказывать, о чем поется в песне, узнавать знакомые музыкальные произведения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В процессе слушания музыки в средней группе педагог должен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формировать умение слушать музыку заинтересованно, внимательно до конца, откликаясь на ее характер и настроение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. развивать память путем узнавания песни инструментальной пьесы по сыгранной мелодии или пропетой без слов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воспитывать интерес и любовь к музыке, желание слушать ее, накапливать музыкальные впечатления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средствами музыки содействовать возникновению чувства любви 1 окружающему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В старших группах в процессе слушания музыки педагог стремиться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приучать детей со вниманием слушать музыку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воспитывать интерес к слушанию вокальной и инструментальной музыки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прививать интерес к слушанию народной музыки, классической и современной в исполнении солистов, хора, инструменталь</w:t>
        <w:softHyphen/>
        <w:t>ных ансамблей разных составов, оркестра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приучать запоминать произведения по вступлению и заключению, по мелодии, отдельным фразам, частям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развивать умение различать характер музыки, средства музыкальной выразительности; различать двух и трехчастную форму, песенный, танцевальный, маршевый жанры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развивать умение сравнивать произведения по сходству и контрасту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- вызывать желание неоднократно слушать любимые произведения;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Слушание музыки проходит по трем этапам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1. Первоначальное знакомство детей с музыкальным произведением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2. Повторное слушание, разбор произведения, привлечения внимания детей к основным средствам музыкальной выразительности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3. Узнавание произведения, уточнение отдельных средств выразительности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На каждом из этих этапов применяются определенные методические приемы обучения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На первом этапе педагог должен возбудить интерес к произведению, выразительно исполнив его. Слово педагога, посвященное музыке, должно быть кратким, образным, направленным на ее основное содержание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На втором 'этапе — повторное слушание. Перед педагогом стоит задача активизации процесса восприятия музыки. Педагог поясняет композицию музыкального произведения, обращает внимание на наличие вступления, заключения, а также на основные средства музыкальной выразительности. Можно использовать игрушки, игровые приемы обучения, показать картинку, тематически связанную с содержанием произведения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300" w:right="0" w:hanging="0"/>
        <w:textAlignment w:val="auto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На третьем этапе - ребенок начинает узнавать музыкальные произведения, что свидетельствует о сформировавшихся представлениях о музыке.</w:t>
      </w:r>
    </w:p>
    <w:p>
      <w:pPr>
        <w:pStyle w:val="Style14"/>
        <w:keepNext w:val="false"/>
        <w:keepLines w:val="false"/>
        <w:widowControl/>
        <w:spacing w:before="300" w:after="300"/>
        <w:ind w:left="300" w:right="0" w:hanging="0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EFEFE" w:val="clear"/>
        </w:rPr>
        <w:t> </w:t>
      </w:r>
    </w:p>
    <w:p>
      <w:pPr>
        <w:pStyle w:val="Normal"/>
        <w:ind w:left="-660" w:right="0" w:hanging="220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before="0" w:after="160"/>
        <w:ind w:right="0" w:hanging="0"/>
        <w:rPr/>
      </w:pPr>
      <w:r>
        <w:rPr/>
      </w:r>
    </w:p>
    <w:sectPr>
      <w:type w:val="nextPage"/>
      <w:pgSz w:w="11906" w:h="16838"/>
      <w:pgMar w:left="920" w:right="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44Z</dcterms:created>
  <dc:creator>Lenovo</dc:creator>
  <dc:description/>
  <dc:language>en-US</dc:language>
  <cp:lastModifiedBy>Lenovo</cp:lastModifiedBy>
  <dcterms:modified xsi:type="dcterms:W3CDTF">2022-12-01T12:3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4EC9607E0B4422ACB6AEB34F394181</vt:lpwstr>
  </property>
  <property fmtid="{D5CDD505-2E9C-101B-9397-08002B2CF9AE}" pid="3" name="KSOProductBuildVer">
    <vt:lpwstr>1049-11.2.0.11417</vt:lpwstr>
  </property>
</Properties>
</file>