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формы работы педагогов с детьми)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970"/>
        <w:gridCol w:w="1985"/>
        <w:gridCol w:w="2465"/>
        <w:gridCol w:w="2354"/>
        <w:gridCol w:w="1843"/>
        <w:gridCol w:w="1584"/>
        <w:gridCol w:w="203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осприя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-художественна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</w:tc>
      </w:tr>
      <w:tr>
        <w:trPr>
          <w:trHeight w:val="849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-отобразитель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-роле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ытовые, производственные, обще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атрализован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-имитации (в том числе игры-этюд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левые диалоги на основ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рамат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нсцениров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-импров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ссер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игрушками-персонажами, прдметами-замест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гры-фантазиров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РИЗ, «Грамматика фантазии» Дж.Родари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 со строительным материалом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гры-экспериментирования с разными материалами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дой, льдом, снегом, светом, звуками, магнитами, бумаго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идактические игр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 предметами (в том числ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южетно-дидактические и игры-инсценировк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; настольно-печатные; словесные (в том числ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род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ллектуальные развивающие игры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ловоломки, лабиринты, смекал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Никитина, Воскобович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вижны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том числ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род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 игры: сюжетные, бессюжетные, игры с элементами соревнований, игры-аттракционы, игры с использованием предметов (мяч, кегли, кольцеброс, серсо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гры с элементами спорта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родки, бадминтон, настольный теннис, футбол, хоккей, баскетбол,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уговые игры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-забавы, игры-развлечения, интеллектуальные, празднично-карнавальные, театрально-постаново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ектная деятельность, н-р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Школа волшебников» (сочинение сценария и игра- инсценировка придуман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ятие литературных произведений с последующи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свободным общением на  тему литературного произвед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решением проблемных ситу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дидактическими играми по литературному произведен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художественно-речевой деятельностью (см. раздел 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игрой-фантази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рассматриванием иллюстраций худож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идумыванием и рисованием собственных иллюстр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просмотром мультфильм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созданием этюдов, сценариев для театр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театрализованными иг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созданием театральных афиш, декор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атральных кук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оформлением тематических выставок (н-р, «Сказки К.И. Чуковского»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ная деятельность, н-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Детская киностудия» (создание мультфильма по литературному произведению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обще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 разные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удожественно-речевая деятельность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очинение сказ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ссказов, стихов, загадок, пословиц, дразнилок; придумывание сценариев  для театрализованных игр-инсцениро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ециальное моделирование ситуаций общения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Интервью», «У меня зазвонил телефон», «Телеканал детского сада представляет»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игр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на знакомство детей  друг с другом, создание положительных эмоций;  развитие эмпатии, навыков взаимодействия и д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ние этюд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для театрализации(невербальные средства выразитель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атрализованные, режиссерские игры, игры-фантазирования по мотивам литературных произвед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см.раздел 1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в том числ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од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 диало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идактическ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ловесные (в том числ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од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Напиши пись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ду Морозу»; «Книжка-малышк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ы, исследования; игры-экспериментирования,  с разными материала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м. раздел 1).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ние, обследование, наблюдение.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занимательных задач, проблемных ситуаций.</w:t>
            </w:r>
          </w:p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символов, схем, чертежей, моделей, макетов, алгоритм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уголке природы, лаборатории «Почемучка» и д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мотр познавательных мультфильмов, видеофильмов, детских телепередач с последующим обсужд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ние иллюстраций, фотограф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впознавательных книгах и детских иллюстрированных энциклопедиях.</w:t>
            </w:r>
          </w:p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тематических альбомов, коллажей, стенгазет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 «Знаете ли вы?», «Этот удивительный мир диких животных» и др.</w:t>
            </w:r>
          </w:p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ормление тематических выставок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 «Предметы, которые нас удивили», «Игрушки наших дедушек и бабушек» и др.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ормление уголка природы.</w:t>
            </w:r>
          </w:p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коллекц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гербарии, минералы, марки и др.)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ение «Копилки вопросов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в том числе запись с помощью рисунков, символов).</w:t>
            </w:r>
          </w:p>
          <w:p>
            <w:pPr>
              <w:pStyle w:val="Normal"/>
              <w:spacing w:lineRule="auto" w:line="240" w:before="0" w:after="0"/>
              <w:ind w:left="-4" w:firstLine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дактические игры, интеллектуальные развивающие игры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м. раздел 1).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-ролевые, режиссерские игры-путешеств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 «Путешествие в Африку», «Путешествие на батискафе», «Космическое путешествие» и др.</w:t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исково-исследовательские проекты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н-р,«Красная книга Ленинградской области»,«Путешествие в прошлое вещей», «Птицы – жители нашего города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исова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гуашь, акварель, мелки, сангина, пастель, тушь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пк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глина, пластилин, пласт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бумага, ткань, природные материа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по замыс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на зада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ый труд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елки  из бумаги, картона, поролона, ткани;природного, бросового материала и др.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украшения к праздни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поделки для выставок детского творч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подарки, сувени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декорации к театрализованным спектакля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украшение предметов личного пользования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по образцу (схеме, чертежу, модел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по услови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по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руирование из бума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по выкрой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схеме (ориг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бодное конструирование из природного материал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постройки из песка и сн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ворческая прод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использованием нетрадиционных техник изобразительной деятельности(монотипия, кляксография, оттиск, тиснение, набрызг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ворческая продуктив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 развитие воображения и фантазии  («Жители неизвестной планеты», «Сказочное животное», «Необыкновенный вид транспорта», «Волшебное дерево»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нообразная интегратив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рисование иллюстраций к литературным и музыкальным произведениям; *создание коллажей, панно, композиций  с использованием разных видов продуктивной деятельност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ский дизай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архитектурно–художественное моделирование («Цветочный город», «Наша улица», «Дворец Снежной королевы», «Страна чудес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дизайн интерьера, одежды, украшений, посуд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оформление вы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 «Подарок маме», «Новогодняя мастерская», «Детский сад будущего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н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оответствующей возрасту народной, классической, детск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Шумово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кес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спериментирован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о зв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вигательные, пластические, танцевальны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юды, танцы, хороводы, пля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евки,  распевки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овместное и индивидуально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раматизац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льно-театрализован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льные и музыкально-дидактич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церты-импров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нообразная интегратив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музыкальное озвучивание картин художников, литературных произведений и д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ие упражне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минутки и динамические пауз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 (утренняя, бодрящая, дыхательна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тмика, ритмопл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, игры с элементами спорта, игры-соревн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-имитации, хороводные иг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одные подвижные иг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ьчиковые иг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упражнения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катание на санках, скольжение, катание на велосипеде, плавание, гидроаэроб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нообразная двигатель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в физкультурном уголк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ств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 столовой, по подготовке к совместной образовательной деятельности, в уголке природы – полив раст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зяйственно-бытовой тр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мощь в уборке групп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естановка в предметно-развивающей среде групп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 в прир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работа на осеннем участке – сбор урожая, заготовка природного материала для поде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работа на зимнем участке – изготовление кормушек для птиц, их подкормка; уборка снега, изготовление цветного ль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работа на весеннем участке – изготовление скворечников и подкормка птиц; участие в посадке и поливке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работа на летнем участке –полив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чной труд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елки  из природного и бросового материала, бумаги, картона, поролона, ткани, дерева и др.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изготовление атрибутов для игры, *предметов для познавательно-исследовательской  деятельности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н-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Наша гру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 детский дизайн)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25:00Z</dcterms:created>
  <dc:creator>NADYA</dc:creator>
  <dc:description/>
  <cp:keywords/>
  <dc:language>en-US</dc:language>
  <cp:lastModifiedBy>USER</cp:lastModifiedBy>
  <cp:lastPrinted>2013-01-09T11:14:00Z</cp:lastPrinted>
  <dcterms:modified xsi:type="dcterms:W3CDTF">2013-01-09T04:16:00Z</dcterms:modified>
  <cp:revision>7</cp:revision>
  <dc:subject/>
  <dc:title/>
</cp:coreProperties>
</file>