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jc w:val="center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Консультация-практикум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i/>
          <w:i/>
          <w:color w:val="C00000"/>
          <w:sz w:val="40"/>
          <w:szCs w:val="40"/>
        </w:rPr>
      </w:pPr>
      <w:r>
        <w:rPr>
          <w:b/>
          <w:bCs/>
          <w:i/>
          <w:color w:val="C00000"/>
          <w:sz w:val="40"/>
          <w:szCs w:val="40"/>
        </w:rPr>
        <w:t xml:space="preserve">Пальчиковая </w:t>
      </w:r>
      <w:r>
        <w:rPr>
          <w:b/>
          <w:i/>
          <w:color w:val="C00000"/>
          <w:sz w:val="40"/>
          <w:szCs w:val="40"/>
        </w:rPr>
        <w:t>гимнастика</w:t>
      </w:r>
    </w:p>
    <w:p>
      <w:pPr>
        <w:pStyle w:val="Normal"/>
        <w:shd w:val="clear" w:color="auto" w:fill="FFFFFF"/>
        <w:jc w:val="right"/>
        <w:rPr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Выполнила: Веснина О.В.</w:t>
        <w:br/>
        <w:t>Воспитатель 1 кв. категории</w:t>
      </w:r>
      <w:bookmarkStart w:id="0" w:name="_GoBack"/>
      <w:bookmarkEnd w:id="0"/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льчиковую гимнастику желательно проводить каждый день, обязательно до и после выполнения упражнений по штриховке и письму. Количество повторений каждого упражнения можно умень</w:t>
        <w:softHyphen/>
        <w:t>шить или увеличить в зависимости от желания ребенка.</w:t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iCs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♦ </w:t>
      </w:r>
      <w:r>
        <w:rPr>
          <w:b/>
          <w:iCs/>
          <w:color w:val="C00000"/>
          <w:sz w:val="28"/>
          <w:szCs w:val="28"/>
        </w:rPr>
        <w:t>Упражнение «Приветствие футболистов».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тронуться до каж</w:t>
        <w:softHyphen/>
        <w:t>дого пальца-футболиста и поздороваться: «Здравствуйте! Здрав</w:t>
        <w:softHyphen/>
        <w:t>ствуйте!» Ребенок последовательно, в нарастающем темпе, соеди</w:t>
        <w:softHyphen/>
        <w:t>няет большой палец руки с указательным, средним, безымянным, мизинцем и обратно. Повторить 5 раз.</w:t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♦ </w:t>
      </w:r>
      <w:r>
        <w:rPr>
          <w:b/>
          <w:i/>
          <w:iCs/>
          <w:color w:val="C00000"/>
          <w:sz w:val="28"/>
          <w:szCs w:val="28"/>
        </w:rPr>
        <w:t xml:space="preserve">Упражнение «Волны». 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пытается сделать «волны» кис</w:t>
        <w:softHyphen/>
        <w:t>тями рук (как умирающий лебедь). Повторить обеими руками 2— 3 раза.</w:t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♦ </w:t>
      </w:r>
      <w:r>
        <w:rPr>
          <w:b/>
          <w:i/>
          <w:iCs/>
          <w:color w:val="C00000"/>
          <w:sz w:val="28"/>
          <w:szCs w:val="28"/>
        </w:rPr>
        <w:t xml:space="preserve">Упражнение «Крестики-нолики». 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поочередно делает «крестики» из указательного и среднего, безымянного пальца и мизинца.</w:t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i/>
          <w:i/>
          <w:iCs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♦ </w:t>
      </w:r>
      <w:r>
        <w:rPr>
          <w:b/>
          <w:i/>
          <w:iCs/>
          <w:color w:val="C00000"/>
          <w:sz w:val="28"/>
          <w:szCs w:val="28"/>
        </w:rPr>
        <w:t xml:space="preserve">Упражнение «Колокольчики». </w:t>
      </w:r>
    </w:p>
    <w:p>
      <w:pPr>
        <w:pStyle w:val="Normal"/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в течение 30—60 с по</w:t>
        <w:softHyphen/>
        <w:t>тряхивает кистями рук.</w:t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i/>
          <w:i/>
          <w:iCs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♦ </w:t>
      </w:r>
      <w:r>
        <w:rPr>
          <w:b/>
          <w:i/>
          <w:iCs/>
          <w:color w:val="C00000"/>
          <w:sz w:val="28"/>
          <w:szCs w:val="28"/>
        </w:rPr>
        <w:t>Упражнение «Змейка».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ок пытается дотронуться кончи</w:t>
        <w:softHyphen/>
        <w:t>ками указательного, среднего и остальных пальцев в отдельности то до основания этого же пальца, то как можно дальше до ладони. Повторить обеими руками 3—4 раза.</w:t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i/>
          <w:i/>
          <w:iCs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♦ </w:t>
      </w:r>
      <w:r>
        <w:rPr>
          <w:b/>
          <w:i/>
          <w:iCs/>
          <w:color w:val="C00000"/>
          <w:sz w:val="28"/>
          <w:szCs w:val="28"/>
        </w:rPr>
        <w:t>Упражнение «Музыка».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совершает волнообразные дви</w:t>
        <w:softHyphen/>
        <w:t>жения (вверх-вниз) всеми пальцами руки так, как будто играет на фортепиано. Повторить упражнение обеими руками 3—4 раза.</w:t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♦ </w:t>
      </w:r>
      <w:r>
        <w:rPr>
          <w:b/>
          <w:iCs/>
          <w:color w:val="C00000"/>
          <w:sz w:val="28"/>
          <w:szCs w:val="28"/>
        </w:rPr>
        <w:t xml:space="preserve">Упражнение «Ножницы». 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пытается соединить паль</w:t>
        <w:softHyphen/>
        <w:t>чики парами и развести пары как можно дальше. Повторить 5 раз. Затем ребенок пытается отвести указательный палец от осталь</w:t>
        <w:softHyphen/>
        <w:t>ных, крепко сжатых. Повторить 5 раз.</w:t>
      </w:r>
    </w:p>
    <w:p>
      <w:pPr>
        <w:pStyle w:val="Normal"/>
        <w:shd w:val="clear" w:color="auto" w:fill="FFFFFF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♦ </w:t>
      </w:r>
      <w:r>
        <w:rPr>
          <w:b/>
          <w:i/>
          <w:iCs/>
          <w:color w:val="C00000"/>
          <w:sz w:val="28"/>
          <w:szCs w:val="28"/>
        </w:rPr>
        <w:t>Упражнение «Круги».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ок пытается рисовать «круги» в воз</w:t>
        <w:softHyphen/>
        <w:t>духе каждым пальцем обеих рук. Повторить 5 раз.</w:t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i/>
          <w:i/>
          <w:iCs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♦ </w:t>
      </w:r>
      <w:r>
        <w:rPr>
          <w:b/>
          <w:i/>
          <w:iCs/>
          <w:color w:val="C00000"/>
          <w:sz w:val="28"/>
          <w:szCs w:val="28"/>
        </w:rPr>
        <w:t xml:space="preserve">Массаж пальцев. 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сам или с помощью взрослого дела</w:t>
        <w:softHyphen/>
        <w:t>ет массаж каждого пальца левой и правой руки, начиная с кончи</w:t>
        <w:softHyphen/>
        <w:t>ков, поглаживающими, растирающими и круговыми движениями. Повторяют массаж обеих рук в течение 1—2 мин, заканчивают поглаживающими движениями. Массаж проводится в начале, се</w:t>
        <w:softHyphen/>
        <w:t>редине (при возникновении усталости) и в конце работы. Массаж ведущей руки делается чаще.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роведения пальчиковой гимнастики можно поиграть с ребенком в игру «Театр теней», научив изображать из пальцев пер</w:t>
        <w:softHyphen/>
        <w:t>сонажей теневого театра (собаку, утку, лань). Для игры удобно ис</w:t>
        <w:softHyphen/>
        <w:t>пользовать фильмоскоп без пленки.</w:t>
      </w:r>
    </w:p>
    <w:p>
      <w:pPr>
        <w:pStyle w:val="Normal"/>
        <w:shd w:val="clear" w:color="auto" w:fill="FFFFFF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414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41</Words>
  <Characters>1949</Characters>
  <CharactersWithSpaces>228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0:13:00Z</dcterms:created>
  <dc:creator>Домашний</dc:creator>
  <dc:description/>
  <dc:language>en-US</dc:language>
  <cp:lastModifiedBy>Домашний</cp:lastModifiedBy>
  <dcterms:modified xsi:type="dcterms:W3CDTF">2022-11-20T1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