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Tahoma"/>
        </w:rPr>
      </w:pPr>
      <w:r>
        <w:rPr>
          <w:rFonts w:cs="Tahoma"/>
          <w:b/>
        </w:rPr>
        <w:t>РАБОЧАЯ  ПРОГРАММА  ПО  ПРЕДМЕТУ «МАТЕМАТИКА»</w:t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  <w:t>ПОЯСНИТЕЛЬНАЯ  ЗАПИСКА</w:t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Рабочая программа курса «Математика»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 и авторской программы М.И. Моро, Ю.М. Колягина, М.А. Бантовой, Г.В. Бельтюковой, С.И. Волковой, С.В. Степановой «Математика. 1-4 классы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Начальное обучение математике закладывает основы для формирования приёмов умственной деятельности: школьники учатся проводить анализ, сравнение, классификацию объектов, устанавливать причинно-следственные связи, закономерности, выстраивать логические цепочки рассуждений. Изучая математику, они усваивают определённые обобщённые знания и способы действий. Универсальные математические способы познания способствуют целостному восприятию мира, позволяют выстраивать модели его отдельных процессов и явлений, а также являются основой формирования универсальных учебных действий. Универсальные учебные действия обеспечивают усвоение предметных знаний и интеллектуальное развитие учащихся, формируют способность к самостоятельному поиску и усвоению новой информации, новых знаний и способов действий, что составляет основу умения учиться.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  <w:t>Усвоенные в начальном курсе математики знания и способы действий необходимы не только для дальнейшего успешного изучения математики и других школьных дисциплин, но и для решения многих практических задач во взрослой жизни.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ind w:firstLine="708"/>
        <w:jc w:val="both"/>
        <w:rPr>
          <w:rFonts w:cs="Tahoma"/>
          <w:b/>
          <w:b/>
        </w:rPr>
      </w:pPr>
      <w:r>
        <w:rPr>
          <w:rFonts w:cs="Tahoma"/>
          <w:b/>
        </w:rPr>
        <w:t>Основными целями начального обучения математике 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математическое развитие младших школьников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освоение начальных математических знани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развитие интереса к математике, стремление использовать математические знания в повседневной жизни;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привитие умений и качеств, необходимых человеку ХХI века.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ind w:firstLine="708"/>
        <w:rPr>
          <w:rFonts w:cs="Tahoma"/>
          <w:b/>
          <w:b/>
        </w:rPr>
      </w:pPr>
      <w:r>
        <w:rPr>
          <w:rFonts w:cs="Tahoma"/>
          <w:b/>
        </w:rPr>
        <w:t>Программа определяет ряд задач, решение которых направлено на достижение основных целей начального математического образовани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(умения устанавливать, описывать, моделировать и объяснять количественные и пространственные отношения)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развитие основ логического, знаково-символического и алгоритмического мышлен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развитие пространственного воображен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развитие математической речи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формирование системы начальных математических знаний и умение их применять для решения учебно-познавательных и практических задач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формирование умения вести поиск информации и работать с н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формирование первоначальных представлений о компьютерной грамотности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развитие познавательных способност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воспитание стремления к расширению математических знани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формирование критичности мышлен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развитие умений аргументировано обосновывать и отстаивать высказанное суждение, оценивать и принимать суждения других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Решение названных задач обеспечит осознание младшими школьниками универсальности математических способов познания мира, усвоение начальных математических знаний, связей математики с окружающей действительностью и с другими школьными предметами, а также личностную заинтересованность в расширении математических знаний.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  <w:t>Начальный курс математики является курсом интегрированным: в нём объединён арифметический, геометрический и алгебраический материал.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  <w:t>Математические знания и представления о числах, величинах, геометрических фигурах лежат в основе формирования общей картины мира и познания законов его развития. Именно эти знания и представления необходимы для целостного восприятия объектов и явлений природы, многочисленных памятников культуры, сокровищ искусства.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  <w:t>В соответствии с Образовательной программой школы, рабочая программа по математике рассчитана на 132 часа в год при 4 часах в неделю (33 учебные недели).</w:t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ind w:firstLine="708"/>
        <w:rPr/>
      </w:pPr>
      <w:r>
        <w:rPr>
          <w:rFonts w:cs="Tahoma"/>
        </w:rPr>
        <w:t xml:space="preserve">Для реализации программного содержания используются следующие </w:t>
      </w:r>
      <w:r>
        <w:rPr>
          <w:rFonts w:cs="Tahoma"/>
          <w:b/>
        </w:rPr>
        <w:t>учебные пособия:</w:t>
      </w:r>
    </w:p>
    <w:p>
      <w:pPr>
        <w:pStyle w:val="Normal"/>
        <w:autoSpaceDE w:val="false"/>
        <w:ind w:firstLine="708"/>
        <w:rPr/>
      </w:pPr>
      <w:r>
        <w:rPr>
          <w:rFonts w:cs="Tahoma"/>
        </w:rPr>
        <w:t>1. Моро М.И. Математика: учебник для 1 класса: в 2 частях / М.И. Моро, С.И. Волкова, С.В. Степанова. — М.: Просвещение, 2016.</w:t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  <w:t>2. Моро М.И. Тетрадь по математике для 1 класса: в 2 частях/ М.И. Моро, С.И. Волкова. — М.: Просвещение, 2016.</w:t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  <w:t>3. Электронное приложение к учебнику «Математика», 1 класс (диск С</w:t>
      </w:r>
      <w:r>
        <w:rPr>
          <w:rFonts w:cs="Tahoma"/>
          <w:lang w:val="en-US"/>
        </w:rPr>
        <w:t>D</w:t>
      </w:r>
      <w:r>
        <w:rPr>
          <w:rFonts w:cs="Tahoma"/>
        </w:rPr>
        <w:t>-</w:t>
      </w:r>
      <w:r>
        <w:rPr>
          <w:rFonts w:cs="Tahoma"/>
          <w:lang w:val="en-US"/>
        </w:rPr>
        <w:t>R</w:t>
      </w:r>
      <w:r>
        <w:rPr>
          <w:rFonts w:cs="Tahoma"/>
        </w:rPr>
        <w:t>ОМ), автор М.И. Моро.</w:t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  <w:t xml:space="preserve">УЧЕБНО </w:t>
      </w:r>
      <w:r>
        <w:rPr>
          <w:rFonts w:cs="Tahoma"/>
        </w:rPr>
        <w:t xml:space="preserve">— </w:t>
      </w:r>
      <w:r>
        <w:rPr>
          <w:rFonts w:cs="Tahoma"/>
          <w:b/>
        </w:rPr>
        <w:t>ТЕМАТИЧЕСКИЙ  ПЛАН</w:t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tbl>
      <w:tblPr>
        <w:tblW w:w="9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723"/>
        <w:gridCol w:w="1595"/>
      </w:tblGrid>
      <w:tr>
        <w:trPr>
          <w:trHeight w:val="32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Наименование разде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Всего часов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одготовка к изучению чисел. Пространственные и временные представл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8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2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Числа от 1 до 10. Число 0. Нумерац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27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3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Числа от 1 до 10. Сложение и вычит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5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4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Числа от 1 до 20. Нумерац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2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5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Числа от 1 до 20. Сложение и вычит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22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6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Итоговое повторе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езер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3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ИТО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132</w:t>
            </w:r>
          </w:p>
        </w:tc>
      </w:tr>
    </w:tbl>
    <w:p>
      <w:pPr>
        <w:pStyle w:val="Normal"/>
        <w:autoSpaceDE w:val="false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ind w:firstLine="708"/>
        <w:rPr/>
      </w:pPr>
      <w:r>
        <w:rPr>
          <w:rFonts w:cs="Tahoma"/>
          <w:b/>
          <w:sz w:val="20"/>
          <w:szCs w:val="20"/>
        </w:rPr>
        <w:t>Примечание:</w:t>
      </w:r>
      <w:r>
        <w:rPr>
          <w:rFonts w:cs="Tahoma"/>
          <w:sz w:val="20"/>
          <w:szCs w:val="20"/>
        </w:rPr>
        <w:t xml:space="preserve"> в планировании предусмотрены резервные уроки, которые учитель может использовать как дополнительные. Они могут быть резервными при карантине или других форс-мажорных обстоятельствах.</w:t>
      </w:r>
    </w:p>
    <w:p>
      <w:pPr>
        <w:pStyle w:val="Normal"/>
        <w:autoSpaceDE w:val="false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autoSpaceDE w:val="false"/>
        <w:jc w:val="center"/>
        <w:rPr/>
      </w:pPr>
      <w:r>
        <w:rPr>
          <w:rFonts w:cs="Tahoma"/>
          <w:b/>
        </w:rPr>
        <w:t>СОДЕРЖАНИЕ   ПРОГРАММЫ</w:t>
      </w:r>
    </w:p>
    <w:p>
      <w:pPr>
        <w:pStyle w:val="Normal"/>
        <w:autoSpaceDE w:val="false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autoSpaceDE w:val="false"/>
        <w:ind w:firstLine="708"/>
        <w:jc w:val="center"/>
        <w:rPr>
          <w:rFonts w:cs="Tahoma"/>
          <w:b/>
          <w:b/>
        </w:rPr>
      </w:pPr>
      <w:r>
        <w:rPr>
          <w:rFonts w:cs="Tahoma"/>
          <w:b/>
        </w:rPr>
        <w:t>Подготовка к изучению чисел. Пространственные и временные представления</w:t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  <w:t>(8 часов)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  <w:t>Признаки предметов. Сравнение предметов по размеру (больше — меньше, выше — ниже, длиннее — короче) и по форме (круглый, квадратный, треугольный и т.д.).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  <w:t>Взаимное расположение предметов в пространстве и на плоскости (выше — ниже, слева — справа, за — перед, между, вверху — внизу, ближе — дальше и др.).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  <w:t>Направления движения: слева направо, справа налево, сверху вниз, снизу вверх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Временные представления: сначала, потом, до, после, раньше, позже.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  <w:t>Сравнение групп предметов: больше, меньше, столько же, на сколько больше (меньше).</w:t>
      </w:r>
    </w:p>
    <w:p>
      <w:pPr>
        <w:pStyle w:val="Normal"/>
        <w:autoSpaceDE w:val="false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  <w:t>Числа от 1 до 10. Число 0. Нумерация (27 часов)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  <w:t>Название, последовательность и обозначение чисел от 1 до 10. Счет реальных предметов и их изображений, движений, звуков и др. Получение числа путем прибавления единицы к предыдущему, вычитания единицы из числа, следующего за данным при счете.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  <w:t>Число 0. Его получение и обозначение.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  <w:t>Сравнение чисе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Равенство, неравенство. Знаки &lt;, &gt;, =.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  <w:t>Состав чисел в пределах первого десятка.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  <w:t>Точка. Линии (кривая, прямая). Отрезок. Ломаная. Многоугольник. Углы, вершины и стороны многоугольник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Длина отрезка. Сантиметр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Решение задач в одно действие на сложение и вычитание (на основе пересчета предметов).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  <w:t>Практическая работа: сравнение длин отрезков, измерение длины отрезка, построение отрезка заданной длины.</w:t>
      </w:r>
    </w:p>
    <w:p>
      <w:pPr>
        <w:pStyle w:val="Normal"/>
        <w:autoSpaceDE w:val="false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jc w:val="center"/>
        <w:rPr/>
      </w:pPr>
      <w:r>
        <w:rPr>
          <w:rFonts w:cs="Tahoma"/>
          <w:b/>
        </w:rPr>
        <w:t>Числа от 1 до 10. Сложение и вычитание (54 часа)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Конкретный смысл и названия действий сложения и вычитания. Знаки «=», «—«, «+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Названия компонентов и результатов сложения и вычитания (их использование при чтении и записи числовых выражений). Нахождение значений числовых выражений в одно два действия без скобок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Переместительное свойство слож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Приемы вычислений: прибавление числа по частям, перестановка чисел; вычитание числа по частям и вычитание на основе знания соответствующего случая сложения.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  <w:t>Таблица сложения в пределах 10. Соответствующие случаи вычита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Сложение и вычитание с числом 0.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  <w:t>Нахождение числа, которое на несколько единиц больше или меньше данного.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  <w:t>Решение задач в одно действие на сложение и вычитание.</w:t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  <w:t>Числа от 1 до 20. Нумерация (12 часов)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  <w:t>Название и последовательность чисел от 1 до 20. десятичный состав чисел от 11 до 20. Чтение и запись чисел от 11 до 20. Сравнение чисел.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  <w:t>Сложение и вычитание чисел вида 10+8, 18—8 18—10.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  <w:t>Сравнение чисел с помощью вычитания.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  <w:t>Единица времени: час. Определение времени по часам с точностью до часа.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  <w:t>Единицы длины: сантиметр, дециметр. Соотношение между ними. Построение отрез ков заданной длины.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  <w:t>Единицы массы: килограмм.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  <w:t>Единицы объема: литр.</w:t>
      </w:r>
    </w:p>
    <w:p>
      <w:pPr>
        <w:pStyle w:val="Normal"/>
        <w:autoSpaceDE w:val="false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jc w:val="center"/>
        <w:rPr/>
      </w:pPr>
      <w:r>
        <w:rPr>
          <w:rFonts w:cs="Tahoma"/>
          <w:b/>
        </w:rPr>
        <w:t>Числа от 1 до 20. Сложение и вычитание (22 часа)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  <w:t>Сложение двух однозначных чисел, сумма которых больше 10, с использованием изученных приемов вычислений.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  <w:t>Таблица сложения и соответствующие случаи вычитания.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  <w:t>Решение задач в одно-два действия на сложение и вычитание.</w:t>
      </w:r>
    </w:p>
    <w:p>
      <w:pPr>
        <w:pStyle w:val="Normal"/>
        <w:autoSpaceDE w:val="false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  <w:t>Итоговое повторение (6 часов)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  <w:t>Числа от 1 до 20. Нумерация.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  <w:t>Табличное сложение и вычитание.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  <w:t>Геометрические фигуры (квадрат, треугольник, прямоугольник, многоугольник). Измерение и построение отрезков.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  <w:t>Решение задач изученных видов.</w:t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jc w:val="center"/>
        <w:rPr/>
      </w:pPr>
      <w:r>
        <w:rPr>
          <w:rFonts w:cs="Tahoma"/>
          <w:b/>
        </w:rPr>
        <w:t>ТРЕБОВАНИЯ  К  УРОВНЮ  ПОДГОТОВКИ  УЧАЩИХСЯ</w:t>
      </w:r>
    </w:p>
    <w:p>
      <w:pPr>
        <w:pStyle w:val="Normal"/>
        <w:autoSpaceDE w:val="false"/>
        <w:jc w:val="both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  <w:t xml:space="preserve">К концу первого класса учащийся </w:t>
      </w:r>
      <w:r>
        <w:rPr>
          <w:rFonts w:cs="Tahoma"/>
          <w:b/>
        </w:rPr>
        <w:t>научитс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назвать числа от 0 до 20; называть и обозначать действия сложения и вычитан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называть результаты сложения чисел в пределах 10 и соответствующие случаи вычитан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называть результаты сложения чисел в пределах 20 и соответствующие случаи вычитан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оценивать количество предметов числом и проверять результат подсчетом в пределах 20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вести счет как в прямом, так и в обратном порядке в пределах 20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записывать и сравнивать числа в пределах 20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находить значение числового выражения в 1-2 действия в пределах 20 (без скобок)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решать задачи в 1-2 действия, раскрывающие конкретный смысл действий сложения и вычитания, а также задачи на нахождение числа, которое на несколько единиц больше (меньше) данного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проводить измерение длины отрезка и длины ломаной;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строить отрезок заданной длины.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  <w:t xml:space="preserve">К концу обучения в первом классе ученик </w:t>
      </w:r>
      <w:r>
        <w:rPr>
          <w:rFonts w:cs="Tahoma"/>
          <w:b/>
        </w:rPr>
        <w:t>получит возможность научитьс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сравнивать и упорядочивать объекты по разным признакам: длине, массе, вместимости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решать задачи, связанные с бытовыми жизненными ситуациями (покупка, измерение, взвешивание и др.);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оценивать величины предметов на глаз.</w:t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rFonts w:cs="Tahoma"/>
          <w:b/>
        </w:rPr>
        <w:t>ПЛАНИРУЕМЫЕ   РЕЗУЛЬТАТЫ   ОСВОЕНИЯ   ПРЕДМЕТА</w:t>
      </w:r>
    </w:p>
    <w:p>
      <w:pPr>
        <w:pStyle w:val="Normal"/>
        <w:autoSpaceDE w:val="false"/>
        <w:ind w:firstLine="708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  <w:t>Программа обеспечивает достижение первоклассниками следующих личностных, метапредметных и предметных результатов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 xml:space="preserve">Изучение курса «Математика» в первом классе направлено на получение следующих </w:t>
      </w:r>
      <w:r>
        <w:rPr>
          <w:rFonts w:cs="Tahoma"/>
          <w:b/>
        </w:rPr>
        <w:t>личностных результатов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чувство гордости за свою Родину, российский народ и историю России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осознание роли своей страны в мировом развитии, уважительное отношение к семейным ценностям, бережное отношение к окружающему миру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целостное восприятие окружающего мир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развитая мотивация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рефлексивная самооценка, умение анализировать свои действия и управлять ими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навыки сотрудничества со взрослыми и сверстниками;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установка на здоровый образ жизни, наличие мотивации к творческому труду, к работе на результат.</w:t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  <w:b/>
        </w:rPr>
        <w:t>Метапредметными результатами</w:t>
      </w:r>
      <w:r>
        <w:rPr>
          <w:rFonts w:cs="Tahoma"/>
        </w:rPr>
        <w:t xml:space="preserve"> изучения курса «Математика» в первом классе является формирование регулятивных, познавательных и коммуникативных универсальных учебных действий.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ind w:firstLine="708"/>
        <w:jc w:val="both"/>
        <w:rPr>
          <w:rFonts w:cs="Tahoma"/>
          <w:b/>
          <w:b/>
          <w:i/>
          <w:i/>
        </w:rPr>
      </w:pPr>
      <w:r>
        <w:rPr>
          <w:rFonts w:cs="Tahoma"/>
          <w:b/>
          <w:i/>
        </w:rPr>
        <w:t>Регулятивные универсальные учебные действи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способность понимать, принимать и сохранять учебную задачу, соответствующую этапу обучения, ориентироваться в учебном материале, предоставляющем средства для ее решен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сформированность на начальном этапе умений планировать учебные действия (два-три шага) в соответствии с поставленной задачей;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начальный уровень сформированности умений проводить самоконтроль и самооценку результатов своей учебной деятельности.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ind w:firstLine="708"/>
        <w:jc w:val="both"/>
        <w:rPr>
          <w:rFonts w:cs="Tahoma"/>
          <w:b/>
          <w:b/>
          <w:i/>
          <w:i/>
        </w:rPr>
      </w:pPr>
      <w:r>
        <w:rPr>
          <w:rFonts w:cs="Tahoma"/>
          <w:b/>
          <w:i/>
        </w:rPr>
        <w:t>Познавательные универсальные учебные действи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осознанное чтение, построение речевых высказываний, использование введенных математических символов, знаков, терминов математической речи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первоначальные методы нахождения и чтения информации, представленной разными способами (текст, таблица) в разных носителях (учебник, справочник, аудио- и видеоматериалы и др.)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начальное освоение способов решения задач творческого и поискового характер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первоначальные умения использования знаково-символических средств представления информации для создания моделей изучаемых объектов, в том числе и при решении текстовых задач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способность излагать свое мнение и аргументировать его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начальный уровень овладения логическими действиями сравнения, анализа, синтеза, обобщения, классификации по разным признакам на доступном материале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овладение начальными сведениями о сущности и особенностях объектов и процессов в соответствии с содержанием учебного предмета «Математика»;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autoSpaceDE w:val="false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ind w:firstLine="708"/>
        <w:jc w:val="both"/>
        <w:rPr>
          <w:rFonts w:cs="Tahoma"/>
          <w:b/>
          <w:b/>
          <w:i/>
          <w:i/>
        </w:rPr>
      </w:pPr>
      <w:r>
        <w:rPr>
          <w:rFonts w:cs="Tahoma"/>
          <w:b/>
          <w:i/>
        </w:rPr>
        <w:t>Коммуникативные универсальные учебные действи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готовность слушать собеседника и вести диалог; готовность признать возможность существования различных точек зрения и права каждого иметь свою; излагать своё мнение и аргументировать свою точку зрен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способность определять общую цель и пути её достижения;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способность договариваться о распределении функций и ролей в совместной деятельности,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ind w:firstLine="708"/>
        <w:jc w:val="both"/>
        <w:rPr>
          <w:rFonts w:cs="Tahoma"/>
          <w:b/>
          <w:b/>
          <w:i/>
          <w:i/>
        </w:rPr>
      </w:pPr>
      <w:r>
        <w:rPr>
          <w:rFonts w:cs="Tahoma"/>
          <w:b/>
          <w:i/>
        </w:rPr>
        <w:t>Предметными результатами изучения курса 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использование приобретённых математических знаний для описания и объяснения окружающих предметов, процессов, явлений, а также для оценки их количественных и пространственных отношени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овладение основами логического и алгоритмического мышления, пространственного воображения и математической речи, основами счёта, измерения, прикидки результата и его оценки, наглядного представления данных в разной форме (таблицы, схемы, диаграммы), записи и выполнения алгоритмов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приобретение начального опыта применения математических знаний для решения учебно-познавательных и учебно-практических задач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выполнение устно и письменно арифметических действий с числами и числовыми выражениями, решение текстовых задач, выполнение и построение алгоритмов и стратегий в игре: исследование, распознавание и изображение геометрических фигур, работа с таблицами, схемами, графиками и диаграммами, цепочками; представление, анализ и интерпретация данных;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приобретение первоначальных навыков работы на компьютере (набирать текст на клавиатуре).</w:t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jc w:val="center"/>
        <w:rPr/>
      </w:pPr>
      <w:r>
        <w:rPr>
          <w:rFonts w:cs="Tahoma"/>
          <w:b/>
        </w:rPr>
        <w:t>СИСТЕМА   ОЦЕНКИ   ДОСТИЖЕНИЯ   ПЛАНИРУЕМЫХ   РЕЗУЛЬТАТОВ</w:t>
      </w:r>
    </w:p>
    <w:p>
      <w:pPr>
        <w:pStyle w:val="Normal"/>
        <w:autoSpaceDE w:val="false"/>
        <w:jc w:val="center"/>
        <w:rPr/>
      </w:pPr>
      <w:r>
        <w:rPr>
          <w:rFonts w:cs="Tahoma"/>
          <w:b/>
        </w:rPr>
        <w:t>ОСВОЕНИЯ   ПРЕДМЕТА.   КРИТЕРИИ   ОЦЕНИВАНИЯ</w:t>
      </w:r>
    </w:p>
    <w:p>
      <w:pPr>
        <w:pStyle w:val="Normal"/>
        <w:autoSpaceDE w:val="false"/>
        <w:ind w:firstLine="708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В соответствии с требованиями Федерального государственного образовательного стандарта начального общего образования, необходимо использовать систему оценки, ориентированную на выявление и оценку образовательных достижений учащихся с целью итоговой оценки подготовки выпускников на ступени начального общего образования. Особенностями такой системы оценки 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комплексный подход к оценке результатов образования (оценка предметных, метапредметных и личностных результатов общего образования)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использование планируемых результатов освоения основных образовательных программ в качестве содержательной и критериальной базы оценки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оценка динамики образовательных достижений обучающихс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сочетание внешней и внутренней оценки как механизма обеспечения качества образован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использование накопительной системы оценивания (портфолио), характеризующей динамику индивидуальных образовательных достижений;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использование наряду со стандартизированными письменными или устными работами таких форм и методов оценки, как проекты, практические работы, творческие работы, самоанализ, самооценка, наблюдения и др.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 xml:space="preserve">В первом классе ведется </w:t>
      </w:r>
      <w:r>
        <w:rPr>
          <w:rFonts w:cs="Tahoma"/>
          <w:b/>
        </w:rPr>
        <w:t>безотметочное обучение</w:t>
      </w:r>
      <w:r>
        <w:rPr>
          <w:rFonts w:cs="Tahoma"/>
        </w:rPr>
        <w:t>, основная цель которого — сформировать и развить оценочную деятельность детей, сделать педагогический процесс гуманным и направленным на развитие личности ребенка. Необходимо учитывать, что это не обучение традиционного вида, из которого изъяты отметки, а качественно новое обучение в начальных классах — на содержательно-оценочной основе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При использовании безотметочной системы нельзя оценивать личностныё качества:</w:t>
      </w:r>
    </w:p>
    <w:p>
      <w:pPr>
        <w:pStyle w:val="Normal"/>
        <w:autoSpaceDE w:val="false"/>
        <w:jc w:val="both"/>
        <w:rPr>
          <w:rFonts w:cs="Tahoma"/>
        </w:rPr>
      </w:pPr>
      <w:r>
        <w:rPr>
          <w:rFonts w:cs="Tahoma"/>
        </w:rPr>
        <w:t>особенности памяти, внимания, восприятия. Оцениванию подлежат интеллектуальные, творческие и инициативные проявления ребёнка: умные вопросы, самостоятельный поиск, изучение дополнительного учебного материала и др.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  <w:t>Системная оценка личностных, метапредметных и предметных результатов реализуется в рамках накопительной системы — рабочего Портфолио. Система оценки достижения планируемых результатов изучения математики предполагает комплексный уровневый подход к оценке результатов обучения. Объектом оценки предметных результатов служит способность первоклассников решать учебно-познавательные и учебно-практические задачи. Оценка индивидуальных образовательных достижений ведётся «методом сложения», при котором фиксируется достижение опорного уровня и его превышение.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ind w:firstLine="708"/>
        <w:rPr/>
      </w:pPr>
      <w:r>
        <w:rPr>
          <w:rFonts w:cs="Tahoma"/>
          <w:b/>
        </w:rPr>
        <w:t>Портфолио</w:t>
      </w:r>
      <w:r>
        <w:rPr>
          <w:rFonts w:cs="Tahoma"/>
        </w:rPr>
        <w:t xml:space="preserve"> ученика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является современным педагогическим инструментом сопровождения развития и оценки достижений учащихся, ориентированным на обновление и совершенствование качества образован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реализует одно из основных положений Федеральных государственных образовательных стандартов общего образования второго поколения — формирование универсальных учебных действи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позволяет учитывать возрастные особенности развития универсальных учебных действий учащихся младших классов; лучшие достижения Российской школы на этапе начального обучения; а также педагогические ресурсы учебных предметов образовательного плана;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предполагает активное вовлечение учащихся в оценочную деятельность на основе проблемного анализа, рефлексии и оптимистического прогнозирования.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  <w:b/>
        </w:rPr>
        <w:t>Преимущества рабочего Портфолио</w:t>
      </w:r>
      <w:r>
        <w:rPr>
          <w:rFonts w:cs="Tahoma"/>
        </w:rPr>
        <w:t xml:space="preserve"> как метода оценивания достижений учащихся заключаются в следующем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сфокусирован на процессуальном контроле новых приоритетов современного образования, которыми являются УУД (универсальные учебные действия)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содержание заданий Портфолио выстроено на основе УМК, реализующего новые образовательные стандарты начальной школы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учитывает особенности развития критического мышления учащихся путем использования трех стадий: вызов (проблемная ситуация) — осмысление — рефлекс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позволяет помочь учащимся самим определять цели обучения, осуществлять активное присвоение информации и размышлять о том, что они узнали.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  <w:t>В рабочих тетрадях по математике для первого класса учащимся предлагаются странички для контроля и самоконтроля овладения предметными результатами обучения математики «Что узнали? Чему научились».</w:t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  <w:t>Виды контрольно-измерительных материалов</w:t>
      </w:r>
    </w:p>
    <w:p>
      <w:pPr>
        <w:pStyle w:val="Normal"/>
        <w:autoSpaceDE w:val="false"/>
        <w:rPr>
          <w:rFonts w:cs="Tahoma"/>
          <w:b/>
          <w:b/>
        </w:rPr>
      </w:pPr>
      <w:r>
        <w:rPr>
          <w:rFonts w:cs="Tahoma"/>
          <w:b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20"/>
        <w:gridCol w:w="48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Tahoma"/>
                <w:b/>
              </w:rPr>
              <w:t>уро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Вид работ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autoSpaceDE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ем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оверочная рабо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чет предметов. Сравнение групп предм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оверочная рабо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Нумерация чисел от 1 до 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оверочная рабо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ложение и вычитание от 1 до 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оверочная рабо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ложение и вычитание в пределах 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оверочная рабо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Нумерация чисел от 1 до 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оверочная рабо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Табличное сложение и вычита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Контрольная рабо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Итоговый контроль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autoSpaceDE w:val="false"/>
              <w:rPr>
                <w:rFonts w:cs="Tahoma"/>
                <w:b/>
                <w:b/>
              </w:rPr>
            </w:pPr>
            <w:r>
              <w:rPr>
                <w:rFonts w:cs="Tahoma"/>
              </w:rPr>
              <w:tab/>
            </w:r>
            <w:r>
              <w:rPr>
                <w:rFonts w:cs="Tahoma"/>
                <w:b/>
              </w:rPr>
              <w:t>Общее количеств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7</w:t>
            </w:r>
          </w:p>
        </w:tc>
      </w:tr>
    </w:tbl>
    <w:p>
      <w:pPr>
        <w:pStyle w:val="Normal"/>
        <w:autoSpaceDE w:val="false"/>
        <w:rPr>
          <w:rFonts w:cs="Tahoma"/>
        </w:rPr>
      </w:pPr>
      <w:r>
        <w:rPr>
          <w:rFonts w:cs="Tahoma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851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8"/>
        <w:rPr/>
      </w:pPr>
      <w:r>
        <w:rPr>
          <w:rFonts w:cs="Tahoma"/>
        </w:rPr>
        <w:t>Уровень усвоения программного материала и сформированности умений учитель может фиксировать в Таблице достижений предметных результатов, предложенной ниже. Фиксация результатов производится с помощью двухуровневой оценки: «+» - справляется, «—»  - необходима тренировка.</w:t>
      </w:r>
    </w:p>
    <w:p>
      <w:pPr>
        <w:pStyle w:val="Normal"/>
        <w:autoSpaceDE w:val="false"/>
        <w:jc w:val="center"/>
        <w:rPr/>
      </w:pPr>
      <w:r>
        <w:rPr>
          <w:rFonts w:cs="Tahoma"/>
          <w:b/>
        </w:rPr>
        <w:t>Сводная таблица достижения предметных результатов обучения по математике в первом классе</w:t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640"/>
        <w:gridCol w:w="382"/>
        <w:gridCol w:w="383"/>
        <w:gridCol w:w="382"/>
        <w:gridCol w:w="383"/>
        <w:gridCol w:w="382"/>
        <w:gridCol w:w="383"/>
        <w:gridCol w:w="382"/>
        <w:gridCol w:w="383"/>
        <w:gridCol w:w="382"/>
        <w:gridCol w:w="383"/>
        <w:gridCol w:w="382"/>
        <w:gridCol w:w="383"/>
        <w:gridCol w:w="382"/>
        <w:gridCol w:w="383"/>
        <w:gridCol w:w="382"/>
        <w:gridCol w:w="383"/>
      </w:tblGrid>
      <w:tr>
        <w:trPr>
          <w:trHeight w:val="330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Разделы программы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8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Умения и навыки</w:t>
            </w:r>
          </w:p>
        </w:tc>
        <w:tc>
          <w:tcPr>
            <w:tcW w:w="61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Фамилия, имя ученика*</w:t>
            </w:r>
          </w:p>
        </w:tc>
      </w:tr>
      <w:tr>
        <w:trPr>
          <w:trHeight w:val="130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8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Числа и величины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Читает, записывает, упорядочивает числа от 1 до 2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Устанавливает закономерность, по которой составлена числовая последовательность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241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Группирует числа по заданному признаку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58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Читает и записывает величины (массу, длину, время, объем), используя изученные единицы измерения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Арифмети-ческие действия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ыполняет сложение и вычитание в пределах 10 на основе знания состава чисел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61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ыполняет сложение и вычитание в пределах 20 с переходом через десяток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ыделяет неизвестный компонент сложения и вычитания и находит его значение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581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ычисляет значение числового выражения, содержащего два арифметических действия (без скобок)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Работа с текстовыми заданиями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ыделяет условие и вопрос задачи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Делает краткую запись к задачё, выполняет рисунок, составляет схему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32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ыбирает действие при решении задачи и объясняет причины своего выбора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41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Определяет количество и порядок действий (в задачах на два действия)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15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Может оценить правильность решения задачи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Геометрические фигуры и величины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писывает взаимное расположение предметов в пространстве и на плоскости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32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аспознает, называет и изображает геометрические фигуры (точка, отрезок, ломаная, многоугольник, треугольник, квадрат)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34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ыполняет построение отрезков заданной длины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59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Измеряет длину отрезка, выражает результат измерений в изученных единицах длины (сантиметр, дециметр)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</w:tbl>
    <w:p>
      <w:pPr>
        <w:pStyle w:val="Normal"/>
        <w:autoSpaceDE w:val="false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rPr/>
      </w:pPr>
      <w:r>
        <w:rPr>
          <w:rFonts w:cs="Tahoma"/>
        </w:rPr>
        <w:t>* Учитель по своему усмотрению может вписать фамилии учеников, а может закодировать их.</w:t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  <w:t>КАЛЕНДАРНО-ТЕМАТИЧЕСКОЕ ПЛАНИРОВАНИЕ</w:t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tbl>
      <w:tblPr>
        <w:tblW w:w="15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4"/>
        <w:gridCol w:w="1076"/>
        <w:gridCol w:w="2867"/>
        <w:gridCol w:w="2944"/>
        <w:gridCol w:w="3096"/>
        <w:gridCol w:w="73"/>
        <w:gridCol w:w="3202"/>
      </w:tblGrid>
      <w:tr>
        <w:trPr>
          <w:trHeight w:val="15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п./</w:t>
            </w:r>
          </w:p>
          <w:p>
            <w:pPr>
              <w:pStyle w:val="Normal"/>
              <w:autoSpaceDE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п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ема</w:t>
            </w:r>
          </w:p>
          <w:p>
            <w:pPr>
              <w:pStyle w:val="Normal"/>
              <w:autoSpaceDE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урок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личество часов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сновные виды</w:t>
            </w:r>
          </w:p>
          <w:p>
            <w:pPr>
              <w:pStyle w:val="Normal"/>
              <w:autoSpaceDE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учебной</w:t>
            </w:r>
          </w:p>
          <w:p>
            <w:pPr>
              <w:pStyle w:val="Normal"/>
              <w:autoSpaceDE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деятельности</w:t>
            </w:r>
          </w:p>
        </w:tc>
        <w:tc>
          <w:tcPr>
            <w:tcW w:w="9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Планируемые предметные результаты</w:t>
            </w:r>
          </w:p>
          <w:p>
            <w:pPr>
              <w:pStyle w:val="Normal"/>
              <w:autoSpaceDE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своения материала</w:t>
            </w:r>
          </w:p>
        </w:tc>
      </w:tr>
      <w:tr>
        <w:trPr>
          <w:trHeight w:val="31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предметные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метапредметные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ичностные</w:t>
            </w:r>
          </w:p>
        </w:tc>
      </w:tr>
      <w:tr>
        <w:trPr>
          <w:trHeight w:val="31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6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12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1 четверть (35 часов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12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Подготовка к изучению чисел. Пространственные и временные  представления (8 часов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чет предметов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Называние чисел в порядке их следования при счёте. Отсчитывание из множества предметов заданного количества (8-10 отдельных предметов)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ересчитывать предметы; выражать результат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натуральным числом;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равнивать числа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пределять и формулиро-вать с помощью учителя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цель деятельности на уроке. Умение выделять в явлени-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ях существенные и несуще-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твенные, необходимые и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достаточные признаки.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пределение под руково-дством педагога самых простых правил поведения при сотрудничестве.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онимание причин успеха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и неудач в собственной учеб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остра-нственные предста-вления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Моделирование способов расположения объектов на плоскости  и  в пространстве по их описанию, описание расположения объектов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читать предметы. Оперирование понятиями «больше», «меньше», «столько же», «раньше», «потом», «дальше», «ближе»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лушать и понимать речь других. делать предвари- тельный отбор источников информации: ориентиро- ваться в учебнике.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Умение в предложенных педагогом ситуациях общения и сотрудничества делать выбор, как поступить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ременные представле-ния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Упорядочивание событий, расположение их в порядке следования (раньше, позже, ещё позднее)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перировать понятиями «раньше», «потом», «дальше», «ближе», сравнивать предметы и группы предметов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овместно с учителем и другими учениками давать эмоциональную оценку деятельности класса на уроке.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инимать новый статус «ученик», внутреннюю позицию школьника на уровне положительного отношения к школ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только же Больше. Меньше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равнение двух групп предметов. Рисование взаимно соответству-ющих по количеству групп предметов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равнивать группы предметов путем устано-вления взаимно однозна-чного соответствия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лушать и понимать речь других. Совместно догова- риваться о правилах обще- ния и поведения в школе и следовать им.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инимать и осваивать социальную роль обучаю-щегося. Осознавать собст-венные мотивы учебной деятельности и личностного смысла учения.</w:t>
            </w:r>
          </w:p>
        </w:tc>
      </w:tr>
      <w:tr>
        <w:trPr>
          <w:trHeight w:val="19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 xml:space="preserve">На сколько больше 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(меньше)?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равнение двух групп предметов. Рисование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заимно соответствую-щих по количеству групп предметов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ересчитывать предметы, сравнивать группы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предметов; выявлять</w:t>
            </w:r>
            <w:r>
              <w:rPr/>
              <w:t xml:space="preserve"> </w:t>
            </w:r>
            <w:r>
              <w:rPr>
                <w:rFonts w:cs="Tahoma"/>
              </w:rPr>
              <w:t>существенные признаки в группе предметов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равнивать, анализировать, классификацировать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математический материал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о разным признакам (на доступном для первокласс- ника уровне). Слушать и понимать речь других.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инятие нового статуса «ученик», внутренней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озиции школьника на уровне положительного отношения к школе. Понимание причин успеха и неудач в собственной учеб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На сколько больше (меньше)?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Установление соотвеет-ствия между группами предметов, нахождение закономерностей расположения фигур в цепочке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ыяснять, на сколько в одной из сравниваемых групп предметов больше (меньше), чем в другой.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равнивать, анализировать, классифицировать математический материал по разным признакам (на доступном для первокласс- ника уровне).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инятие и освоение социальной роли обучающегося. Осознание собственных мотивов учебной деятельност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транички для любозна-тельных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ыполнение задания творческого и поиско- вого характера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бъединять предметы по общему признаку, выделять части сово- купности, разбивать предметы на группы по заданному признаку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Добывать новые знания: на- ходить ответы на вопросы, используя учебник, свой жизненный опыт и информацию, полученную на уроке.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Умение сопоставлять собственную оценку своей деятельности с оценкой товарищей, учител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оверочная работа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равнение групп предметов, разбиение множества геометри- ческих фигур на группы по заданному при- знаку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Иметь представление о разнообразии свойств предметов. Называть свойства предметов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Контролировать свою дея- тельность: обнаруживать и устранять ошибки логиче- ского характера (в ходе ре- шения учебных задач).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инятие нового статуса «ученик», 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12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Числа от 1 до 10. Число 0. Нумерация (27 часов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Много. Один. Письмо цифры 1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чет различных объектов (предметы, группы предметов, звуки, слова и т.п.) и устанавливание по- рядкового номера того или иного объекта при заданном порядке счёта. Письмо цифр. Соотнесение цифры и числа.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равнивать предметы по цвету, форме и размеру, по заданию учителя менять цвет, форму и размер предметов. Оперировать понятиями «один — много», соотносить цифру с числом 1.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Добывать новые знания: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находить ответы на вопро- сы, используя учебник, свой жизненный опыт и информацию, полученную на уроке. Строить простые речевые высказывания с ис- пользованием изученных математических терминов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Числа 1, 2. Письмо цифры 2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исьмо цифр. Соотнесе-ние цифры и числа. Сравнение чисел 1 и 2. Сравнение групп предметов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равнивать геометриче-ские фигуры по различным основаниям, классифицировать фигуры, писать цифры 1,2.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Контролировать и оцени- вать свою работу, её результат, делать выводы на будущее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Число 3. Письмо цифры 3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исьмо цифр. Соотнесе-ние цифры и числа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нание состава числа 3.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оотносить цифры с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числом предметов, писать цифры 1, 2, 3.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лушать речь других, стро- ить простые речевые вы- сказывания с использова-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нием изученных математи- ческих терминов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инятие нового статуса «ученик», 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наки +, —, =. «Прибавить», «вычесть», «получится»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перирование математи-ческими терминами: «прибавить», «вычесть», «получится». Образование следующего числа прибавлением 1 к предыдущему числу или вычитанием 1 из следую-щего за ним в ряду чисел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равнивать и фиксировать одинаковые и различные группы предметов. Пользоваться математической терминологией.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аботать в группах: состав- лять план работы, распре- делять виды работ между членами группы, устанав- ливать сроки выполнения работы по этапам и в це- лом, оценивать результат работы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инятие нового статуса «ученик», 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Число 4. Письмо цифры 4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исьмо цифр. Соотнесе-ниё цифры и числа. Отработка состава чисел 2, 3, 4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нание состава чисел 3 и 4. Понимание отличия понятий «число» и «цифра».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Контролировать и оцени- вать свою работу, её ре-зультат, делать выводы на будущее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инятие нового статуса «ученик», 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Длиннее. Короче. Одинаковые по длине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Упорядочивание объектов по длине (наложением, с использованием мерок, на глаз)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равнивать объекты по длине. Пользоваться Математической термино-логией.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оотносить результат про- ведённого самоконтроля с целями, поставленными при изучении темы, оценивать их и делать выводы,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>
          <w:trHeight w:val="16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Число 5. Письмо цифры 5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исьмо цифр. Соотнесе-ние цифры и числа. Упорядочивание заданных чисел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 xml:space="preserve">Наличие представления о числе 5. Знание состава числа 5. Наличие предста-влений о пятиугольнике, 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азличать изученные фигуры,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 xml:space="preserve">Работать по предложенно- му учителем плану, отли- чать верно выполненное задание от неверно выпол- 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ненного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 xml:space="preserve">Принятие и освоение со- циальной роли обучающе-гося. Осознание собствен-ных мотивов учебной 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деятельности и лично-стного смысла уч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Числа от 1 до 5: получение, сравнение, запись, соот-несение чи-сла и цифры. Состав числа 5 из двух слагаемых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исьмо цифр. Соотнесе-ние цифры и числа. Образование следующего числа прибавлением 1 к предыдущему числу или вычитанием 1 из следую-щего за ним в ряду чисел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равнивать группы предметов по количеству на основе составления пар, складывать и вычи-тать в пределах 5 разными способами присчитывания и отсчитывания нескольких единиц на числовом отрезке.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ерерабатывать получен- ную информацию: сравни- вать и группировать такие математические объекты, как числа, числовые выра- жения, равенства, неравен- ства, плоские геометриче- ские фигуры,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аинтересованность в приобретении и расши-рении знаний и способов действий, творческий подход к выполнению заданий. Понимание роли математических действий в жизни человек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транички для любо-знательных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ыполнение задания творческого и поискового характера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ересчитывать предметы; выражать результат натуральным числом; сравнивать числа.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еобразовывать информа-цию из одной формы в другую: составлять матема-тические рассказы и задачи на основе простейших математических моделей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инятие и освоение соци-альной роли обучающегося. Осознание собственных мотивов учебной деятель-ности и личностного смысла уч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Точка. Линия: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кривая, прямая. Отрезок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азличение и называние прямой линии, кривой, отрезка, луча, ломаной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Наличие представлений о понятиях «точка», «кривая линия», «прямая», «отрезок».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равнивать, анализировать результаты сравнения, обобщать и классифициро-вать на уровне, доступном для первоклассника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инятие нового статуса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«ученик», 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Ломаная линия. Звено ломаной, вершины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азличение, называние и изображение геометри-ческих фигур: прямой линии, кривой, отрезка, луча, ломаной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ыделять ломаную линию среди других фигур, отли-чать замкнутые линии от незамкнутых, выполнять простейшие геометри-ческие построения.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еобразовывать информа-цию из одной формы в другую: составлять матема-тические рассказы и задачи на основе простейших математических моделей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аинтересованность в приобретении и расшире-нии знаний и способов действий, творческий под-ход к выполнению заданий, умение анализировать свои действия и управлять ими.</w:t>
            </w:r>
          </w:p>
        </w:tc>
      </w:tr>
      <w:tr>
        <w:trPr>
          <w:trHeight w:val="16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акрепление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оотнесение реальных предметов и их элементов с изученными геометриическими линиями и фигурами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 xml:space="preserve">Выполнять простейшие геометрические постро-ения (строить замкнутые и незамкнутые ломаные линии с заданным 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количеством звеньев).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формлять свою мысль в устной и письменной речи (на уровне одного предло-жения или небольшого текста). Слушать и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онимать речь других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инятие и освоение соци-альной роли обучающегося. Осознание собственных мотивов учебной деятель-ности и личностного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мысла уч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2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наки «больше», «меньше», «равно»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Сравнение двух чисел и запись результата сравнения с использованием знаков сравнения «</w:t>
            </w:r>
            <w:r>
              <w:rPr/>
              <w:t>&gt;</w:t>
            </w:r>
            <w:r>
              <w:rPr>
                <w:rFonts w:cs="Tahoma"/>
              </w:rPr>
              <w:t>», «</w:t>
            </w:r>
            <w:r>
              <w:rPr/>
              <w:t>&lt;</w:t>
            </w:r>
            <w:r>
              <w:rPr>
                <w:rFonts w:cs="Tahoma"/>
              </w:rPr>
              <w:t>», «</w:t>
            </w:r>
            <w:r>
              <w:rPr/>
              <w:t>=</w:t>
            </w:r>
            <w:r>
              <w:rPr>
                <w:rFonts w:cs="Tahoma"/>
              </w:rPr>
              <w:t>»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равнивать группы пред-метов по количеству на основе составления пар и фиксировать результаты сравнения с помощью знаков.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аботать по предложенно-му учителем плану. Отли-чать верно выполненное задание от неверно выполненного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инятие и освоение соци-альной роли обучающегося. Осознание собственных мотивов учебной деятель-ности и личностного смысла уч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авенство.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Неравенство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оставление числовых равенств и неравенств. Сравнение двух групп предметов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равнивать группы предметов по количеству на основе составления пар и фиксировать результаты сравнения с помощью знаков.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оотносить результат проведённого самоконтроля с целями, поставленными при изучении темы, оцени-вать их и делать выводы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изнавать собственные ошибки. Сопоставлять собственную оценку своей деятельности с её оценкой товарищами, учителе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2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Много-угольник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азличение, называние многоугольников (треугольники, четырёхугольники и т.д.). Нахождение предметов окружающей действительности, имею-щих форму различных многоугольников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Наличие представлений о ломаной линии и много-угольнике, умение их различать. Знание состава чисел 3,4, 5. Пользоваться математической термино-логией.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ерерабатывать получен-ную информацию: сравни-вать и группировать такие математические объекты, как числа, числовые выра-жения, равенства, неравен-ства, плоские геометриче-ские фигуры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Анализировать свои действия, 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2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Числа 6, 7.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исьмо цифры 6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исьмо цифр. Сотнесе-ние цифры и числа. Построение многоуголь-ников из соответствующ-его количества палочек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нать состав чисел 6, 7. Выполнять сложение и вычитание чисел в преде-лах 6, 7 на основе знания состава чисел, а также с помощью числового отрезка.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лушать собеседника и вести диалог; готовность признать возможность существования различных точек зрения и права каж-дого иметь свою; излагать своё мнение и аргументиро-вать свою точку зрения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инятие и освоение соци-альной роли обучающегося. Осознание собственных мотивов учебной деятель-ности и личностного смысла учения. Понимание причин успеха и неудач в собственной учеб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2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акрепление.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исьмо цифры 7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исьмо цифр. Соотнесе-ние цифры и числа. Называние чисел в порке их следования при счёте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оставлять рассказ с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опросом по схеме и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аписи; повторение со-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тава чисел 3,4, 5, 6, 7.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Контролировать и оцени- вать свою работу, её ре- зультат, делать выводы на будущее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инятие внутренней пози-ции школьника на уровне положительного отношения к урокам математик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2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Числа 8, 9.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исьмо цифры 8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исьмо цифр. Соотнесе-ние цифры и числа. Пост-роение многоугольников из соответствующего количества палочек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наню состава чисел 8, 9. Выполнять сложение и вычитание чисел в пределах 9 на основе знания состава чисел, а также с помощью числового отрезка.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Актуализировать свои зна- ния для проведения про- стейших математических доказательств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инятие и освоение соци-альной роли обучающегося. Осознание собственных мотивов учебной деятель-ности и личностного смысла уч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2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акрепление.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исьмо цифры 9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Воспроизведение после-довательности чисел от 1 до 10 как в прямом, так и в обратном порядке, начиная с любого числа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нание состава чисел от 2 до 9. Выполнять сложение и вычитание чисел в пределах 9 на основе знания состава чисел, а также с помощью числового отрезка.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формлять свою мысль в устной и письменной речи (на уровне одного предло- жения или небольшого тек- ста)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инятие нового статуса «ученик», внутренней по- зиции школьника на уров- не положительного отно-шения к школ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2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Число 10. Запись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числа 10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пределение места каж-дого числа в последова-тельности чисел от 1 до 10, а также места числа 0 среди изученных чисел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ыполнять сложение и вычитание в пределах 10, называть и записывать числа первого десятка, соотносить число и цифру.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аботать по предложенно- му учителем плану. Отли- чать верно выполненное задание от неверно выпол- ненного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Анализировать свои дей- ствия и управлять ими, 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2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 xml:space="preserve">Числа 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т 1 до 10. Закрепление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оспроизводить последо-вательность чисел от 1 до 10 как в прямом, так и в обратном порядке, начи-ная с любого числа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ыполнять сложение и вычитание в пределах 10, называть и записывать числа первого десятка, соотносить число и цифру.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равнивать, анализировать результаты сравнения, обобщать и классифициро- вать их на уровне, доступ- ном для первоклассника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инятие и освоение соци-альной роли обучающегося. Осознание собственных мотивов учебной деятель-ности и личностного смысла уч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3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Числа от 1 до 10. Знакомс-тво с проек-том «Числа в загадках, пословицах и поговорках».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одбор загадок, пословиц и поговорок. Сбор и классификация информации по разделам (загадки, пословицы и поговорки)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ыполнять сложение и вычитание в пределах 10, называть и записывать числа первого десятка, соотносить число и цифру.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аботать в группе: плани- ровать работу, распреде- лять работу между членами группы, совместно оцени- вать результат работы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инятие внутренней по- зиции школьника на уров- не положительного отношения к урокам математик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3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антиметр: Измерение отрезков в сантиметрах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Измерение отрезков и выражение их длины в сантиметрах. Построение отрезков заданной длины (в см). Сравнение отрез- ков различной длины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ользоваться линейкой для построения, измере-ния отрезков заданной длины, записывать результаты проведенных измерений.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еобразовывать информа- цию из одной формы в дру- гую: составлять математи-чекие рассказы и задачи на основе простейших матема- тических моделей (пред-метных, рисунков, схема-тических рисунков, схем)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Анализировать свои действия и управлять ими, сотрудничать со взрослыми и сверстниками. Умение признавать собственные ошибк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3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Число и цифра 0. Свойства 0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исьмо цифр. Соотнесе-ние цифры и числа. Называние чисел в порядке их следования при счёте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Наличие представлений о числе 0, о его свойствах. Изображать 0 на числовом отрезке. Составлять и сравнивать простые задачи и выражения по рисункам.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тличать верно выполнен- ное задание от неверно вы- полненного Работать по предложенному учителем плану. договариваться, при-ходить к общему решению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инятие и освоение соци-альной роли обучающегося. Осознание собственных мотивов учебной деятель-ности и личностного смысла уч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3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Число и цифра 0. Свойства 0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Использование понятий «увеличить на...», «уменьшить на...» при составлении схем и при записи числовых выражений,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Наличие представлений о числе 0 как количествен- ной характеристике отсут- ствующих предметов. Уметь сравнивать с 0.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равнивать, анализировать результаты сравнения, обобщать и классифициро- вать на уровне, доступном для первоклассника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3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транички для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любозна-тельных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ыполнение заданий творческого и поискового характера, применение знаний и способов действий в измененных условиях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нание состава чисел первого десятка. Умение выполнять сложение и вычитание чисел в преде-лах 10 на основе состава чисел, а также с помощью числового отрезка.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Добывать новые знания: находить ответы на вопросы, используя учебник, свой жизненный опыт и информацию, полученную на уроке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инимать новый статус «ученик», внутреннюю позицию школьника на уровне положительного отношения к школе. Понимание причин успеха и неудач в собственной учеб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3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 xml:space="preserve">Повторение пройденного. «Что узнали. Чему научи-лись». Проверочная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Называние чисел в поря-дке их следования при счёте. Письмо цифр. Воспроизведение после-довательности чисел от 1 до 10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нание состава чисел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 xml:space="preserve">первого десятка. Выполн-ять сложение и вычитание чисел в пределах 10 на основе знания состава чисел, а также с помощью 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риентироваться в своей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истеме знаний: отличать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новое от уже известного,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ыделять в явлениях суще-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твенные и несуществен-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ные, необходимые и доста-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изнавать собственные ошибки. Сопоставлять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обственную оценку своей деятельности с оценкой её товарищами, учителе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абота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числового отрезка.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точные признаки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3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Резерв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12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2 четверть (28 часов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12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Числа от 1 до 10. Число 0. Сложение и вычитание (54 час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3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 xml:space="preserve">+1, — 1. Знаки 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+, — , =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ложение и вычитание по единице. Счет с помощью линейки. Воспроизведение числовой последова-тельности в пределах 1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нание правила сложения и вычитания с единицей. Прибавлять и вычитать по единице, читать и состав-лять математические предложения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Актуализировать  знания для проведения простейш-их математических дока-зательств (в том числе с опорой на изученные опре-деления, законы арифмети-ческих действий, свойства геометрических фигур).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инятие внутренней по-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иции школьника на уров-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не положительного отно-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шения к урокам математи-ки. Понимание причин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успеха и неудач в собствен-ной учеб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3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—</w:t>
            </w:r>
            <w:r>
              <w:rPr>
                <w:rFonts w:cs="Tahoma"/>
              </w:rPr>
              <w:t>1—1, +1+1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оставление таблиц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ложения и вычитания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 единицей. Называние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чисел в порядке их следования при счёте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нание правила сложения и вычитания с единицей. Прибавлять и вычитать по единице, читать и соста-влять математические предложения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ерерабатывать получен-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ную информацию: делать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ыводы в результате совместной работы всего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класса.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инятие и освоение соци-альной роли обучающегося. Осознание собственных мотивов учебной деятель-ности и личностного смысла уч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3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+2, —2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 xml:space="preserve">Выполнение сложения и вычитания вида: </w:t>
            </w:r>
            <w:r>
              <w:rPr/>
              <w:t>⁪±</w:t>
            </w:r>
            <w:r>
              <w:rPr>
                <w:rFonts w:cs="Tahoma"/>
              </w:rPr>
              <w:t xml:space="preserve">1, </w:t>
            </w:r>
            <w:r>
              <w:rPr/>
              <w:t>⁪±</w:t>
            </w:r>
            <w:r>
              <w:rPr>
                <w:rFonts w:cs="Tahoma"/>
              </w:rPr>
              <w:t>2. Присчитывание и отсчитывание по 2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нание правила сложения и вычитания с 2. Прибав-лять и вычитать по 2, читать и составлять мате-матические предложения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Контролировать и оценивать свою работу, её результат, делать выводы на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будущее.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Анализировать свои дей-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твия и управлять ими,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лагаемые.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умма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Чтение примеров на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ложение различными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пособами. Составление и решение примеров с 1 и 2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Использовать термины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«слагаемое», «сумма»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и чтении примеров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лушать собеседника и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ести диалог; готовность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изнать возможность существования различных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точек зрения.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инятие нового статуса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«ученик», внутренней по-зиции школьника на уров-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не положительного отно-шения к школе.</w:t>
            </w:r>
          </w:p>
        </w:tc>
      </w:tr>
      <w:tr>
        <w:trPr>
          <w:trHeight w:val="19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4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адача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ыделение задач из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едложенных текст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Анализ условия</w:t>
            </w:r>
            <w:r>
              <w:rPr/>
              <w:t xml:space="preserve"> </w:t>
            </w:r>
            <w:r>
              <w:rPr>
                <w:rFonts w:cs="Tahoma"/>
              </w:rPr>
              <w:t>задачи, составление плана решения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Находить и формулиро-вать решение задачи с помощью простейших</w:t>
            </w:r>
            <w:r>
              <w:rPr/>
              <w:t xml:space="preserve"> </w:t>
            </w:r>
            <w:r>
              <w:rPr>
                <w:rFonts w:cs="Tahoma"/>
              </w:rPr>
              <w:t xml:space="preserve">моделей (предметных, рисунков, схематических рисунков, 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хем)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изнавать возможность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уществования различных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точек зрения и права каж-</w:t>
            </w:r>
            <w:r>
              <w:rPr/>
              <w:t xml:space="preserve"> </w:t>
            </w:r>
            <w:r>
              <w:rPr>
                <w:rFonts w:cs="Tahoma"/>
              </w:rPr>
              <w:t>дого иметь свою; излагать своё мнение и аргументи-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овать свою точку зрения.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 xml:space="preserve">Принятие и освоение соци-альной роли обучающегося. Осознание собственных мотивов учебной деятель-ности и личностного 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мысла уч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4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оставление задач на сложение и вычитание по одному рисунку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Моделирование действий сложения и вычитания с помощью предметов (разрезного материала)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Наличие представлений о задаче, её логических частях (условие, вопрос, выражение, решение, ответ), выделять их из произвольных текстов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Контролировать и оценивать свою работу, её результат, делать выводы на будущее.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инятие и освоение соци-альной роли обучающегося. Осознание собственных мотивов учебной деятель-ности и личностного смысла уч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4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+2, —2. Составление таблиц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оставление схемы арифметическ действий сложения и вычитания по рисункам. Запись числовых равенств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нание таблицы сложения и вычитания с числом 2. Использовать термины «слагаемое», «сумма» при чтении примеров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Актуализировать знания для проведения простейш-их математических доказательств (в том числе с опорой на изученные определения, законы ари-фметических действий, свойства геометрических фигур).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инятие внутренней позиции школьника на уровне положительного отношения к урокам математики. Понимание причин успеха и неудач в собственной учеб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4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исчи-тывание  и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тсчиты-вание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о 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Упражнение в присчитывании и отсчитывании по 2. Запись числовых равенств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нание таблицы сложения и вычитания с числом 2. Использовать термины «слагаемое», «сумма» при чтении примеров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равнивать, анализировать результаты сравнения,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бобщать и классифициро-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ать на уровне, доступном для первоклассника.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Умение анализировать свои действия и управлять ими сотрудничать со взрослыми и сверстниками. Умение признавать собственные ошибк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4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адачи на увеличение (уменьше-ние) числа на несколько единиц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Моделирование с помощью предметов, рисунков, схематических рисунков и решение задач, раскрывающих смысл действий сложения и вычитания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Находить и формулировать решение задачи с помощью простейших моделей (предметных, рисунков, схематических рисунков, схем)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еобразовывать информ-ацию из одной формы в другую: составлять матема-тические рассказы и задачи на основе простейших математических моделей (предметных, рисунков, схем).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аинтересованность в приобретении и расширении знаний и способов действий, творческий подход к выполнению заданий, умение анализировать свои действия и управлять ими.</w:t>
            </w:r>
          </w:p>
        </w:tc>
      </w:tr>
      <w:tr>
        <w:trPr>
          <w:trHeight w:val="16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4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транички для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любозна-тельных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 xml:space="preserve">Работа в парах при про-ведении математических игр: «домино с картинка-ми», «Лесенка», 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«Круговые примеры»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ешать задачи изученных видов, знание таблиц сло-жения и вычитания с 1, 2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 xml:space="preserve">Добывать новые знания: находить ответы на вопро-сы, используя учебник, свой жизненный опыт и 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информацию, полученную на уроке.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 xml:space="preserve">Принятие нового статуса «ученик», внутренней позиции школьника на уровне положительного 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тношения к школ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4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овторение пройденного. «Что узнали. Чему научились»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тработка знаний и умений, приобретенных на предыдущих уроках. Моделирование с помощью предметов, рисунков, схематических рисунков и решение задач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ешать задачи изученных видов, знать таблицы сложения и вычитания с 1, 2. Сравнивать группы предметов и записывать результат с помощью математических знаков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аботать по предложен-ному учителем плану. Отличать верно выполнен-ное задание от неверно выполненного.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инятие и освоение соци-альной роли обучающегося. Осознание собственных мотивов учебной деятель-ности и личностного смысла уч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4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овторение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ойденного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Чтение равенств с использованием математической терминологии (слагаемые, сумма)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ешать задачи изученных видов, знание таблиц сло-жения и вычитания с 1, 2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риентироваться в своей системе знаний: отличать новое от уже известного с помощью учителя.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инятие внутренней пози-ции школьника на уровне положительного отношения к урокам математик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4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транички для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любозна-тельных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ыполнение задания творческого и поискового характера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равнивать группы предметов и записывать результат сравнения с помощью математических знаков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оотносить результат проведённого самоконтроля с целями, поставленными при изучении темы, оцёнивать их и делать выводы.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инятие нового статуса «учению», 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+3, —3. Примеры вычислений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 xml:space="preserve">Выполнение сложения и вычитания вида </w:t>
            </w:r>
            <w:r>
              <w:rPr/>
              <w:t>⁪±</w:t>
            </w:r>
            <w:r>
              <w:rPr>
                <w:rFonts w:cs="Tahoma"/>
              </w:rPr>
              <w:t>3. Присчитывание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и отсчитывание по 3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 xml:space="preserve">Решать зада изученных видов, знать таблицы сложения и вычитания с 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, 2, 3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ерерабатывать получен- ную информацию: делать выводы в результате совме-стной работы всего класса.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инятие нового статуса «ученик», 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5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акрепление.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ешение текстовых задач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Моделирование с помощью предметов, рисунков, схематических рисунков и решение задач, раскрывающих смысл действий сложения и вычитания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ыделять в задаче условие, вопрос; самостоятельно анализировать задачу, находить ход ее решения. Правильно оформлять задачу в рабочей тетради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аботать в группах: состав- лять план работы, распре- делять виды работ между членами группы, устанав-ливать сроки выполнения работы по этапам и в целом, оценивать результат работы,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Умение анализировать свои действия и управлять ими, сотрудничать со взрослыми и сверстниками. Умение признавать собственные ошибки,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5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акрепление.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ешение текстовых задач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ешение задач в одно действие на увеличение (уменьшение) числа на несколько единиц. Объяснение действий, выбранных для решения задачи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ыделять в задаче условие, вопрос; самостоятельно анализировать задачу, находить ход ее решения. Правильно оформлять задачу в рабочей тетради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равнивать, анализировать результаты сравнения. обобщать и классифициро-вать на уровне, доступном для первоклассника.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Принятие и освоение соци-альной роли обучающегося. Осознание собственных мотивов учебной деятель-ности и личностного смысла уч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5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±</w:t>
            </w:r>
            <w:r>
              <w:rPr>
                <w:rFonts w:cs="Tahoma"/>
              </w:rPr>
              <w:t>3. Составление таблиц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оставление и заучивание таблиц сложения и вычитания с 3. Называние последовательности чисел в прямом и обратном порядке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нание таблиц сложения и вычитания с 1, 2, 3. Решать примеры на вычитание на основе знания состава чисел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лушать собеседника и вести диалог; готовность признать возможность существования различных точек зрения; излагать своё мнение и аргументировать свою точку зрения.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Анализировать свои действия и управлять ими, 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5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акрепление.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ложение и соответству-ющие случаи состава чисел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оставление «четверок» примеров вида: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3+2=5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2+3=5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5—2=3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5—3= 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нание таблиц сложения и вычитания с числами 1, 2, 3. Решать примеры изученных видов с опорой на таблицу сложения. Читать примеры на сложение и вычитание различными способами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еобразовывать информа-цию из одной формы в другую: составлять матема-тические рассказы и задачи на основе простейших математических моделей (предметных, рисунков, схем).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аинтересованность в приобретении и расширении знаний и способов действий, творческий подход к выполнению заданий. Умение анализировать свои действия и управлять им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5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ешение задач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Дополнение условия задачи недостающим данным или вопросом. Составление задач на сложение и вычитание по одному рисунку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Находить и формулировать решение задачи с помощью простейших моделей (предметных, рисунков, схем)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формлять свою мысль в устной и письменной речи (на уровне одного предложения или небольшого текста).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инятие и освоение соци-альной роли обучающегося. Осознание собственных мотивов учебной деятель-ности и личностного смысла учения.</w:t>
            </w:r>
          </w:p>
        </w:tc>
      </w:tr>
      <w:tr>
        <w:trPr>
          <w:trHeight w:val="19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5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акрепление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 xml:space="preserve">Решение задач в одно действие на увеличение (уменьшение) числа на несколько единиц. Объяснение действий, 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ыбранных для решения задачи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 xml:space="preserve">Выделять в задаче условие, вопрос; самостоятельно анализировать задачу, находить ход ее решения. Правильно оформлять 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адачу в рабочей тетради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риентироваться в своей системе знаний: отличать новое от уже известного с помощью учителя; аргументировать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обственную точку зрения.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 xml:space="preserve">Принятие и освоение соци-альной роли обучающегося. Осознание собственных мотивов учебной деятель-ности и личностного 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мысла уч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5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транички для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любозна-тельных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ыполнение заданий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творческого и поискового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характера с применением знаний и способов действий в изменённых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условиях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равнивать группы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едметов и записывать результат сравнения с помощью математических знаков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Добывать новые знания: находить ответы на вопросы, используя учебник, свой жизненный опыт и информацию, полученную на уроке.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аинтересованность в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иобретении и расширении знаний и способов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действий, творческий подход к выполнению заданий. Понимание роли матема-тических действий в жизни человек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5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транички для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любозна-тельных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ыполнение заданий творческого и поискового характера. Простейшие геометрические построения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ешать примеры на вычи-тание на основе знания состава чисел Выполнять простейшие геометрические построения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Добывать новые знания: находить ответы на вопросы, используя учебник, свой жизненный опыт и информацию, полученную на уроке.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Анализировать свои действия и управлять ими, 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5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овторение пройденного. «Что узнали. Чему научились»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ешение задач в одно действие на увеличение (уменьшение) числа на несколько единиц. Называние последовате-льности чисел в прямом и обратно порядке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Использовать термины «слагаемое», «сумма» при чтении примеров. Решать задачи изученных видов, правильно оформлять решение в рабочей тетради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изнавать собственные ошибки. Сопоставлять собственную оценку своей деятельности с оценкой её учителем. Понимание причин успеха и неудач в собственной учеб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6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овторение пройденного. «Что узнали. Чему научились»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ешение задач в одно действие на увеличение (уменьшение) числа на несколько единиц. Реше-ние примеров. Запись числовых выражений,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Использовать термины «слагаемое», «сумма» при чтении примеров. Решать задачи изученных видов, правильно оформлять решение в рабочей тетради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риентироваться в системе знаний: отличать новое от уже известного с помощью учителя. Применять знания и способы действий в измененных условиях.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аинтересованность в приобретении и расширении знаний и способов действий творческий подход к выполнению заданий. Понимание роли математических действий в жизни человек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6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овторение пройденного. «Что узнали. Чему научились»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ешение задач в одно действие на увеличение (уменьшение) числа на несколько единиц. Сравнение групп предметов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Использовать термины «слагаемое», «сумма» при чтении примеров. Выполнять вычисления изученных видов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аботать по предложенно- му учителем плану. Отли- чать верно выполненное задание от неверно выпол- ненного.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инятие и освоение соци-альной роли обучающегося. Осознание собственных мотивов учебной деятель-ности и личностного смысла уч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6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оверочная работа «Про-верим себя и оценим свои достижения». (тест.форма)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Контроль и оценка своей работы. Отработка знаний и умений, приобретенных на предыдущих уроках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ешать примеры на вычи-тание на основе знания состава чисел. Выполнять простейшие геометри-ческие построения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оотносить результат про- ведённого самоконтроля с целями, поставленными при изучении темы, оцени- вать их и делать выводы.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изнавать собственные ошибки. Сопоставлять собственную оценку своей деятельности с оценкой её товарищами, учителе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63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6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Резерв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12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3 четверть (36 часов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6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адачи на увеличение числа на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несколько единиц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ешение примеров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изученных видов. Составление числовых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авенств и неравенств. Сравнение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групп предметов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нание состава чисел первого десятка. Решать задачи изученных видов, пользоваться изученными приемами сложения и вычитания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лушать собеседника и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ести диалог; готовность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изнать возможность существования различных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точек зрения; излагать своё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мнение и аргументировать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вою точку зрения.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Анализировать свои дейст-вия и управлять ими, сотру-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6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адачи на увеличение числа на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несколько единиц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Называние последовате-льности чисел в прямом и обратном порядке. Решение задач на увеличение числа на несколько единиц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ешать задачи изученных видов, пользоваться изученными приемами сложения и вычитания. Знание состава чисел первого десятка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равнивать, анализировать результаты сравнения, обо-бщать и классифицировать на уровне, доступном для первоклассника.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инятие и освоение соци-альной роли обучающегося. Осознание собственных мотивов учебной деятель-ности и личностного смысла уч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6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адачи на увеличение числа на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несколько единиц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равнение групп предме-тов. Решение задач на уменьшение числа на несколько единиц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амостоятельно анализи-ровать задачу, находить условие и вопрос, ход ре-шения, ошибки, допущен-ные в ходе решения задачи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именять знания и спосо- бы действий в измененных условиях. Работать по предложенному учителем плану.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инятие внутренней позиции школьника на уровне положительного отношения к урокам математик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6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±</w:t>
            </w:r>
            <w:r>
              <w:rPr>
                <w:rFonts w:cs="Tahoma"/>
              </w:rPr>
              <w:t>4. Приемы вычислений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 xml:space="preserve">Выполнение вычислений вида: </w:t>
            </w:r>
            <w:r>
              <w:rPr/>
              <w:t>±</w:t>
            </w:r>
            <w:r>
              <w:rPr>
                <w:rFonts w:cs="Tahoma"/>
              </w:rPr>
              <w:t>4. Составление и заучивание таблиц сло-жения и вычитания с 4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нание таблицы сложе- ния и вычитания с чис- лом 4. Решать примеры с «окошками»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именять знания и спосо- бы действий в измененных условиях.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онимание роли матема-тических действий в жизни человек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6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адачи на разностное сравнение чисел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равнение групп предметов. Решение задач на разностное сравнение. Подбор вопросов к условию задачи. Составление задач по рисункам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Находить и формулировать решение задачи с помощью простейших моделей (предметных, рисунков, схематических рисунков, схем)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лушать собеседника и вести диалог; готовность признать возможность су- ществования различных точек зрения; излагать своё мнение и аргументировать свою точку зрения.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аинтересованность в приобретении и расширении знаний и способов действий, творческий под-ход к выполнению заданий. Умение анализировать свои действия и управлять им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7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ешение задач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ешение задач на увели-чение, уменьшение числа на несколько единиц, на разностное сравнение. Решение нестандартных задач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амостоятельно анализи-ровать задачу, находить условие и вопрос, ход решения, грамотно оформлять решение задачи в рабочей тетради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аботать в группах: составлять план работы, распределять виды работ между членами группы, оценивать результат работы.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Анализировать свои действия и управлять ими, 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7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±</w:t>
            </w:r>
            <w:r>
              <w:rPr>
                <w:rFonts w:cs="Tahoma"/>
              </w:rPr>
              <w:t>4. Составление таблиц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 xml:space="preserve">Выполнение вычислений вида: </w:t>
            </w:r>
            <w:r>
              <w:rPr/>
              <w:t>±</w:t>
            </w:r>
            <w:r>
              <w:rPr>
                <w:rFonts w:cs="Tahoma"/>
              </w:rPr>
              <w:t>4. Решение задач изученных видов. Составление и заучивание таблиц сложения и вычитания с 4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ешать примеры изучен-ных видов на сложение и вычитание на основе знания состава чисел, на основе знания таблиц сложения и вычитания с числом 4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Актуализировать свои зна-ния для проведения про-стейших математических доказательств (в том числе с опорой на изученные определения, законы арифметических действий, свойства геометрических фигур).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инятие внутренней пози-ции школьника на уровне положительного отношения к урокам математики. Понимание причин успеха и неудач в собственной учебе. Понимание роли математических действий в жизни человек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7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репление.</w:t>
            </w:r>
          </w:p>
          <w:p>
            <w:pPr>
              <w:pStyle w:val="Normal"/>
              <w:autoSpaceDE w:val="false"/>
              <w:rPr/>
            </w:pPr>
            <w:r>
              <w:rPr/>
              <w:t>Решение задач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оверка правильности выполнения сложения с помощью другого приёма сложений (приём прибав-ления по частям). Решение задач на разнос-тное сравнение чисел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Находить и формулировать решение задачи с помощью простейших моделей (предметных, рисунков, схематических рисунков, схем)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ерерабатывать полученную информацию: делать выводы в результате совместной работы всего класса. Применять знания и способы действий в измененных условиях.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инятие и освоение соци-альной роли обучающегося. Осознание собственных мотивов учебной деятель-ности и личностного смысла уч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7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ерестановка слагаемых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оставление числовых выражений, наблюдение над перестановкой слагаемых в самостоя-тельно составленных «двойках» примеров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нать взаимосвязь между сложением и вычитанием, использовать это знание при решении примеров, применять на практике переместительное свойства сложения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Контролировать и оценивать свою работу, её результат, делать выводы на будущее. Применять знания и способы действий в измененных условиях.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инятие нового статуса «ученик», 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7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ерестановка слагаемых и ее примене-ние для случаев вида: + 5, 6, 7, 8, 9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 xml:space="preserve">Применение перемести-тельного свойства сложения для случаев вида: </w:t>
            </w:r>
            <w:r>
              <w:rPr/>
              <w:t>⁪</w:t>
            </w:r>
            <w:r>
              <w:rPr>
                <w:rFonts w:cs="Tahoma"/>
              </w:rPr>
              <w:t xml:space="preserve">+5, </w:t>
            </w:r>
            <w:r>
              <w:rPr/>
              <w:t>⁪</w:t>
            </w:r>
            <w:r>
              <w:rPr>
                <w:rFonts w:cs="Tahoma"/>
              </w:rPr>
              <w:t xml:space="preserve">+6, </w:t>
            </w:r>
            <w:r>
              <w:rPr/>
              <w:t>⁪</w:t>
            </w:r>
            <w:r>
              <w:rPr>
                <w:rFonts w:cs="Tahoma"/>
              </w:rPr>
              <w:t xml:space="preserve">+7, </w:t>
            </w:r>
            <w:r>
              <w:rPr/>
              <w:t>⁪</w:t>
            </w:r>
            <w:r>
              <w:rPr>
                <w:rFonts w:cs="Tahoma"/>
              </w:rPr>
              <w:t xml:space="preserve">+8, </w:t>
            </w:r>
            <w:r>
              <w:rPr/>
              <w:t>⁪</w:t>
            </w:r>
            <w:r>
              <w:rPr>
                <w:rFonts w:cs="Tahoma"/>
              </w:rPr>
              <w:t>+9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нать состав чисел первого десятка, применять правило перестановки слагаемых при сложении вида: + 5, 6, 7, 8, 9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равнивать, анализировать результаты сравнения, обобщать и классифициро- вать на уровне, доступном для первоклассника.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инятие нового статуса «ученик», внутренней по- зиции школьника на уров- не положительного отношения к школ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7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оставление таблицы для случаев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ида; + 5, 6, 7, 8, 9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 xml:space="preserve">Применение перемести-тельного свойства сложения для случаев вида: </w:t>
            </w:r>
            <w:r>
              <w:rPr/>
              <w:t>⁪</w:t>
            </w:r>
            <w:r>
              <w:rPr>
                <w:rFonts w:cs="Tahoma"/>
              </w:rPr>
              <w:t xml:space="preserve">+5, </w:t>
            </w:r>
            <w:r>
              <w:rPr/>
              <w:t>⁪</w:t>
            </w:r>
            <w:r>
              <w:rPr>
                <w:rFonts w:cs="Tahoma"/>
              </w:rPr>
              <w:t xml:space="preserve">+6, </w:t>
            </w:r>
            <w:r>
              <w:rPr/>
              <w:t>⁪</w:t>
            </w:r>
            <w:r>
              <w:rPr>
                <w:rFonts w:cs="Tahoma"/>
              </w:rPr>
              <w:t xml:space="preserve">+7, </w:t>
            </w:r>
            <w:r>
              <w:rPr/>
              <w:t>⁪</w:t>
            </w:r>
            <w:r>
              <w:rPr>
                <w:rFonts w:cs="Tahoma"/>
              </w:rPr>
              <w:t xml:space="preserve">+8, </w:t>
            </w:r>
            <w:r>
              <w:rPr/>
              <w:t>⁪</w:t>
            </w:r>
            <w:r>
              <w:rPr>
                <w:rFonts w:cs="Tahoma"/>
              </w:rPr>
              <w:t>+9. Решение «круговых» примеров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нание состава чисел первого десятка. Приме-нять правило перестановки слагаемых при сложении вида: + 5, 6, 7, 8, 9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Конструировать составные высказывания из двух про- стых высказываний с по- мощью логических слов— связок и определять их истинность.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Анализировать свои действия и управлять ими, 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7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остав чисел в пределах 10.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акрепление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ыполнение сложения с использованием таблицы сложения чисел в преде-лах 10. Решение «кру-говых примеров, примеров с «окошками»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нать состав чисел первого десятка. Решать задачи изученных видов, выполнять чертеж, схему к задаче, решать примеры в пределах 10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лушать собеседника и вести диалог; признавать возможность существова-ния различных точек зрения; излагать своё мнение и аргументировать свою точку зрения.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инятие и освоение социальной роли обучаю-щегося. Осознание собст-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7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остав чисел в пределах 10.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акрепление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ыполнение сложёния с использованием таблицы сложения чисел в пределах 10. Решение нестандартных задач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нать состав чисел первого десятка, решать задачи изученных видов и нестандартные задачи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Конструировать составные высказывания из двух простых высказываний с помощью логических слов— связок и определять их истинность.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Анализировать свои действия и управлять ими, 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7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овторение изученного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равнение разных способов сложения, выбор наиболее удобного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нание переместитель-ного свойства сложения. Решать задачи изученных видов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риентироваться в своей системе знаний: отличать новое от уже известного с помощью учителя.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инятие внутренней пози-ции школьника на уровне положительного отношения к урокам математик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7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транички для любозна-тельных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ыполнение заданий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творческого и поискового характера. Задачи со спичками. Танграм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ешать задачи изученных видов. Решение нестанда-ртных задач, головоло-мок. Применять переме-стительное свойство сложения на практике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Добывать новые знания: находить ответы на вопросы, используя учебник, свой жизненный опыт и информацию, полученную на уроке.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инятие и освоение соци-альной роли обучающегося. Осознание собственных мотивов учебной деятель-ности и личностного смысла уч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8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овторение пройденного. «Что узнали. Чему научились»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Использование математи-ческой терминологии при составлении и чтении математических равенств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нание состава чисел первого десятка. Приме-нять переместительное свойство сложения на практике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равнивать, анализировать результаты сравнения, обобщать и классифици-ровать на уровне, доступ-ном для первоклассника.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Анализировать свои действия и управлять ими, 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8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овторение пройденного. «Что узнали. Чему научились»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Наблюдение и объясне-ние взаимосвязи между двумя простыми задача-ми, представленными в одной цепочке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ешать примеры, основываясь на знании состава чисел, решать задачи изученных видов, работать самостоятельно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тличать верно выполнен-ное задание от неверно выполненного. Работать по предложенному учителем плану.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азвитие интереса к разли-чным видам учебной деяте-льности, включая элементы предметноисследовательской деятельност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8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вязь между суммой и слагаемыми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Называние компонентов сложения. Практическое нахождение неизвестного слагаемого. Наблюдения за взаимосвязью</w:t>
            </w:r>
            <w:r>
              <w:rPr/>
              <w:t xml:space="preserve"> </w:t>
            </w:r>
            <w:r>
              <w:rPr>
                <w:rFonts w:cs="Tahoma"/>
              </w:rPr>
              <w:t xml:space="preserve">между сложением и вычита-нием.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Знание о взаимосвязи между компонентами сложения. Использовать это знание для решение примеров.</w:t>
            </w:r>
            <w:r>
              <w:rPr/>
              <w:t xml:space="preserve"> </w:t>
            </w:r>
            <w:r>
              <w:rPr>
                <w:rFonts w:cs="Tahoma"/>
              </w:rPr>
              <w:t>Решать задачи на разностное сравнение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равнивать, анализировать результаты сравнения, обобщать и классифициро- вать на уровне, доступном для первоклассника.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Анализировать свои действия и управлять ими, 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8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ешение зада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Наблюдение и объяснен-ие связи между двумя простыми задачами, представленными в одной цепочке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Находить и формулиро- вать решение задачи с помощью простейших моделей (предметных, рисунков, схематических рисунков, схем)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тличать верно выполнен- ное задание от неверно вы- полненного, работать по предложенному учителем плану. Применять знания и способы действий в изме- ненных условиях.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инятие внутренней позиц-ии школьника на уровне положительного отношения к урокам математики. Понимание причин успеха и неудач в собственной учеб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8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Уменьша-емое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ычитаемое.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азность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Использование математи-ческой терминологии при составлении и чтении математических равенств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нание названий компоне-нтов сложения и вычита-ния. Грамотно использо-вать математическую терминологию в речи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равнивать анализировать результаты сравнения, обобщать и классифициро- вать на уровне, доступном для первоклассника.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Анализировать свои действия и управлять ими, 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8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 xml:space="preserve">Прием вычитания в случаях 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«вычесть из 6, 7»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Выполнение вычислений вида: 6—</w:t>
            </w:r>
            <w:r>
              <w:rPr/>
              <w:t>⁪</w:t>
            </w:r>
            <w:r>
              <w:rPr>
                <w:rFonts w:cs="Tahoma"/>
              </w:rPr>
              <w:t xml:space="preserve"> , 7—</w:t>
            </w:r>
            <w:r>
              <w:rPr/>
              <w:t>⁪</w:t>
            </w:r>
            <w:r>
              <w:rPr>
                <w:rFonts w:cs="Tahoma"/>
              </w:rPr>
              <w:t xml:space="preserve"> с применением знания состава чисел 6, 7 и знаний о связи суммы и слагаемых,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Выполнять вычисления вида: 6—</w:t>
            </w:r>
            <w:r>
              <w:rPr/>
              <w:t>⁪</w:t>
            </w:r>
            <w:r>
              <w:rPr>
                <w:rFonts w:cs="Tahoma"/>
              </w:rPr>
              <w:t xml:space="preserve"> , 7—</w:t>
            </w:r>
            <w:r>
              <w:rPr/>
              <w:t>⁪</w:t>
            </w:r>
            <w:r>
              <w:rPr>
                <w:rFonts w:cs="Tahoma"/>
              </w:rPr>
              <w:t>, нахо- дить неизвестное слагае-мое выполнять построение отрезков заданной длины,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ерерабатывать получен- ную информацию: делать выводы в результате со-вместной работы всего класса.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инятие и освоение соци-альной роли обучающегося. Осознание собственных мотивов учебной деятель-ности и личностного смысла уч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8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 xml:space="preserve">Прием вычитания в случаях 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«вычесть из 8, 9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Выполнение вычислений вида: 8—</w:t>
            </w:r>
            <w:r>
              <w:rPr/>
              <w:t>⁪</w:t>
            </w:r>
            <w:r>
              <w:rPr>
                <w:rFonts w:cs="Tahoma"/>
              </w:rPr>
              <w:t>, 9—</w:t>
            </w:r>
            <w:r>
              <w:rPr/>
              <w:t>⁪</w:t>
            </w:r>
            <w:r>
              <w:rPr>
                <w:rFonts w:cs="Tahoma"/>
              </w:rPr>
              <w:t xml:space="preserve"> с применением знания состава чисел 8, 9 и знаний о связи суммы и слагаемых,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Выполнять вычисления вида: 8—</w:t>
            </w:r>
            <w:r>
              <w:rPr/>
              <w:t>⁪</w:t>
            </w:r>
            <w:r>
              <w:rPr>
                <w:rFonts w:cs="Tahoma"/>
              </w:rPr>
              <w:t>, 9—</w:t>
            </w:r>
            <w:r>
              <w:rPr/>
              <w:t>⁪</w:t>
            </w:r>
            <w:r>
              <w:rPr>
                <w:rFonts w:cs="Tahoma"/>
              </w:rPr>
              <w:t xml:space="preserve"> , нахо- дить неизвестное слага-емое, выполнять постро-ение отрезков заданной длины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лушать собеседника и вести диалог; готовность признать возможность су- ществования различных точек зрения; излагать своё мнение и аргументировать свою точку зрения.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инятие и освоение соци-альной роли обучающегося Осознание собственных мотивов учебной деятель-ности и личностного смысла уч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8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акрепление.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ешение задач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ыполнение сложения с использованием таблицы сложения чисел в пределах 10. Решение задач изученных видов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ыполнять сложение и вычитание в пределах 10, самостоятельно выполнять схему, чертеж к задаче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формлять свою мысль в устной и письменной речи (на уровне одного предло-жения или небольшого текста).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Анализировать свои дейст-вия и управлять ими, 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8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ием вычитания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 случаях вы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честь из 10»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Выполнение вычислений вида 10—</w:t>
            </w:r>
            <w:r>
              <w:rPr/>
              <w:t>⁪</w:t>
            </w:r>
            <w:r>
              <w:rPr>
                <w:rFonts w:cs="Tahoma"/>
              </w:rPr>
              <w:t xml:space="preserve"> с применением знания состава чисел 10 и знаний о связи суммы и слагаемых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Знание состава числа 10. Выполнять вычисления вида 10—</w:t>
            </w:r>
            <w:r>
              <w:rPr/>
              <w:t>⁪</w:t>
            </w:r>
            <w:r>
              <w:rPr>
                <w:rFonts w:cs="Tahoma"/>
              </w:rPr>
              <w:t>, находить неизвестные компоненты сложения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лушать собеседника и вести диалог; готовность признать возможность существования различных точек зрения; излагать своё мнение и аргументировать свою точку зрения.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Анализировать свои действия и управлять ими, 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8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Килограмм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 xml:space="preserve">Взвешивание предметов с точностью до кило-грамма. Сравнение предметов по массе.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Наличие представления о килограмме как о еди- нице измерения массы, Применять свой жизнен-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 xml:space="preserve">Преобразовывать инфор- мацию из одной формы в другую: составлять мате-матические рассказы и 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 xml:space="preserve">Заинтересованность в приобретении и расширении знаний и способов действий, творческий подход к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Упорядочивание предметов в порядке увеличения (уменьшения) массы,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ный опыт для решения математических задач. Практически решать задачи на взвешивание с помощью модели весов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адачи на основе про-стейших математических моделей (предметных, рисунков, схематических рисунков, схем).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ыполнению заданий. Умение анализировать свои действия и управлять ими. Понимание причин успеха и неудач в собственной учеб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9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Литр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равнениё сосудов по вместимости. Упорядо- чивание сосудов по вме- стимости в заданной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оследовательности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Наличие представлений о понятии «объем», Сравнивать сосуды различной вместимости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на практике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Контролировать и оцени- вать свою работу, её ре- зультат делать выводы на будущее.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инимать новый статус «ученик», внутреннюю позицию школьника на уровне положительного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тношения к школ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9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овторение пройденного. «Что узнали. Чему научились»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 xml:space="preserve">Выполнение вычислений вида: 6 — </w:t>
            </w:r>
            <w:r>
              <w:rPr/>
              <w:t>⁪,</w:t>
            </w:r>
            <w:r>
              <w:rPr>
                <w:rFonts w:cs="Tahoma"/>
              </w:rPr>
              <w:t xml:space="preserve"> 7— </w:t>
            </w:r>
            <w:r>
              <w:rPr/>
              <w:t>⁪</w:t>
            </w:r>
            <w:r>
              <w:rPr>
                <w:rFonts w:cs="Tahoma"/>
              </w:rPr>
              <w:t>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8—</w:t>
            </w:r>
            <w:r>
              <w:rPr/>
              <w:t>⁪</w:t>
            </w:r>
            <w:r>
              <w:rPr>
                <w:rFonts w:cs="Tahoma"/>
              </w:rPr>
              <w:t>, 9—</w:t>
            </w:r>
            <w:r>
              <w:rPr/>
              <w:t>⁪</w:t>
            </w:r>
            <w:r>
              <w:rPr>
                <w:rFonts w:cs="Tahoma"/>
              </w:rPr>
              <w:t xml:space="preserve">, 10— </w:t>
            </w:r>
            <w:r>
              <w:rPr/>
              <w:t>⁪</w:t>
            </w:r>
            <w:r>
              <w:rPr>
                <w:rFonts w:cs="Tahoma"/>
              </w:rPr>
              <w:t xml:space="preserve"> с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именением знания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остава чисел 6, 7, 8, 9,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0 и знаний о связи суммы и слагаемых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именять знания о переместительном свойстве сложения для решения примеров «удобным» способом, находить неизвестное слагаемое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аботать по предложенно- му учителем плану. Отли- чать верно выполненное задание от неверно выпол- ненного.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инятие и освоение соци-альной роли обучающегося. Осознание собственных мотивов учебной деятель-ности и личностного смысла уч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9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оверочная работа «Про-верим себя и оценим свои достижения»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(тест.форма). Анализ рёзультато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Контроль и оценка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воей работы. Отработка знаний и умений,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иобретенных на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едыдущих уроках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ешать примеры, основы-ваясь на знании состава чисел, решать задачи изученных видов, работать самостоятельно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оотносить результат про- ведённого самоконтроля с целями, поставленными при изучении темы, оцени- вать их и делать выводы.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изнавать собственные ошибки. Сопоставлять собственную оценку своей деятельности с оценкой её товарищами, учителе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12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Числа от 1 до 20. Нумерация (12 часов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9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Названия и последова-тельность чисел от 10 до 20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бразование чисел второго десятка из одного десятка и нескольких единиц. Чтение и запись чисел второго десятка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нание состава чисел первого десятка. Обра- зовывать, называть, сравнивать, записывать, классифицировать, заме-нять числа в пределах 20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лушать собеседника и вести диалог; готовность признать возможность су- ществования различных точек зрения; излагать своё мнение и аргументировать свою точку зрения.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Анализировать свои действия и управлять ими, 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9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бразование чисел из од-ного десятка и нескольких единиц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Сравнение чисел в пределах 20 с опорой на порядок их следования при счёте.</w:t>
            </w:r>
            <w:r>
              <w:rPr/>
              <w:t xml:space="preserve"> </w:t>
            </w:r>
            <w:r>
              <w:rPr>
                <w:rFonts w:cs="Tahoma"/>
              </w:rPr>
              <w:t>Чтение и запись чисел второго десятк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нание особенностей названия чисел второго десятка и порядка их следования при счете.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бъяснять, как образуют-ся числа второго десятк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Перерабатывать получен- ную информацию: делать выводы в результате со- вместной работы всего</w:t>
            </w:r>
            <w:r>
              <w:rPr/>
              <w:t xml:space="preserve"> </w:t>
            </w:r>
            <w:r>
              <w:rPr>
                <w:rFonts w:cs="Tahoma"/>
              </w:rPr>
              <w:t>класса. Применять знания и способы действий в изме- ненных условиях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Принятие и освоение соци-альной роли обучающегося. Осознание собственных мотивов учебной</w:t>
            </w:r>
            <w:r>
              <w:rPr/>
              <w:t xml:space="preserve"> </w:t>
            </w:r>
            <w:r>
              <w:rPr>
                <w:rFonts w:cs="Tahoma"/>
              </w:rPr>
              <w:t>деятель-ности и личностного смысла уч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9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апись и чтение чисел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бразование чисел второго десятка из одного десятка и нескольких единиц. Чтение и запись чисел второго десятка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бразовывать, называть и записывать числа в пределах 20. Знание нумерации чисел второго десятка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равнивать, анализировать результаты сравнения, обобщать и классифициро- вать на уровне, доступном для первоклассника.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Контролировать свою дея-тельность: обнаруживать и устранять ошибки логиче-ского характера (в ходе решения) и ошибки вычи-слительного характер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9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Дециметр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ереводить одни едини-цы длины в другие: мелкие — в более крупные, крупные — в более мелкие, используя соотношения между ними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ереводить одни единицы длины в другие: мелкие — в более крупные, и наоборот, выполнять простейшие геометриче-ские построения, измере-ние отрезков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еобразовывать инфор- мацию из одной формы в другую: составлять мате-матические рассказы и задачи на основе простей-ших математических моделей (предметных, рисунков, схем).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аинтересованность в приобретении и расширении знаний и способов действий, творческий подход к выполнению заданий. Умение анализировать свои действия и управлять им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9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лучаи сложения и вычитания, основанные на знании нумерации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ыполнение вычислений вида: 15+1, 16—1, 10+5, 14—4, 18—10 на основе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наний нумерации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ешать задачи и примеры изученных видов, представлять двузначное число в виде суммы разрядных слагаемых, Знание нумерации чисел второго десятка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Контролировать и оцени- вать свою работу, её ре- зультат, делать выводы на будущее. Применять знания и способы действий в измененных условиях.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азвитие интереса к разли-чным видам учебной деятельности, включая элементы предметно-исследовательской деятельности.</w:t>
            </w:r>
          </w:p>
        </w:tc>
      </w:tr>
      <w:tr>
        <w:trPr>
          <w:trHeight w:val="22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9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акрепление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 xml:space="preserve">Представление чисел от 11 до 20 в виде суммы разрядных слагаемых. Использование матема-тической терминологии при составлении и 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чтении математических равенств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 xml:space="preserve">Владение понятиями «разряд», «разрядные слагаемые». Представлять числа второго десятка в виде суммы разрядных слагаемых, решать задачи 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изученных видов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 xml:space="preserve">Отличать верно выполнен- ное задание от неверно вы- полненного, работать по предложенному учителем плану. Применять знания и способы действий в изме- 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ненных условиях.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 xml:space="preserve">Принятие внутренней пози-ции школьника на уровне положительного отношения к урокам математики. Понимание роли математических действий в 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жизни человек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9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транички для любозна-тельных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ыполнение заданий творческого и поискового характера. Чтение и запись чисел второго десятка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именять освоенные знания в нестандартных математических ситуа- циях. Придумывать вопро-сы к условию задачи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Добывать новые знания: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находить ответы на вопро- сы, используя учебник, свой жизненный опыт и информацию, полученную на уроке.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Анализировать свои действия и управлять ими, сотрудничать со взрослыми и сверстниками. Признавать собственные ошибки.</w:t>
            </w:r>
          </w:p>
        </w:tc>
      </w:tr>
      <w:tr>
        <w:trPr>
          <w:trHeight w:val="13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Контроль и учет знаний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Контроль и оценка своей работы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ешать примеры, основы-ваясь на знании состава чисел, решать задачи изученных видов, работать самостоятельно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оотносить результаты проведённого самоконтроля с целями, поставленными при изучении темы, оценивать их и делать выводы,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0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овторение.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одготовка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к введению задач в два действия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ыполнение вычислений: 15+1, 16—1, 10+5, 14—4, 18—10 на основе знаний нумерации. Построение отрезков заданной величины. Измерение отрезков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аписывать условие и вопрос к задаче разными способами; решать примеры в два действия; самостоятельно чертить отрезок и измерять его; преобразовывать величины,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ерерабатывать получен- ную информацию: сравни- вать и группировать такие математические объекты, как числа, числовые выра- жения, равенства, неравен- ства, плоские геометриче- ские фигуры.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инятие внутренней по-зиции школьника на уровне положительного отношения к урокам математики. Пони-мание причин успеха и неу-дач в собственной учебе. Понимание роли математи-ческих действий в жизни человек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0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ешение задач на увеличение (уменьшение) на несколько единиц, нахождение суммы, на разностное сравнение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ешать задачи и примеры изученных видов. Знание состава двузначных чисел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ерерабатывать получен- ную информацию: делать выводы в результате со- вместной работы всего класса.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инятие и освоение соци-альной роли обучающегося. Осознание собственных мотивов учебной деятель-ности и личностного смысла уч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0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знакомле-ние с задачей в два дейст-вия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оставление плана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ешения задачи в два действия. Решение задач в два действия. Отрабо-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Находить и формулиро-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 xml:space="preserve">вать решение задачи с помощью простейших моделей (предметных,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аботать по предложенно-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 xml:space="preserve">му учителем плану. Отли- чать верно выполненное задание от неверно выпол- 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Анализировать свои дей-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 xml:space="preserve">ствия и управлять ими, сотрудничать со взрослыми и сверстниками. Признавать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тка знаний и умений, приобретенных на предыдущих уроках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исунков, схематических рисунков, схем)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ненного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обственные ошибк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0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ешение задач в два действия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Анализ условия задачи, постановка вопросов к данному условию, составление обратных задач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Находить и формулиро- вать решение задачи с помощью простейших моделей (предметных, рисунков, схематических рисунков, схем)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Добывать новые знания: на- ходить ответы на вопросы, используя учебник, свой жизненный опыт и инфор-мацию, полученную на уроке.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азвитие интереса к разли-чным видам учебной деятельности, включая элементы предметноиссле-довательской деятельност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12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Числа от 1 до 20. Сложение и вычитание (22 час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0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бщий при-ем сложения однознач-ных чисел с переходом через деся-ток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Моделирование приё-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мов выполнения дейст-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ия сложения с перехо-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дом через десяток. Ре-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шение текстовых задач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нание состава чисел в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пределах 10, перемести-тельного свойства сложе-ния. Решать примеры в два действия</w:t>
            </w:r>
            <w:r>
              <w:rPr/>
              <w:t xml:space="preserve"> </w:t>
            </w:r>
            <w:r>
              <w:rPr>
                <w:rFonts w:cs="Tahoma"/>
              </w:rPr>
              <w:t>(вида 6+4+ 3); объяснять выбранный порядок действий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аботать в группах: состав-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лять план работы, распре-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делять виды работ между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членами группы, устанав-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ливать сроки выполнения</w:t>
            </w:r>
            <w:r>
              <w:rPr/>
              <w:t xml:space="preserve"> </w:t>
            </w:r>
            <w:r>
              <w:rPr>
                <w:rFonts w:cs="Tahoma"/>
              </w:rPr>
              <w:t>работы по этапам и в целом, оценивать результат работы.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аинтересованность в приобретении и расширении знаний и способов действий, творческий подход к выполнению заданий, умение анализировать свои действия и управлять им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0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ложение вида +2, +3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ыполнение сложения чисел с переходом через десяток в пределах 20. Решение «круговых» примеров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ыполнять сложение с переходом через десяток для случаев +2, +3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Аргументировать свою то-чку зрения, строить речевое высказывание с использо-ванием математической терминологии.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Анализировать свои действия и управлять ими, 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0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ложение вида +4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ыполнение сложения чисел с переходом через десяток в пределах 20. Отработка знаний и умений, приобретенных на предыдущих уроках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ыполнять сложение с переходом через десяток для случаев +2, +3, +4. Использовать числовой луч для решения примеров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аботать в группах: составлять план работы, распределять виды работ между членами группы, оценивать результат работы.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инятие и освоение соци-альной роли обучающегося. Осознание собственных мотивов учебной деятель-ности и личностного смысла уч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0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ешение примеров вида + 5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 xml:space="preserve">Выполнение сложения чисел с переходом через десяток в пределах 20. Отработка знаний и умений, приобретенных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ыполнять сложение с переходом через десяток для случаев + 5. Исполь-зовать числовой луч для решения примеров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 xml:space="preserve">Актуализировать свои зна-ния для проведения прост-ейших математических доказательств (в том числе с опорой на изученные 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Анализировать свои дейст-вия и управлять ими, сотру-дничать со взрослыми и сверстниками. Признавать собственные ошибки. При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на предыдущих уроках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пределения, законы арифметических действий, свойства геометрических фигур).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нятие внутренней позиции школьника на уровне положительного отношения к урокам математик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0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 xml:space="preserve">Прием 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ложения вида + 6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ыполнение сложения чисел с переходом через десяток в пределах 20. Отработка знаний и умений, приобретенных на предыдущих уроках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ыполнять сложение с переходом через десяток для случаев + 6. Исполь-зовать числовой луч для решения примеров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лушать собеседника и вести диалог; готовность признать возможность су- ществования различных точек зрения; излагать своё мнение и аргументировать свою точку зрения.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Контролировать свою деятельность: обнаруживать и устранять ошибки логического характера (в ходе решения) и ошибки вычислительного характер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 xml:space="preserve">Прием 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ложения вида + 7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ыполнение сложения чисел с переходом через десяток в пределах 20. Отработка знаний и умений, приобретенных на предыдущих уроках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ыполнять сложение с переходом через десяток для случаев + 7. Исполь-зовать числовой луч для решения примеров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аботать в группах: состав-лять план работы, распре-делять виды работ между членами группы, устанав-ливать сроки выполнения работы по этапам и в целом, оценивать результат работы.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инятие и освоение соци-альной роли обучающегося. Осознание собственных мотивов учебной деятель-ности и личностного смысла уч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иемы сложения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ида +8, + 9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ыполнение сложения чисел с переходом через десяток в пределах 20. Отработка знаний и умений, приобретенных на предыдущих уроках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ыполнять сложение с переходом через десяток для случаев + 8, +9. Ис-пользовать числовой луч для решения примеров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Актуализировать свои зна-ния для проведения про-стейших математических доказательств (в том числе с опорой на изученные определения, законы арифметических действий, свойства геометрических фигур).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Контролировать свою деятельность: обнаруживать и устранять ошибки логического характера (в ходе решения) и ошибки вычислительного характер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Таблица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ложения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ыполнение сложения чисел с переходом через десяток в пределах20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ользоваться таблицей сложения для решения примеров на сложение в пределах 20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Конструировать составные высказывания из двух про- стых высказываний с помо- щью логических слов—связок и определять их истинность.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Анализировать свои действия и управлять ими, 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1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транички для любозна-тельных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ыполнение задания тво-рческого и поискового характера. Отработка знаний и умений, при-обретенных на предыду-щих уроках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равнивать число и чис-ловые выражения делать краткую запись задачи чертежом, схемой; прои-зводить взаимопроверку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Добывать новые знания: на- ходить ответы на вопросы используя учебник, свой жизненный опыт и инфо-рмацию, полученную на уроке,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1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овторение пройденного. «Что узнали. Чему научились»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Использование математи-ческой терминологии при составлении и чтении. математических равенств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ешать задачи и при- меры изученных видов. Пользоваться таблицей сложения для решения примеров на сложение в пределах 20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аботать по предложенно- му учителем плану, отли- чать верно выполненное задание от неверно выпол- ненного.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инятие и освоение соци-альной роли обучающегося. Осознание собственных мотивов учебной деятель-ности и личностного смысла уч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1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бщие при-емы вычита-ния с пере-ходом через десяток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Моделирование приёмов выполнения действия вычитания с переходом через десяток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Наличие представления о способе выполнения вы-читания через десяток. Составлять краткую за-пись задачи, обосновывая выбор действия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формлять свою мысль в устной и письменной речи (на уровне одного предло-жения или небольшого текста).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Анализировать свои действия и управлять ими, 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1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ычитание вида 11-*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Моделировать приёмы выполнения действия вычитания с переходом через десяток, используя предметы, разрезной материал, счётные палочки, графические схемы,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нание приемов решения примеров нового вида, знать состав числа 11. Заменять двузначное число суммой разрядных слагаемых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ерерабатывать получен-ную информацию: делать выводы в результате совме-стной работы всего класса. Применять знания и способы действий в измененных условиях.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аинтересованность в при- обретении и расширении знаний и способов действий, творческий подход к выпо-лнению заданий. Анализи-ровать свои действия и управлять ими, сотрудничать со взрослыми и сверстника-ми. Признавать собственные ошибк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1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ычитание вида 12-*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ыполнение вычитания чисел с переходом через десяток в пределах 20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нание приемов решения примеров нового вида, знание состава чисел 11, 12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 xml:space="preserve">Слушать собеседника и вести диалог; готовность признать возможность существования различных точек зрения; излагать своё мнение и аргументировать 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азвитие интереса к различ-ным видам учебной деятель-ности, включая элементы предметноисследовательской деятельност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7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вою точку зрения.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1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ычитание вида 13-*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ыполнение вычитания чисел с переходом через десяток в пределах 20. Решение задач на разностное сравнение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ешать задачи и примеры изученных видов. Пони-мать приемы решения примеров нового вида называть состав числа 13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ыделять в явлениях суще- ственные и несуществен- ные, необходимые и доста- точные признаки. Догова-риваться, приходить к общему решению.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Анализировать свои действия и управлять ими, 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1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ычитание вида 14-*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ыполнение вычитания чисел с переходом через десяток в пределах 20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ешать задачи и примеры изученных видов. Расска-зывать о приемах решения примеров нового вида, знание состава числа 14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Актуализировать свои зна-ния для проведения про-стейших математических доказательств.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Колировать свою деятель-ность: обнаруживать и устра-нять ошибки логического и вычислительного характер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ычитание вида 15-*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ыполнение вычитания чисел с переходом чёрез десяток в пределах 20. Сравнение геометри-ческих фигур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ешать задачи и примеры изученных видов. Знание приемов решения примеров нового вида, знать состав числа 15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Конструировать составные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ысказывания из двух простых высказываний с помощью логических слов-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вязок и определять их истинность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Анализировать свои действия и управлять ими, 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2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ычитание вида 16-*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ыполнение вычитания чисел с переходом через десяток в пределах 20. Построение четырех- угольников с заданными длиной и шириной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ешать задачи и примеры изученных видов. Знание приемов решения примеров нового вида, знание состава числа 16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лушать собеседника и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ести диалог; готовность признать возможность существования различных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точек зрения; излагать своё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мнение и аргументировать свою точку зрения.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инятие и освоение соци-альной роли обучающегося. Осознание собственных мотивов учебной деятель-ности и личностного смысла уч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ычитание вида 17 —*, 18 —*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ыполнение вычитания чисел с переходом через десяток в пределах 20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ешать задачи и примеры изученных видов. Знание приемов решения приме-ров нового вида, знание состава чисел 18, 19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Актуализировать свои зна-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ния для проведения про-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тейших математических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доказательств (в том числе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 опорой на изученные оп-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еделения, законы ариф-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метических действий).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Контролировать свою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деятельность: обнаруживать и устранять ошибки логиче-ского характера (в ходе решения) и ошибки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ычислительного характер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2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транички для любозна-тельных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ыполнение задания тво-рческого и поискового характера. Отработка знаний и умений, при-обретенных на предыду-щих уроках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равнивать число и чис-ловые выражения; запи-сывать краткую запись задачи схемой; измерять стороны геометрических фигур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Добывать новые знания находить ответы на вопросы, используя учебник, свой жизненный опыт и информацию, полученную на уроке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Анализировать свои действия и управлять ими, 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2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овторение пройденного. «Что узнали. Чему научились»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Использование математи-ческой терминологии при составлении и чтении математических равенств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ешать примеры на сложение и вычитание, основываясь на знании нумерации чисел второ- го десятка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ерерабатывать получен- ную информацию: делать выводы в результате со- вместной работы всего класса.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инятие внутренней пози-ции школьника на уровне положительного отношения к урокам математик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2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оверочная работа «Про-верим себя и оценим свои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достижения» (тест-форма). Анализ результатов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Контроль и самоконтроль полученных ранее знаний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ешать примеры, основы-ваясь на знании состава чисел, решать задачи изученных видов, работать самостоятельно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оотносить результат про- ведённого самоконтроля с целями, поставленными при изучении темы оцени- вать их и делать выводы.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инятие и освоение соци-альной роли обучающегося. Осознание собственных мотивов учебной деятель-ности и личностного смысла уч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2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оект «Математика вокруг нас. Форма, раз-мер, цвет. Узоры и орнаменты)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Наблюдение, анализ и установление правил че-редования формы, разме-ра, цвета в отобранных узорах и орнаментах, закономерности их чередования. Контроль выполнения правила, по которому составлялся узор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равнивать число и числовые выражения; делать краткую запись задачи чертежом, схемой; производить взаимопро-верку; измерять стороны геометрических фигур и записывать результаты замеров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аботать в группах: состав-лять план работы, распре-делять виды работ между членами группы, устанав-ливать сроки выполнения работы по этапам и в целом, оценивать результат работы.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аинтересованность в приобретении и расширении знаний и способов действий, творческий подход к выполнению заданий. Умение анализировать свои действия. Понимание причин успеха и неудач в собственной учеб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12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Итоговое повторение (6 часов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2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Итоговое повторени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 xml:space="preserve">Отработка знаний и умений, приобретенных на предыдущих уроках. Решение текстовых задач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 xml:space="preserve">Находить значения выра-жений; решать простые задачи; знать последова-тельность чисел; решать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риентироваться в своей системе знаний: отличать новое от уже известного с помощью учителя.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азвитие интереса к разли-чным видам учебной дея-тельности, включая элемен-ты предметноисследова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изученных видов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имеры в пределах 20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тельской  деятельност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2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Итоговое повторени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ыполнение заданий на установление правила, по которому составлена числовая последователь-ность. Решение текстовых задач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ешать примеры на сложение и вычитание без перехода и с переходом через десяток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тличать верно выполнен-ное задание от неверно выполненного. Работать по предложенному учителем плану.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Анализировать свои дейст-вия и управлять ими, 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2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Итоговое повторени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Использование математи-ческой терминологии при составлении и чтении математических равен-ств. Отработка знаний и умений, приобретенных на предыдущих уроках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ешать примеры, основы-ваясь на знании состава чисел, решать задачи изученных видов, работать самостоятельно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реобразовывать инфор-мацию из одной формы в другую: составлять матема- тические рассказы и задачи на основе простейших ма- тематических моделей (предметных, рисунков, схем).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аинтересованность в при-обретении и расширении знаний и способов действий, творческий подход к выпол-нению заданий. Анализи-ровать свои действия и управлять, ими, сотрудни-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3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Итоговое повторени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Использование математи-ческой терминологии при составлении чтении мате-матических равенств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ешать примеры на сложение и вычитание, основываясь на знании нумерации чисел второго десятка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Добывать новые знания: на- ходить ответы на вопросы, используя учебник, свой жизненный опыт и инфор-мацию урока.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азвитие интереса к разли-чным видам учебной дея-тельности, включая элемен-ты предметноисследователь-ской деятель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3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Итоговое повторение «Что узнали. Чему научились в 1 классе»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ыполнение заданий на образование, называние и запись числа в пределах 20, упорядочивание за- думанных чисел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ользоваться геометри-ческим материалом. Со-ставлять краткую запись к задачам; решать простые и составные задачи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ерерабатывать получен-ную информацию: сравни-вать и группировать такие математические объекты, как числа, равенства, неравенства.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Анализировать свои действия и управлять ими, 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3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Итоговый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контроль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Итоговый контроль и проверка знаний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Решать примеры, основы-ваясь на знании состава чисел, решать задачи изученных видов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Соотносить результаты проведённого самоконтро-ля с целями, поставлен-ными при изучении темы, оценивать их и делать выводы.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Формирование внутренней позиции школьника на уровне положительного отношения к урокам математики.</w:t>
            </w:r>
          </w:p>
        </w:tc>
      </w:tr>
    </w:tbl>
    <w:p>
      <w:pPr>
        <w:pStyle w:val="Normal"/>
        <w:autoSpaceDE w:val="false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ind w:firstLine="708"/>
        <w:rPr/>
      </w:pPr>
      <w:r>
        <w:rPr>
          <w:rFonts w:cs="Tahoma"/>
        </w:rPr>
        <w:t>УИНМ</w:t>
      </w:r>
      <w:r>
        <w:rPr>
          <w:rFonts w:cs="Tahoma"/>
          <w:vertAlign w:val="superscript"/>
        </w:rPr>
        <w:t>7</w:t>
      </w:r>
      <w:r>
        <w:rPr>
          <w:rFonts w:cs="Tahoma"/>
        </w:rPr>
        <w:t xml:space="preserve"> — урок изучения нового материала;  УОиС — урок обобщения и систематизации знаний;  УРУиН — урок развития умений и навыков;</w:t>
      </w:r>
    </w:p>
    <w:p>
      <w:pPr>
        <w:sectPr>
          <w:footerReference w:type="default" r:id="rId4"/>
          <w:type w:val="nextPage"/>
          <w:pgSz w:orient="landscape" w:w="16838" w:h="11906"/>
          <w:pgMar w:left="567" w:right="567" w:gutter="0" w:header="0" w:top="1134" w:footer="709" w:bottom="851"/>
          <w:pgNumType w:start="9"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8"/>
        <w:rPr>
          <w:rFonts w:cs="Tahoma"/>
          <w:b/>
          <w:b/>
        </w:rPr>
      </w:pPr>
      <w:r>
        <w:rPr>
          <w:rFonts w:cs="Tahoma"/>
        </w:rPr>
        <w:t>КЗ — урок контроля знаний.</w:t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  <w:t>МАТЕРИАЛЬНО — ТЕХНИЧЕСКИЕ  СРЕДСТВА  ДЛЯ  РЕАЛИЗАЦИИ  ПРОГРАММЫ</w:t>
      </w:r>
    </w:p>
    <w:p>
      <w:pPr>
        <w:pStyle w:val="Normal"/>
        <w:autoSpaceDE w:val="false"/>
        <w:jc w:val="both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  <w:t>Исходя из целей современного начального образования, предлагаемый перечень материально-технического обеспечения составлен с учетом следующих требований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обеспечение природосообразности обучения младших школьников (организация опыта чувственного восприятия, наглядности обучения)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создание материально-технической поддержки процесса обучения, развития и воспитания младших школьников (расширение знаний, развитие мышления, речи, воображения; формирование коммуникативных, художественных, трудовых и др. умений и т.п.);</w:t>
      </w:r>
    </w:p>
    <w:p>
      <w:pPr>
        <w:pStyle w:val="Normal"/>
        <w:autoSpaceDE w:val="false"/>
        <w:ind w:firstLine="708"/>
        <w:jc w:val="both"/>
        <w:rPr>
          <w:rFonts w:cs="Tahoma"/>
        </w:rPr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создание условий для организации практической деятельности школьников (наблюдений, опытов, моделирования и пр), а также элементарной художественной деятельности (рисования, конструирования и др.).</w:t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jc w:val="center"/>
        <w:rPr/>
      </w:pPr>
      <w:r>
        <w:rPr>
          <w:rFonts w:cs="Tahoma"/>
          <w:b/>
        </w:rPr>
        <w:t>Демонстрационные пособия</w:t>
      </w:r>
    </w:p>
    <w:p>
      <w:pPr>
        <w:pStyle w:val="Normal"/>
        <w:autoSpaceDE w:val="false"/>
        <w:ind w:firstLine="708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Магнитная доска.</w:t>
      </w:r>
    </w:p>
    <w:p>
      <w:pPr>
        <w:pStyle w:val="Normal"/>
        <w:autoSpaceDE w:val="false"/>
        <w:ind w:firstLine="708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Наборное полотно.</w:t>
      </w:r>
    </w:p>
    <w:p>
      <w:pPr>
        <w:pStyle w:val="Normal"/>
        <w:autoSpaceDE w:val="false"/>
        <w:ind w:firstLine="708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Демонстрационное пособие «Сказочный счёт».</w:t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  <w:t>—</w:t>
      </w:r>
      <w:r>
        <w:rPr>
          <w:rFonts w:cs="Tahoma"/>
        </w:rPr>
        <w:t>Объекты, предназначенные для демонстрации счёта: от 1 до 10; от 1 до 20.</w:t>
      </w:r>
    </w:p>
    <w:p>
      <w:pPr>
        <w:pStyle w:val="Normal"/>
        <w:autoSpaceDE w:val="false"/>
        <w:ind w:firstLine="708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Комплект наглядных пособий «Изучение чисел I и II десятка».</w:t>
      </w:r>
    </w:p>
    <w:p>
      <w:pPr>
        <w:pStyle w:val="Normal"/>
        <w:autoSpaceDE w:val="false"/>
        <w:ind w:firstLine="708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Комплект наглядных пособий «Таблицу сложения учим с увлечением».</w:t>
      </w:r>
    </w:p>
    <w:p>
      <w:pPr>
        <w:pStyle w:val="Normal"/>
        <w:autoSpaceDE w:val="false"/>
        <w:ind w:firstLine="708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Модель часов демонстрационная.</w:t>
      </w:r>
    </w:p>
    <w:p>
      <w:pPr>
        <w:pStyle w:val="Normal"/>
        <w:autoSpaceDE w:val="false"/>
        <w:ind w:firstLine="708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Набор «Части целого. Простые дроби».</w:t>
      </w:r>
    </w:p>
    <w:p>
      <w:pPr>
        <w:pStyle w:val="Normal"/>
        <w:autoSpaceDE w:val="false"/>
        <w:ind w:firstLine="708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Набор геометрических тел демонстрационный.</w:t>
      </w:r>
    </w:p>
    <w:p>
      <w:pPr>
        <w:pStyle w:val="Normal"/>
        <w:autoSpaceDE w:val="false"/>
        <w:ind w:firstLine="708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Слайд-комплект «Геометрические фигуры».</w:t>
      </w:r>
    </w:p>
    <w:p>
      <w:pPr>
        <w:pStyle w:val="Normal"/>
        <w:autoSpaceDE w:val="false"/>
        <w:ind w:firstLine="708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Набор цифр, букв, знаков с магнитным креплением (ламинированный).</w:t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Счетная лесенка (ламинированная, с магнитным креплением).</w:t>
      </w:r>
    </w:p>
    <w:p>
      <w:pPr>
        <w:pStyle w:val="Normal"/>
        <w:autoSpaceDE w:val="false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  <w:t>Приборы и инструменты демонстрационные</w:t>
      </w:r>
    </w:p>
    <w:p>
      <w:pPr>
        <w:pStyle w:val="Normal"/>
        <w:autoSpaceDE w:val="false"/>
        <w:ind w:firstLine="708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Метр демонстрационный.</w:t>
      </w:r>
    </w:p>
    <w:p>
      <w:pPr>
        <w:pStyle w:val="Normal"/>
        <w:autoSpaceDE w:val="false"/>
        <w:ind w:firstLine="708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Транспортир классный пластмассовый.</w:t>
      </w:r>
    </w:p>
    <w:p>
      <w:pPr>
        <w:pStyle w:val="Normal"/>
        <w:autoSpaceDE w:val="false"/>
        <w:ind w:firstLine="708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Угольник классный пластмассовый (30 и 60 градусов).</w:t>
      </w:r>
    </w:p>
    <w:p>
      <w:pPr>
        <w:pStyle w:val="Normal"/>
        <w:autoSpaceDE w:val="false"/>
        <w:ind w:firstLine="708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Угольник классный пластмассовый (45 и 45 градусов).</w:t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Циркуль классный пластмассовый.</w:t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  <w:t>Печатные пособия</w:t>
      </w:r>
    </w:p>
    <w:p>
      <w:pPr>
        <w:pStyle w:val="Normal"/>
        <w:autoSpaceDE w:val="false"/>
        <w:ind w:firstLine="708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Комплект таблиц «Веселая математика» (22 шт.).</w:t>
      </w:r>
    </w:p>
    <w:p>
      <w:pPr>
        <w:pStyle w:val="Normal"/>
        <w:autoSpaceDE w:val="false"/>
        <w:ind w:firstLine="708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Опорные таблицы по математике за 1 класс.</w:t>
      </w:r>
    </w:p>
    <w:p>
      <w:pPr>
        <w:pStyle w:val="Normal"/>
        <w:autoSpaceDE w:val="false"/>
        <w:ind w:firstLine="708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Таблицы демонстрационные «Математика. 1 класс».</w:t>
      </w:r>
    </w:p>
    <w:p>
      <w:pPr>
        <w:pStyle w:val="Normal"/>
        <w:autoSpaceDE w:val="false"/>
        <w:ind w:firstLine="708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Таблицы демонстрационные «Устные приемы сложения и вычитания в пределах сотни».</w:t>
      </w:r>
    </w:p>
    <w:p>
      <w:pPr>
        <w:pStyle w:val="Normal"/>
        <w:autoSpaceDE w:val="false"/>
        <w:ind w:firstLine="708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Таблицы демонстрационные «Простые задачи».</w:t>
      </w:r>
    </w:p>
    <w:p>
      <w:pPr>
        <w:pStyle w:val="Normal"/>
        <w:autoSpaceDE w:val="false"/>
        <w:ind w:firstLine="708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Таблицы демонстрационные «Порядок действий».</w:t>
      </w:r>
    </w:p>
    <w:p>
      <w:pPr>
        <w:pStyle w:val="Normal"/>
        <w:autoSpaceDE w:val="false"/>
        <w:ind w:firstLine="708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Таблицы демонстрационные «Математические таблицы для начальной школы».</w:t>
      </w:r>
    </w:p>
    <w:p>
      <w:pPr>
        <w:pStyle w:val="Normal"/>
        <w:autoSpaceDE w:val="false"/>
        <w:ind w:firstLine="708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Таблицы демонстрационные «Математика. Однозначные и многозначные числа».</w:t>
      </w:r>
    </w:p>
    <w:p>
      <w:pPr>
        <w:pStyle w:val="Normal"/>
        <w:autoSpaceDE w:val="false"/>
        <w:ind w:firstLine="708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Таблицы демонстрационные «Математика. Геометрические фигуры и величины».</w:t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Карточки с заданиями по математике для 1 класса.</w:t>
      </w:r>
    </w:p>
    <w:p>
      <w:pPr>
        <w:pStyle w:val="Normal"/>
        <w:autoSpaceDE w:val="false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jc w:val="center"/>
        <w:rPr>
          <w:rFonts w:cs="Tahoma"/>
          <w:b/>
          <w:b/>
        </w:rPr>
      </w:pPr>
      <w:r>
        <w:rPr>
          <w:rFonts w:cs="Tahoma"/>
          <w:b/>
        </w:rPr>
        <w:t>Технические средства обучения</w:t>
      </w:r>
    </w:p>
    <w:p>
      <w:pPr>
        <w:pStyle w:val="Normal"/>
        <w:autoSpaceDE w:val="false"/>
        <w:ind w:firstLine="708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Персональный компьютер с принтером.</w:t>
      </w:r>
    </w:p>
    <w:p>
      <w:pPr>
        <w:pStyle w:val="Normal"/>
        <w:autoSpaceDE w:val="false"/>
        <w:ind w:firstLine="708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Ксерокс (по возможности).</w:t>
      </w:r>
    </w:p>
    <w:p>
      <w:pPr>
        <w:pStyle w:val="Normal"/>
        <w:autoSpaceDE w:val="false"/>
        <w:ind w:firstLine="708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Телевизор с диагональю не менее 72 см.</w:t>
      </w:r>
    </w:p>
    <w:p>
      <w:pPr>
        <w:pStyle w:val="Normal"/>
        <w:autoSpaceDE w:val="false"/>
        <w:ind w:firstLine="708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Проектор для демонстрации слайдов.</w:t>
      </w:r>
    </w:p>
    <w:p>
      <w:pPr>
        <w:pStyle w:val="Normal"/>
        <w:autoSpaceDE w:val="false"/>
        <w:ind w:firstLine="708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Мультимедийный проектор.</w:t>
      </w:r>
    </w:p>
    <w:p>
      <w:pPr>
        <w:pStyle w:val="Normal"/>
        <w:autoSpaceDE w:val="false"/>
        <w:ind w:firstLine="708"/>
        <w:rPr/>
      </w:pPr>
      <w:r>
        <w:rPr>
          <w:rFonts w:cs="Tahoma"/>
        </w:rPr>
        <w:t>—</w:t>
      </w:r>
      <w:r>
        <w:rPr>
          <w:rFonts w:cs="Times New Roman"/>
        </w:rPr>
        <w:t xml:space="preserve"> </w:t>
      </w:r>
      <w:r>
        <w:rPr>
          <w:rFonts w:cs="Tahoma"/>
        </w:rPr>
        <w:t>Экспозиционный экран размером 150 х 150 см.</w:t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  <w:t>—</w:t>
      </w:r>
      <w:r>
        <w:rPr>
          <w:rFonts w:cs="Tahoma"/>
        </w:rPr>
        <w:t>Мультимедийные (цифровые) образовательные ресурсы, соответствующие содержанию программы по математике.</w:t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64" w:before="240" w:after="240"/>
        <w:jc w:val="center"/>
        <w:outlineLvl w:val="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widowControl w:val="false"/>
        <w:autoSpaceDE w:val="false"/>
        <w:spacing w:lineRule="auto" w:line="264"/>
        <w:ind w:firstLine="450"/>
        <w:jc w:val="both"/>
        <w:rPr/>
      </w:pPr>
      <w:r>
        <w:rPr>
          <w:color w:val="000000"/>
          <w:lang w:val="en-US"/>
        </w:rPr>
        <w:t xml:space="preserve">1. </w:t>
      </w:r>
      <w:r>
        <w:rPr>
          <w:i/>
          <w:iCs/>
          <w:color w:val="000000"/>
          <w:lang w:val="en-US"/>
        </w:rPr>
        <w:t xml:space="preserve">Бененсон, Е. П. </w:t>
      </w:r>
      <w:r>
        <w:rPr>
          <w:color w:val="000000"/>
          <w:lang w:val="en-US"/>
        </w:rPr>
        <w:t>Математика. 1 класс: тетрадь № 1, 2 / Е. П. Бененсон, Л. С. Итина – М. : Корпорация «Федоров», 1998.</w:t>
      </w:r>
    </w:p>
    <w:p>
      <w:pPr>
        <w:pStyle w:val="Normal"/>
        <w:widowControl w:val="false"/>
        <w:autoSpaceDE w:val="false"/>
        <w:spacing w:lineRule="auto" w:line="264"/>
        <w:ind w:firstLine="450"/>
        <w:jc w:val="both"/>
        <w:rPr/>
      </w:pPr>
      <w:r>
        <w:rPr>
          <w:color w:val="000000"/>
          <w:lang w:val="en-US"/>
        </w:rPr>
        <w:t xml:space="preserve">2. </w:t>
      </w:r>
      <w:r>
        <w:rPr>
          <w:i/>
          <w:iCs/>
          <w:color w:val="000000"/>
          <w:lang w:val="en-US"/>
        </w:rPr>
        <w:t>Волкова, С. И.</w:t>
      </w:r>
      <w:r>
        <w:rPr>
          <w:color w:val="000000"/>
          <w:lang w:val="en-US"/>
        </w:rPr>
        <w:t xml:space="preserve"> Математика. Устные упражнения: 1 кл.: пособие для учителей общеобразоват. организаций / С. И. Волкова. – М. : Просвещение, 2017.</w:t>
      </w:r>
    </w:p>
    <w:p>
      <w:pPr>
        <w:pStyle w:val="Normal"/>
        <w:widowControl w:val="false"/>
        <w:autoSpaceDE w:val="false"/>
        <w:spacing w:lineRule="auto" w:line="264"/>
        <w:ind w:firstLine="450"/>
        <w:jc w:val="both"/>
        <w:rPr/>
      </w:pPr>
      <w:r>
        <w:rPr>
          <w:color w:val="000000"/>
          <w:lang w:val="en-US"/>
        </w:rPr>
        <w:t xml:space="preserve">3. </w:t>
      </w:r>
      <w:r>
        <w:rPr>
          <w:i/>
          <w:iCs/>
          <w:color w:val="000000"/>
          <w:lang w:val="en-US"/>
        </w:rPr>
        <w:t>Волкова, С. И.</w:t>
      </w:r>
      <w:r>
        <w:rPr>
          <w:color w:val="000000"/>
          <w:lang w:val="en-US"/>
        </w:rPr>
        <w:t xml:space="preserve"> Математика : 1–4 классы. Контрольные работы : пособие для учителей общеобразоват. организаций / С. И. Волкова. – М. : Просвещение, 2017.</w:t>
      </w:r>
    </w:p>
    <w:p>
      <w:pPr>
        <w:pStyle w:val="Normal"/>
        <w:widowControl w:val="false"/>
        <w:autoSpaceDE w:val="false"/>
        <w:spacing w:lineRule="auto" w:line="264"/>
        <w:ind w:firstLine="450"/>
        <w:jc w:val="both"/>
        <w:rPr/>
      </w:pPr>
      <w:r>
        <w:rPr>
          <w:color w:val="000000"/>
          <w:lang w:val="en-US"/>
        </w:rPr>
        <w:t xml:space="preserve">4. </w:t>
      </w:r>
      <w:r>
        <w:rPr>
          <w:i/>
          <w:iCs/>
          <w:color w:val="000000"/>
          <w:lang w:val="en-US"/>
        </w:rPr>
        <w:t>Волина, В. В.</w:t>
      </w:r>
      <w:r>
        <w:rPr>
          <w:color w:val="000000"/>
          <w:lang w:val="en-US"/>
        </w:rPr>
        <w:t xml:space="preserve"> Праздник числа / В. В. Волина. – М. : Знание, 1993.</w:t>
      </w:r>
    </w:p>
    <w:p>
      <w:pPr>
        <w:pStyle w:val="Normal"/>
        <w:widowControl w:val="false"/>
        <w:autoSpaceDE w:val="false"/>
        <w:spacing w:lineRule="auto" w:line="264"/>
        <w:ind w:firstLine="450"/>
        <w:jc w:val="both"/>
        <w:rPr/>
      </w:pPr>
      <w:r>
        <w:rPr>
          <w:color w:val="000000"/>
          <w:lang w:val="en-US"/>
        </w:rPr>
        <w:t xml:space="preserve">5. </w:t>
      </w:r>
      <w:r>
        <w:rPr>
          <w:i/>
          <w:iCs/>
          <w:color w:val="000000"/>
          <w:lang w:val="en-US"/>
        </w:rPr>
        <w:t>Гейдман, Б. П.</w:t>
      </w:r>
      <w:r>
        <w:rPr>
          <w:color w:val="000000"/>
          <w:lang w:val="en-US"/>
        </w:rPr>
        <w:t xml:space="preserve"> Считаем до 10 : рабочая  тетрадь  / Б.  П.  Гейдман  [и др.]. – М. : Гимназия «Открытый мир», 1995.</w:t>
      </w:r>
    </w:p>
    <w:p>
      <w:pPr>
        <w:pStyle w:val="Normal"/>
        <w:widowControl w:val="false"/>
        <w:autoSpaceDE w:val="false"/>
        <w:spacing w:lineRule="auto" w:line="264"/>
        <w:ind w:firstLine="450"/>
        <w:jc w:val="both"/>
        <w:rPr/>
      </w:pPr>
      <w:r>
        <w:rPr>
          <w:color w:val="000000"/>
          <w:lang w:val="en-US"/>
        </w:rPr>
        <w:t xml:space="preserve">6. </w:t>
      </w:r>
      <w:r>
        <w:rPr>
          <w:i/>
          <w:iCs/>
          <w:color w:val="000000"/>
          <w:lang w:val="en-US"/>
        </w:rPr>
        <w:t>Математика</w:t>
      </w:r>
      <w:r>
        <w:rPr>
          <w:color w:val="000000"/>
          <w:lang w:val="en-US"/>
        </w:rPr>
        <w:t>. Рабочие программы. Предметная линия учебников системы «Школа России». 1–4 классы : пособие  для  учителей  общеобразоват.  организаций  /  М.  И.  Моро,  С.  И.  Волкова,  С.  В.  Степанова [и др.]. – М. : Просвещение, 2016.</w:t>
      </w:r>
    </w:p>
    <w:p>
      <w:pPr>
        <w:pStyle w:val="Normal"/>
        <w:widowControl w:val="false"/>
        <w:autoSpaceDE w:val="false"/>
        <w:spacing w:lineRule="auto" w:line="276"/>
        <w:ind w:firstLine="450"/>
        <w:jc w:val="both"/>
        <w:rPr/>
      </w:pPr>
      <w:r>
        <w:rPr>
          <w:caps/>
          <w:color w:val="000000"/>
          <w:lang w:val="en-US"/>
        </w:rPr>
        <w:t xml:space="preserve">7. </w:t>
      </w:r>
      <w:r>
        <w:rPr>
          <w:i/>
          <w:iCs/>
          <w:color w:val="000000"/>
          <w:lang w:val="en-US"/>
        </w:rPr>
        <w:t>Моро, М. И.</w:t>
      </w:r>
      <w:r>
        <w:rPr>
          <w:color w:val="000000"/>
          <w:lang w:val="en-US"/>
        </w:rPr>
        <w:t xml:space="preserve"> Математика. 1 класс : учеб. для общеобразоват. организаций : в 2 ч. / М. И. Моро, С. И. Волкова, С. В. Степанова. – М. : Просвещение, 2017.</w:t>
      </w:r>
    </w:p>
    <w:p>
      <w:pPr>
        <w:pStyle w:val="Normal"/>
        <w:widowControl w:val="false"/>
        <w:autoSpaceDE w:val="false"/>
        <w:spacing w:lineRule="auto" w:line="276"/>
        <w:ind w:firstLine="450"/>
        <w:jc w:val="both"/>
        <w:rPr/>
      </w:pPr>
      <w:r>
        <w:rPr>
          <w:color w:val="000000"/>
          <w:lang w:val="en-US"/>
        </w:rPr>
        <w:t xml:space="preserve">8. </w:t>
      </w:r>
      <w:r>
        <w:rPr>
          <w:i/>
          <w:iCs/>
          <w:color w:val="000000"/>
          <w:lang w:val="en-US"/>
        </w:rPr>
        <w:t>Моро, М. И.</w:t>
      </w:r>
      <w:r>
        <w:rPr>
          <w:color w:val="000000"/>
          <w:lang w:val="en-US"/>
        </w:rPr>
        <w:t xml:space="preserve"> Математика. 1 класс : рабочая тетрадь : учебное пособие  для  общеобразоват.  организаций  :  в  2 ч. / М. И. Моро, С. И. Волкова. – М. : Просвещение, 2018.</w:t>
      </w:r>
    </w:p>
    <w:p>
      <w:pPr>
        <w:pStyle w:val="Normal"/>
        <w:autoSpaceDE w:val="false"/>
        <w:ind w:firstLine="708"/>
        <w:rPr>
          <w:rFonts w:cs="Tahoma"/>
          <w:color w:val="000000"/>
          <w:lang w:val="en-US"/>
        </w:rPr>
      </w:pPr>
      <w:r>
        <w:rPr>
          <w:rFonts w:cs="Tahoma"/>
          <w:color w:val="000000"/>
          <w:lang w:val="en-US"/>
        </w:rPr>
      </w:r>
    </w:p>
    <w:p>
      <w:pPr>
        <w:pStyle w:val="Normal"/>
        <w:spacing w:lineRule="auto" w:line="276"/>
        <w:ind w:left="74" w:hanging="0"/>
        <w:jc w:val="center"/>
        <w:rPr>
          <w:b/>
          <w:b/>
        </w:rPr>
      </w:pPr>
      <w:r>
        <w:rPr>
          <w:b/>
        </w:rPr>
        <w:t>Электронные учебные пособия</w:t>
      </w:r>
    </w:p>
    <w:p>
      <w:pPr>
        <w:pStyle w:val="Normal"/>
        <w:shd w:fill="FFFFFF" w:val="clear"/>
        <w:spacing w:lineRule="auto" w:line="276"/>
        <w:ind w:left="74" w:hanging="0"/>
        <w:jc w:val="both"/>
        <w:rPr/>
      </w:pPr>
      <w:r>
        <w:rPr>
          <w:color w:val="000000"/>
        </w:rPr>
        <w:t>Сайт издательства «Просвещение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76"/>
        <w:ind w:left="74" w:hanging="0"/>
        <w:rPr>
          <w:rFonts w:eastAsia="Batang;바탕"/>
          <w:lang w:eastAsia="ar-SA"/>
        </w:rPr>
      </w:pPr>
      <w:r>
        <w:rPr/>
        <w:t>http://drug12.ucoz.ru -  «Друг» Методические и дидактические материалы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76"/>
        <w:ind w:left="74" w:hanging="0"/>
        <w:rPr/>
      </w:pPr>
      <w:r>
        <w:rPr/>
        <w:t>Активные ссылки на порталы и сервисы для учителя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76"/>
        <w:ind w:left="74" w:hanging="0"/>
        <w:rPr>
          <w:rFonts w:eastAsia="Batang;바탕"/>
          <w:lang w:eastAsia="ar-SA"/>
        </w:rPr>
      </w:pPr>
      <w:hyperlink r:id="rId5">
        <w:r>
          <w:rPr>
            <w:rStyle w:val="InternetLink"/>
            <w:color w:val="0000FF"/>
            <w:u w:val="single"/>
          </w:rPr>
          <w:t>http://www.uchportal.ru</w:t>
        </w:r>
      </w:hyperlink>
      <w:r>
        <w:rPr/>
        <w:t>- Учительский портал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76"/>
        <w:ind w:left="57" w:hanging="0"/>
        <w:rPr/>
      </w:pPr>
      <w:hyperlink r:id="rId6">
        <w:r>
          <w:rPr>
            <w:rStyle w:val="InternetLink"/>
            <w:color w:val="0000FF"/>
            <w:u w:val="single"/>
          </w:rPr>
          <w:t>http://www.openclass.ru-</w:t>
        </w:r>
      </w:hyperlink>
      <w:r>
        <w:rPr/>
        <w:t xml:space="preserve"> Открытый класс</w:t>
      </w:r>
    </w:p>
    <w:p>
      <w:pPr>
        <w:pStyle w:val="Normal"/>
        <w:autoSpaceDE w:val="false"/>
        <w:ind w:firstLine="708"/>
        <w:rPr>
          <w:rFonts w:cs="Tahoma"/>
        </w:rPr>
      </w:pPr>
      <w:r>
        <w:rPr>
          <w:rFonts w:cs="Tahoma"/>
        </w:rPr>
      </w:r>
    </w:p>
    <w:sectPr>
      <w:footerReference w:type="default" r:id="rId7"/>
      <w:type w:val="nextPage"/>
      <w:pgSz w:w="11906" w:h="16838"/>
      <w:pgMar w:left="1701" w:right="567" w:gutter="0" w:header="0" w:top="851" w:footer="709" w:bottom="851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uchportal.ru/" TargetMode="External"/><Relationship Id="rId6" Type="http://schemas.openxmlformats.org/officeDocument/2006/relationships/hyperlink" Target="" TargetMode="Externa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9:01:00Z</dcterms:created>
  <dc:creator>Вадим</dc:creator>
  <dc:description/>
  <cp:keywords/>
  <dc:language>en-US</dc:language>
  <cp:lastModifiedBy>Гульназ</cp:lastModifiedBy>
  <cp:lastPrinted>2005-11-10T00:58:00Z</cp:lastPrinted>
  <dcterms:modified xsi:type="dcterms:W3CDTF">2021-07-21T09:54:00Z</dcterms:modified>
  <cp:revision>680</cp:revision>
  <dc:subject/>
  <dc:title>Список класса</dc:title>
</cp:coreProperties>
</file>