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РАБОЧАЯ  ПРОГРАММА  ПО  ПРЕДМЕТУ  «ОКРУЖАЮЩИЙ МИР»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ПОЯСНИТЕЛЬНАЯ  ЗАПИСКА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Рабочая программа курса «Окружающий Мир» для первого класса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Примерных программ начального общего образования и авторской программы А.А. Плешакова «Окружающий мир. 1—4 классы» (УМК «Школа России»).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 xml:space="preserve">Изучение курса «Окружающий мир» в начальной школе направлено на достижение следующих </w:t>
      </w:r>
      <w:r>
        <w:rPr>
          <w:rFonts w:cs="Tahoma"/>
          <w:b/>
        </w:rPr>
        <w:t>целе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 xml:space="preserve">Основными </w:t>
      </w:r>
      <w:r>
        <w:rPr>
          <w:rFonts w:cs="Tahoma"/>
          <w:b/>
        </w:rPr>
        <w:t>задачами</w:t>
      </w:r>
      <w:r>
        <w:rPr>
          <w:rFonts w:cs="Tahoma"/>
        </w:rPr>
        <w:t xml:space="preserve"> реализации содержания курса являются: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3) формирование модели безопасного поведения в условиях повседнёвной жизни и в различных опасных и чрезвычайных ситуациях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  <w:b/>
        </w:rPr>
        <w:t>Отбор содержания</w:t>
      </w:r>
      <w:r>
        <w:rPr>
          <w:rFonts w:cs="Tahoma"/>
        </w:rPr>
        <w:t xml:space="preserve"> курса «Окружающий мир» осуществлён на основе следующих ведущих идей: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1) идея многообразия мира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2) идея целостности мира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3) идея уважения к миру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 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Знакомство с началами естественных и социально-гуманитарных наук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- 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 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Используя для осмысления личного опыта ребёнка знания, накоплен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ё место в окружающем мире и участвовать в созидательной деятельности на благо родной страны и планеты Зем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Значение курса состоит также в том!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ного и культуросообразного поведения в окружающей природной и социальной среде. Поэтому данный курс играет, наряду с другими предметами начальной школы, значительную роль в духовно-нравственном развитии и воспитании личности; формирует вектор культурно-ценностных ориентаций младшего школьника в соответствии с отечественными традициями духовности и нравств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!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В соответствии с ведущими идеями, особое значение при реализации программы имеют новые для практики начальной школы виды деятельности учащихся, к которым относятся: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1) распознавание природных объектов с помощью специально разработанного для начальной школы атласа-определителя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2) моделирование экологических связей с помощью графических и динамических схем (моделей)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3) эколого-этическая деятельность, включающая анализ собственного отношения к миру природы и поведения в нем, оценку поступков других людей, выработку соответствующих норм и правил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Программа курса «Окружающий мир» для первого класса рассчитана на 66 часов (33 учебные недели по 2 часа в неделю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Для реализации программного содержания используются следующие учебные пособ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1. Плешаков А.А. Окружающий мир. 1 класс. Учебник в 2-х ч. — М.: Просвещение, 2016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2. Плешаков А.А. Окружающий мир. 1 класс. Рабочая тетрадь в 2-х ч. — М.: Просвещение, 2016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3. Плешаков А.А.,  Гара Н.И. Назарова З.Д. Окружающий мир. Тесты. 1 класс. — М.:</w:t>
      </w:r>
    </w:p>
    <w:p>
      <w:pPr>
        <w:pStyle w:val="Normal"/>
        <w:autoSpaceDE w:val="false"/>
        <w:jc w:val="both"/>
        <w:rPr/>
      </w:pPr>
      <w:r>
        <w:rPr>
          <w:rFonts w:cs="Tahoma"/>
        </w:rPr>
        <w:t>Просвещение, 2016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4. Плешаков А.А. От земли до неба: Атлас-определитель для начальной школы. — М.:</w:t>
      </w:r>
    </w:p>
    <w:p>
      <w:pPr>
        <w:pStyle w:val="Normal"/>
        <w:autoSpaceDE w:val="false"/>
        <w:jc w:val="both"/>
        <w:rPr/>
      </w:pPr>
      <w:r>
        <w:rPr>
          <w:rFonts w:cs="Tahoma"/>
        </w:rPr>
        <w:t>Просвещение, 2016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5. Электронное приложение к учебнику «Окружающий мир», 1 класс (диск С</w:t>
      </w:r>
      <w:r>
        <w:rPr>
          <w:rFonts w:cs="Tahoma"/>
          <w:lang w:val="en-US"/>
        </w:rPr>
        <w:t>D</w:t>
      </w:r>
      <w:r>
        <w:rPr>
          <w:rFonts w:cs="Tahoma"/>
        </w:rPr>
        <w:t>-</w:t>
      </w:r>
      <w:r>
        <w:rPr>
          <w:rFonts w:cs="Tahoma"/>
          <w:lang w:val="en-US"/>
        </w:rPr>
        <w:t>R</w:t>
      </w:r>
      <w:r>
        <w:rPr>
          <w:rFonts w:cs="Tahoma"/>
        </w:rPr>
        <w:t>ОМ), автор А.А. Плешаков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b/>
        </w:rPr>
        <w:t xml:space="preserve">УЧЕБНО — ТЕМАТИЧЕСКИЙ </w:t>
      </w:r>
      <w:r>
        <w:rPr/>
        <w:t xml:space="preserve"> ПЛАН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043"/>
        <w:gridCol w:w="1595"/>
      </w:tblGrid>
      <w:tr>
        <w:trPr>
          <w:trHeight w:val="3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Наименование разде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сего час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вед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и кто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ак, откуда и куда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де и когда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очему и зачем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6</w:t>
            </w:r>
          </w:p>
        </w:tc>
      </w:tr>
    </w:tbl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b/>
        </w:rPr>
        <w:t>СОДЕРЖАНИЕ  ПРОГРАММЫ  (66 часов)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1. Человек и природа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Природа —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закат, ветер, дождь, гроза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Звёзды и планеты. Солнце — ближайшая к нам звезда, источник света и тепла для всего живого на Земле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Вода. Свойства воды, ее значение для живых организмов и хозяйственной жизни челове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их названия и краткая характеристика на основе наблюдений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Животные, их разнообразие. Условия, необходимые для жизни животных (воздух, вода, тепло, пища). Насекомые, рыбы, птицы, звери; их отличия. Животные родного края, их названия, краткая характеристика на основе наблюдений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2. Человек и общество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основа жизнеспособности обще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Человек — член общества, носитель и создатель культуры. Общее представление о вкладе в культуру человечества традиций и религиозных воззрений разных народов. Взаимоотношения человека с другими людь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Семья — самое близкое окружение человека. Семейные традиции, Взаимоотношения в семье и взаимопомощь членов семьи Оказание посильной помощи взрослым. Забота о детях, престарелых, больных — долг каждого человека. Хозяйство семьи. Родословная Имена и фамилии членов семьи. Составление схемы родословного древа, истории семьи. Духовно- нравственные ценности в семейной культуре народов России и мира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Младший школьник. Правила поведения в школе, на уроке. Обращение к учителю. Классный, школьный коллектив, совместная учёба, игры, отдых. Составление режима дня школьни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, электронная почта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Средства массовой информации: радио, телевидение, пресса, Интернет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Наша Родина — Россия, Российская Федерация. Россия на карте, государственная граница Росс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Россия — многонациональная страна. Народы, населяющие Россию, их обычаи, характерные особенности быта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Родной край —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3. Правила безопасной жизни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Ценность здоровья и здорового образа жизн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Дорога от дома до школы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д.)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Правила безопасного поведения в природе. Правила безопасности при обращении с кошкой и собакой.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Перечень практических работ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520"/>
        <w:gridCol w:w="6156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ahoma"/>
                <w:b/>
              </w:rPr>
              <w:t>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ем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840" w:leader="none"/>
              </w:tabs>
              <w:autoSpaceDE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ab/>
              <w:tab/>
              <w:t>Вид работы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у нас под ног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ределение образцов камней по фотографиям, рисункам атласа-определителя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общего у разных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тений?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ждение у растений их частей, показ и называние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растет на подоконнике?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ределение комнатных растений с помощью атласа-определителя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растет на грядке?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ределение растений цветника с помощью атласа- определителя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это за листья?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ределение деревьев по листьям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то такие птицы?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следование строение пера птицы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куда в наш дом приходит вода и куда она уходит?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ыты, показывающие загрязнение воды и её очистку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куда берутся снег и лед?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ыты по исследованию снега и льда в соответствии с инструкциями, формулирование выводов на основе проделанных опытов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ак живут растения?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ение за ростом и развитием растений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ак зимой помочь птицам?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зготовление простейших кормушек и подбор подходящего для птиц корма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куда в снежках грязь?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следование снежков и снеговой воды на наличие загрязнений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де живут белые медведи?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ждение на глобусе Северного Ледовитого океан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 Антарктиды их характеристика.</w:t>
            </w:r>
          </w:p>
        </w:tc>
      </w:tr>
    </w:tbl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ТРЕБОВАНИЯ  К  УРОВНЮ  ПОДГОТОВКИ  УЧАЩИХСЯ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 xml:space="preserve">В результате изучения окружающего мира первоклассники </w:t>
      </w:r>
      <w:r>
        <w:rPr>
          <w:rFonts w:cs="Tahoma"/>
          <w:b/>
        </w:rPr>
        <w:t>науча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спознавать неживую и живую природу; растения дикорастущие и культурные; деревья, кустарники, травы; животных диких и домашних; насекомых, рыб, птиц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спознавать основные признаки времён года; некоторые охраняемые растения и животных своей мест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риводить примеры представителей разных групп растений (дикорастущих и культурных, хвойных и лиственных деревьев, кустарников и трав), животных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характеризовать изученные группы растений, животных, называя их существенные признаки, описывая особенности внешнего вида (по плану, предложенному учителем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характеризовать признаки времён го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бъяснять значение используемых условных знаков (в учебнике, в рабочей тетради, дорожных знаков и др.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ходить факты экологического неблагополучия в окружающей сред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онимать правила поведения в природе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зывать свой адрес в мире и в своём населённом пункт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зывать виды транспорта; наиболее распространённые професс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зывать правила личной гигиены; особенности охраны здоровья в разные времена года; правила безопасного поведения на улице, в быту, на воде, при контактах с людьм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зывать имена и отчества родителей; основные формы приветствия, просьбы, благодарности, извинения, прощания; знать о культуре поведения в общественных местах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 xml:space="preserve">К концу обучения в первом классе ученик </w:t>
      </w:r>
      <w:r>
        <w:rPr>
          <w:rFonts w:cs="Tahoma"/>
          <w:b/>
        </w:rPr>
        <w:t>получит возможность научить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о представителей каждой группы); вести наблюдения в природе под руководством учителя, воспитателя ГПД; выполнять правила поведения в природ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личать изученные виды транспорта, вести наблюдения за жизнью города (села), трудом людей под руководством учителя, воспитателя ГПД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выполнять правила личной гигиены и безопасного поведения на улице и в быту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использовать основные формы приветствия, просьбы и т.д. в отношениях с другими людьми; выполнять правила поведения в общественных местах; выполнять режим дн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ссказывать о растениях, грибах, животных, объясняя условия их жизни, способы питания, защиты и другие их особенности; по результатам экскурсий рассказывать о достопримечательностях родного города (села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бъяснять отличия дикорастущих и культурных растений, связи растений и животных, приспособляемость животных к среде обитания, необходимость бережного отношения к редким видам растений и животных, значение Красной кни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бъяснять роль растений, животных в природе и в жизни человек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моделировать дерево, цветковое растение, гриб, насекомое и др.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анализировать иллюстрации, сопоставлять их со словесным описанием в тексте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сознавать необходимость бережного и сознательного отношения к своему здоровью (одежда, движение, здоровое питание, здоровый сон, соблюдение режима дня и др.).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ПЛАНИРУЕМЫЕ  РЕЗУЛЬТАТЫ  ОСВОЕНИЯ  ПРЕДМЕТА</w:t>
      </w:r>
    </w:p>
    <w:p>
      <w:pPr>
        <w:pStyle w:val="Normal"/>
        <w:autoSpaceDE w:val="false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Программа обеспечивает достижение первоклассниками следующих личностных, метапредметных и предметных результатов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 xml:space="preserve">Изучение курса «Окружающий мир» в первом классе направлено на получение следующих </w:t>
      </w:r>
      <w:r>
        <w:rPr>
          <w:rFonts w:cs="Tahoma"/>
          <w:b/>
        </w:rPr>
        <w:t>личностных результатов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процесса овладения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процессов принятия и освоения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эстетических потребностей, ценностей и чувст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витие навыков сотрудничества со взрослыми и сверстниками в разных социальных ситуациях, умение не создавать конфликтов и находить выходы из спорных ситуаций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  <w:b/>
        </w:rPr>
        <w:t>Метапредметными результатами</w:t>
      </w:r>
      <w:r>
        <w:rPr>
          <w:rFonts w:cs="Tahoma"/>
        </w:rPr>
        <w:t xml:space="preserve"> изучения курса «Окружающий мир» в первом классе является формирование регулятивных, познавательных и коммуникативных универсальных учебных действий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Регулятивные универсальные учебные действ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владение способностью принимать и сохранять цели и задачи учебной деятельности; поиск средств её осуществ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своение способов решения проблем творческого и поискового характер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понимать причины успеха/неуспеха учебной деятельности и способность конструктивно действовать даже в ситуациях неуспех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своение начальных форм познавательной и личностной рефлексии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Познавательные универсальные учебные действ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 построения рассуждений, отнесения к известным понятиям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Коммуникативные универсальные учебные действ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определять общую цель и пути её достижения; умение договариваться о распределении функций и ролей в совместной деятельности, осуществлять взаимный контроль, адекватно оценивать собственное поведение и поведение окружающих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  <w:b/>
        </w:rPr>
        <w:t>Предметными результатами</w:t>
      </w:r>
      <w:r>
        <w:rPr>
          <w:rFonts w:cs="Tahoma"/>
        </w:rPr>
        <w:t xml:space="preserve"> изучения курса является формирование следующих ум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онимание особой роли России в мировой истории, воспитание чувства гордости за национальные свершения, открытия, побед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b/>
        </w:rPr>
        <w:t>СИСТЕМА  ОЦЕНКИ  ДОСТИЖЕНИЯ  ПЛАНИРУЕМЫХ  РЕЗУЛЬТАТОВ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ОСВОЕНИЯ  ПРЕДМЕТА.  КРИТЕРИИ  ОЦЕНИВАНИЯ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В соответствии с требованиями Стандарта, при оценке итоговых результатов освоения программы по окружающему мир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 В соответствии с требованиями Федерального государственного образовательного стандарта начального общего образования необходимо использовать систему оценки, ориентированную на выявление и оценку образовательных достижений учащихся с целью итоговой оценки подготовки выпускников на ступени начального общего образования. Особенностями такой системы оценк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ценка динамики образовательных достижений обучающихс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очетание внешней и внутренней оценки как механизма обеспечения качества образов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использование наряду со стандартизированными письменными или устными работами таких форм и методов оценки, как проекты, практические работы, творческие работы, самоанализ, самооценка, наблюдения и др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 xml:space="preserve">В первом классе ведется </w:t>
      </w:r>
      <w:r>
        <w:rPr>
          <w:rFonts w:cs="Tahoma"/>
          <w:b/>
        </w:rPr>
        <w:t>безотметочное обучение,</w:t>
      </w:r>
      <w:r>
        <w:rPr>
          <w:rFonts w:cs="Tahoma"/>
        </w:rPr>
        <w:t xml:space="preserve"> основная цель которого — сформировать и развить оценочную деятельность детей, сделать педагогический процесс гуманным и направленным на развитие личности ребенка. Необходимо учитывать, что это не обучение традиционного вида, из которого изъяты отметки, а качественно новое обучение в начальных классах — на содержательно-оценочной основ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При использовании безотметочной системы нельзя оценивать личностные качества особенности памяти, внимания, восприятия. Оцениванию подлежат интеллектуальные творческие и инициативные проявления ребёнка: умные вопросы, самостоятельный поиск, изучение дополнительного учебного материала и др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Системная оценка личностных, метапредметных и предметных результатов реализуется в рамках накопительной системы — рабочего Портфолио. 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перв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  <w:b/>
        </w:rPr>
        <w:t>Портфолио</w:t>
      </w:r>
      <w:r>
        <w:rPr>
          <w:rFonts w:cs="Tahoma"/>
        </w:rPr>
        <w:t xml:space="preserve"> учени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еализует одно из основных положений Федеральных государственных образовательных стандартов общего образования второго поколения — формирование универсальных учебных действ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редполагает активное вовлечение учащихся в оценочную деятельность на основе проблемного анализа, рефлексии и оптимистического прогнозирования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  <w:b/>
        </w:rPr>
        <w:t>Преимущества рабочего Портфолио</w:t>
      </w:r>
      <w:r>
        <w:rPr>
          <w:rFonts w:cs="Tahoma"/>
        </w:rPr>
        <w:t xml:space="preserve"> как метода оценивания достижений учащихся заключается в следующем: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фокусирован на процессуальном контроле новых приоритетов современного образования, которыми являются УУД (универсальные учебные действия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одержание заданий Портфолио выстроено на основе УМК, реализующего новые образовательные стандарты начальной школ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читывает особенности развития критического мышления учащихся путем использования трех стадий: вызов (проблемная ситуация) — осмысление — рефлексия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озволяет помочь учащимся самим определять цели обучения, осуществлять активное присвоение информации и размышлять о том, что они узнали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  <w:b/>
        </w:rPr>
        <w:t>Критериями оценивания</w:t>
      </w:r>
      <w:r>
        <w:rPr>
          <w:rFonts w:cs="Tahoma"/>
        </w:rPr>
        <w:t xml:space="preserve">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Оценка усвоения знаний и умений осуществляется через выполнение школьником продуктивных заданий в учебниках и рабочих тетрадях. 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, а способность использовать эти знания при решении учебно-познавательных и учебно-практических задач. Иными словами, объектом оценки являются действия, выполняемые учащимися с предметным содержанием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В первом классе используются три вида оценивания — текущее, тематическое и итоговое оценивание без выставления бальной отметки, но сопровождающееся словесной оценкой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  <w:b/>
        </w:rPr>
        <w:t>Текущее оценивание</w:t>
      </w:r>
      <w:r>
        <w:rPr>
          <w:rFonts w:cs="Tahoma"/>
        </w:rPr>
        <w:t xml:space="preserve"> — наиболее гибкая проверка результатов обучения, которая сопутствует процессу становления умения и навыка. Его основная цель — анализ хода формирования знаний и умений учащихся, формируемых на уроках окружающего мира (наблюдение, сопоставление, установление взаимосвязей и т.д.). Это даёт возможность участникам образовательного процесса своевременно отреагировать на недостатки, выявить их причины и принять необходимые меры к устранению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  <w:b/>
        </w:rPr>
        <w:t>Тематическое оценивание</w:t>
      </w:r>
      <w:r>
        <w:rPr>
          <w:rFonts w:cs="Tahoma"/>
        </w:rPr>
        <w:t xml:space="preserve"> проводится с помощью тетради, которая содержит тесты по всем темам курса «Окружающий мир» для первого класса. С их помощью ребенок можешь быстро проверить свои знания. На каждый вопрос дано несколько вариантов ответов, среди них только один правильный. Почти все ответы представлены в виде рисунков. Необходимо выбрать правильный ответ и отметить его (закрасить кружок). В конце тетради имеются ответы на все тесты. Учащиеся выполняют работу самостоятельно. И только после этого могут проверить себ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 xml:space="preserve">Для мониторинга метапредметных результатов первоклассников используются комплексные проверочные и тренировочные задания. Они помогают ученику оценить, насколько грамотно он умеет понимать инструкции, анализировать разные ситуации; осознать, что предметные знания пригодятся ему не только при решении учебных заданий, но и при решении жизненных задач. </w:t>
      </w:r>
      <w:r>
        <w:rPr>
          <w:rFonts w:cs="Tahoma"/>
          <w:b/>
        </w:rPr>
        <w:t>Комплексная работа</w:t>
      </w:r>
      <w:r>
        <w:rPr>
          <w:rFonts w:cs="Tahoma"/>
        </w:rPr>
        <w:t xml:space="preserve"> позволяет выявить и оценить как уровень сформированности важнейших предметных аспектов обучения, так и компетентность первоклассника в решении разнообразных проблем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/>
      </w:pPr>
      <w:r>
        <w:rPr/>
        <w:t>График проведения проверочных работ</w:t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216"/>
        <w:gridCol w:w="3686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cs="Tahoma"/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ahoma"/>
                <w:b/>
              </w:rPr>
              <w:t>урок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ид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840" w:leader="none"/>
              </w:tabs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ема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Что и кто?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Как, откуда и куда?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Где и когда?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очему и зачем?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щее 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4</w:t>
            </w:r>
          </w:p>
        </w:tc>
      </w:tr>
    </w:tbl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Уровень усвоения программного материала и сформированности умений учитель может фиксировать в предложенной ниже Таблице достижений предметных результатов с помощью двухуровневой оценки: «+» — справляется, «—»  — необходима тренировка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Сводная таблица достижения предметных результатов обучения по окружающему миру в первом классе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  <w:gridCol w:w="382"/>
        <w:gridCol w:w="383"/>
        <w:gridCol w:w="382"/>
        <w:gridCol w:w="383"/>
        <w:gridCol w:w="382"/>
        <w:gridCol w:w="383"/>
        <w:gridCol w:w="382"/>
        <w:gridCol w:w="383"/>
        <w:gridCol w:w="382"/>
        <w:gridCol w:w="383"/>
        <w:gridCol w:w="382"/>
        <w:gridCol w:w="383"/>
        <w:gridCol w:w="382"/>
        <w:gridCol w:w="383"/>
        <w:gridCol w:w="382"/>
        <w:gridCol w:w="383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Разделы 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ланируемые результаты</w:t>
            </w:r>
          </w:p>
        </w:tc>
        <w:tc>
          <w:tcPr>
            <w:tcW w:w="6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Фамилия, имя ученика*</w:t>
            </w:r>
          </w:p>
        </w:tc>
      </w:tr>
      <w:tr>
        <w:trPr>
          <w:trHeight w:val="8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то и кто?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сказывать о «малой родине» и о Москве как  столице государств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ать и сравнивать дневное и ночное небо, рассказывать о нём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ределять образцы камней по фотографиям, рисункам атласа-определител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дить у растений их части, показывать и называть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ать комнатные растения в школе и определять их с помощью атласа-определител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ать осенние изменения окраски листьев на деревьях; определять деревья по листьям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личать лиственные и хвойные деревья; определять деревья с помощью атласа-определител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знавать насекомых, рыб, птиц, зверей на рисунках, определять их с помощью атласа-определителя, приводить примеры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руппировать предметы домашнего обихода, приводить примеры предметов разных груп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характеризовать опасность бытовых предметов; формулировать правила перехода улицы, проводить самопроверк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сматривать рисунки-схемы и объяснять особенности движения Земл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ак, откуда и куда?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сказывать о жизни семьи по рисункам учебника; называть по именам (отчествам, фамилиям) членов своей семьи; рассказывать об интересных событиях в жизни своей семь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ъяснять опасность употребления загрязнённой воды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блюдать ПТБ при обращении с электричеством и электроприборам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ать за ростом и развитием растений, сказывать о своих наблюдениях; прослеживать по рисунку-схеме этапы жизни растени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хаживать за животными живого уголк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личать зимующих птиц по рисункам и в природ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ределять с помощью рисунков учебника источники возникновения мусора и способы его утилизаци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зывать источники появления загрязнений, в снег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Где и когда?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сказывать о случаях взаимопомощи в класс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ображать с помощью карточек последовательность дней недели, называть дни недели в правильной последовательност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хему смены времён года и месяцев; называть времена года в правильной последовательности, соотносить времена года и месяцы; характеризовать природные явления в разные времена год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дить на глобусе Северный Ледовитый океан и Антарктид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дить на глобусе экватор и жаркие районы Земли, характеризовать и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иводить примеры животных жарких районо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ъяснять причины отлёта птиц в тёплые кра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личать национальную одежду своего народа от одежды других народо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личать типы одежды в зависимости от её назначения, подбирать одежду для разных случае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старинные и современные велосипеды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 фотографиям в учебнике называть профессии людей, рассказывать о профессиях родителей и старших членов семь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очему и зачем?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поставлять видимые и реальные размеры звёзд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хемы движения Луны вокруг Земли и освещения её поверхности Солнцем; формулировать выводы о причинах изменения внешнего вида Луны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сказывать по рисунку учебника о видах дождя, отбирать из списка слов те, которые подходят для описания ветра; объяснять причины возникновения дождя и ветр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сказывать предположения о причине возникновения эх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числять последовательность цветов радуги; высказывать предположения о причинах возникновения руг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ё поведение в лесу и поведение других людей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зывать правила подготовки ко сну, оценивать правильность своей подготовки ко сн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основывать необходимость чистки зубов и мытья ру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нать правила безопасности в автомобиле, поезде и на железной дороге; рассказывать о правилах безопасности в автобусе, троллейбусе, трамва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и поступки по отношению к природ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* Учитель по своему усмотрению может вписать фамилии учеников, а может закодировать их.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КАЛЕНДАРНО-ТЕМАТИЧЕСКОЕ ПЛАНИРОВАНИЕ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5"/>
        <w:gridCol w:w="1626"/>
        <w:gridCol w:w="1032"/>
        <w:gridCol w:w="2877"/>
        <w:gridCol w:w="2955"/>
        <w:gridCol w:w="3107"/>
        <w:gridCol w:w="3247"/>
      </w:tblGrid>
      <w:tr>
        <w:trPr>
          <w:trHeight w:val="15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./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.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Дат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ема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урок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урока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сновные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онятия урока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ланируемые предметные результаты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своения материала</w:t>
            </w:r>
          </w:p>
        </w:tc>
      </w:tr>
      <w:tr>
        <w:trPr>
          <w:trHeight w:val="31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редметны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метапредметны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ичностные</w:t>
            </w:r>
          </w:p>
        </w:tc>
      </w:tr>
      <w:tr>
        <w:trPr>
          <w:trHeight w:val="3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8</w:t>
            </w:r>
          </w:p>
        </w:tc>
      </w:tr>
      <w:tr>
        <w:trPr/>
        <w:tc>
          <w:tcPr>
            <w:tcW w:w="1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b/>
              </w:rPr>
              <w:t>1 четверть (18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давайте вопросы!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vertAlign w:val="superscript"/>
              </w:rPr>
            </w:pPr>
            <w:r>
              <w:rPr>
                <w:rFonts w:cs="Tahoma"/>
              </w:rPr>
              <w:t>УИНМ</w:t>
            </w:r>
            <w:r>
              <w:rPr>
                <w:rFonts w:cs="Tahoma"/>
                <w:vertAlign w:val="superscript"/>
              </w:rPr>
              <w:t>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накомство с учебником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 учебными пособиям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(рабочей тетрадью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борником тестов, атласом-определителем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накомство с постоянными персонажам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чебника — Муравьем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опросиком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удрой Черепахой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равнивать учебник и рабочую тетрадь. Осуществлять поиск необходим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информации (задавать вопросы о круге интересов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вечать на них), анализировать, отбирать, обобщать полученную информацию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предилять с помощью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учителя цель деятельности на уроке; выделять в явлениях существенные и несущественные, необходимые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статочные признак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пределение под руководством педагога самых простых прави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оведения при сотрудничестве. Понима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чин успеха и неудач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 собственной учебе.</w:t>
            </w:r>
          </w:p>
        </w:tc>
      </w:tr>
      <w:tr>
        <w:trPr/>
        <w:tc>
          <w:tcPr>
            <w:tcW w:w="1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Раздел «Что и кто?» (20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такое Родина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комство с целями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дачами раздела. Первоначальные сведения о народах России, её столице, о своей малой родине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Работать с картинной России, актуализировать имеющиеся знания о природе и городах страны, занятиях жителей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, различать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исывать герб и флаг России; рассказывать о малой родине» и Москве как столице государства; отвечать на итоговые вопросы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нимать учебную задачу урока и стремиться её выполнить; делать предварительный отбор источников информации, ориентироваться в учебнике; 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и достижения на урок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мы знаем о народах России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ногонациональный характер населения России. Знакомство с национальными праздниками народов России. Знакомство с основными традиционными религиям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сматривать иллюстрации учебника, сравнивать лица и национальные костюмы разных народов; рассказывать (по фотографиям) о национальных праздниках; обсуждать, чем различаются народы России и что связывает их в единую семью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вместно с учителем и другими учениками давать эмоциональную оценку деятельности класса на уроке. Понимать учебную задачу урока и стремиться её выполнить, работать в группе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имать, новый статус «ученик», 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мы знаем о Москве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комство с достопримечательностя-ми Москвы (Кремль, Красная площадь, собор Василия Блаженного, метро, зоопарк и т.д.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сматривать иллюстрации учебника, извлекать из них нужную информацию о Москве; узнавать достопри-мечательности столицы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и понимать речь других. Совместно договариваться о правилах общения и поведения в школе и следовать им. Понимать учебную задачу урока и стремиться её выполнить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оект «Моя малая Родин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рок- проект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 помощью взрослых фотографировать наиболее значимые достопримечательности своей малой родины; находить в семейном фото-архиве соответствующий материал; интервьюировать членов своей семьи об истории своей малой родины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лушать и понимать речь других. Составлять устный рассказ по заданной теме. Оценивать результаты собственного труда и труда товарищ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у нас над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оловой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Дневное и ночное небо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лнце и его форма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вёзды и созвездия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звездие Большой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едведицы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Наблюдать и сравнивать дневное и ночное небо, рассказывать о нём; моделировать форму Солнца; находить на ночном небе ковш Большой Медведицы; проводить наблюдения за созвездиями, Луной, погодой (по заданиям рабочей тетради)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рганизовывать свою деятельность, готовить рабочее место для выполнения разных видов работ (наблюдений, практической работы с гербарием, коллекцией и др.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у нас под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огами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амни как природные объекты, разнообразие их признаков (форма, цвет, сравнительные размеры). Представление о значении камней в жизни людей. Распознавание камней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руппировать объекты неживой природы (камешки) по разным признакам; определять образцы камней по фотографиям, рисункам атласа-определителя; различать гранит, кремень, известняк; отвечать на итоговые вопросы и оценивать свои достижения на уроке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Добывать новые знания: находить ответы на вопросы, используя учебник, свой жизненный опыт и информацию, полученную на уроке. Работать в паре: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ть представленную информацию для получения новых знаний, осуществлять самопроверку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поставлять собственную оценку своей деятельности с оценкой товарищей, учителя. 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общего у разных растений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асти растения (корень, стебель, листья, цветок, плод, семя). Представление о соцветиях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сматривать иллюстрации учебника, извлекать из них нужную информацию; находить у растений их части, показывать и называть; различать цветки и соцветия, осуществлять самопроверку; отвечать на итоговые вопросы и оценивать свои достижения на уроке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свою деятельность: обнаруживать и устранять ошибки логического характера. Понимать учебную задачу урока и стараться её выполнить; работать в паре: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ть представленную информацию для получения новых знани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к»,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растёт на подокон-нике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иболее распространённые комнатные растения. Зависимость внешнего вида растений от природных условий их родины. Распознавание комнатных растений в классе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ать комнатные растения в школе и узнавать их по рисункам; различать изученные растения; использовать представленную информацию для получения новых знаний о родине комнатных растений, приводить примеры комнатных растений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бывать новые знания: находить ответы на вопросы, используя учебник, свой жизненный опыт и информацию, полученную на уроке. Строить простые речевые высказывания с использованием изученных природоведческих термино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растёт на клумбе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иболее распространённые растения цветника (космея, гладиолус, бархатцы, астра, петуния, календула), цветущие осенью. Распознавание растений цветник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ать растения клумбы и дачного участка и узнавать их по рисункам; узнавать по фотографиям растения цветника, рассказывать о любимом цветке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рганизовывать свою деятельность, готовить рабочее место для выполнения разных видов работ (наблюдений, практической работы с гербарием, коллекцией и др.)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это за листья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еревья возле школы. Листья деревьев, разнообразие их формы и осенней окраски. Распознавание деревьев по листьям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ать осенние изменения окраски листьев на деревьях; узнавать листья в осеннем букете, в гербарии, на рисунках и фотографиях; сравнивать и группировать листья по различным признакам; описывать внешний вид листьев какого-либо дерев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речь других, строить простые речевые высказывания с использованием изученных природоведческих терминов. Понимать учебную задачу урока и стараться её выполнить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к»,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такое хвоинки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иственные и хвойные деревья. Ель и сосна — хвойные деревья. Хвоинки — видоизменённые листья. Распознавание хвойных деревьев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личать лиственные и хвойные деревья; определять деревья с помощью атласа-определителя; сравнивать ель и сосну; описывать дерево по плану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в группах: составлять план работы, распределять виды работ между членами группы и в целом, оценивать результат работы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к»,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то такие насекомые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секомые как группа животных. Главный признак насекомых — шесть ног. Разнообразие насекомых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сматривать иллюстрации учебника, извлекать из них информацию о строении насекомых, сравнивать части тела различных насекомых; приводить примеры насекомых; сочинять и рассказывать сказочные истории по рисункам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и оценивать свою работу, её результат, делать выводы на будущее. Понимать учебную задачу урока и стремиться её выполнить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к»,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ыбы — водные животные, тело которых (у большинства) покрыто чешуёй. Морские и речные рыбы,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сматривать иллюстрации учебника, извлекать из них нужную информацию; моделировать строение чешуи рыбы с помощью монет или кружочков из фольги; узнавать рыб на рисунке, описывать рыбу по плану; приводить примеры речных и морских рыб с помощью атласа- определител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относить результат проведённого самоконтроля с целями, поставленными при изучении темы, оценивать их и делать выводы, Осуществлять самопроверку; работать в паре, извлекать необходимую информацию из различных источнико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то такие птицы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комство с птицам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ак одной из групп животных. Перья — главный признак птиц. Первоначальное знакомство со строением пера птицы,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знавать птиц на рисунке, определять птиц с помощью атласа-определителя, проводить самопроверку; описывать птицу по плану; сочинять и рассказывать сказочную историю по рисунку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по предложенному учителем плану, отличать верно выполненное задание от неверно выполненного, Понимать учебную задачу урока и стремиться её выполнить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то такие звери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ОиС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нешнее строение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нообразие зверей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сновные признак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верей: шерсть, выкармливание детёнышей молоком. Связь</w:t>
            </w:r>
            <w:r>
              <w:rPr/>
              <w:t xml:space="preserve"> </w:t>
            </w:r>
            <w:r>
              <w:rPr>
                <w:rFonts w:cs="Tahoma"/>
              </w:rPr>
              <w:t>строения тела зверя с его образом жизн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сматривать иллюстрации учебника, извлекать из них нужную информацию; исследовать строение шерсти зверей; узнавать зверей на рисунке, определять</w:t>
            </w:r>
            <w:r>
              <w:rPr/>
              <w:t xml:space="preserve"> </w:t>
            </w:r>
            <w:r>
              <w:rPr>
                <w:rFonts w:cs="Tahoma"/>
              </w:rPr>
              <w:t>зверей с помощью атласа-определител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ерерабатывать полученную информацию; организовы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вою деятельность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отовить рабочее место для выполнения разных видов</w:t>
            </w:r>
            <w:r>
              <w:rPr/>
              <w:t xml:space="preserve"> </w:t>
            </w:r>
            <w:r>
              <w:rPr>
                <w:rFonts w:cs="Tahoma"/>
              </w:rPr>
              <w:t>работ (наблюдений, практической работы с гербарием, коллекцией и др.)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окружает нас дома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истематизация представлений детей о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дметах домашнего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ихода. Группировк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дметов по их назначению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Характеризовать назначение бытовых предметов; находить на рисунке предметы определённых групп;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руппировать предметы домашнего обихода; приводить примеры предметов разных групп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онимать учебную задачу урока и стремитьс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её выполнить; работа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 паре; оценивать сво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стижения на уроке;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рганизовывать свою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еятельность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циальной роли обучающегося. Осозна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бственных мотивов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чебной деятельн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умеет компьютер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комство с компьютером, его назначением и составными частями. Роль компьютера в современной жизни. Правила безопасного обращения с ним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пределять составные части компьютера; характеризовать назначение частей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пьютера; сравнива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ационарный компьютер и ноутбук; соблюдать правила безопасного обращения с компьютером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равнивать, анализировать результаты сравнения, обобщать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лассифицировать н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ровне, доступном дл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воклассника; осуществлять поиск учебной информаци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к»,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1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  <w:b/>
              </w:rPr>
              <w:t>2 четверть (14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о вокруг нас может быть опасным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воначальное знакомство с потенциально опасными окружающими предметами и транспортом. Элементарные правила дорожного движения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являть потенциаль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пасные предметы домашнего обихода; характеризовать опасность бытов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едметов; формулирова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авила перехода улицы;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оделировать устройство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ветофора; оценивать своё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ращение с предметам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машнего обихода и поведение на дороге; сочинять и рассказывать сказку по рисунку учебник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ё зна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 незнание (с помощью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чителя, самооценка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едлагать собственные способы решения;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существлять поиск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чебной информации из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сказа учителя, из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атериалов учебника, в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чей тетрад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 что похож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ша планета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ервоначальные сведения о форме Земли и её движении вокруг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лнца и своей оси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лобус — модель Земл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ть глобус д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накомства с формой нашей планеты; рассматривать рисунки-схемы и объяснять особенности движения Земли; моделирова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форму Земл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Выдвигать предположения и доказывать их;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в паре; 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мение выделять нравственный аспект поведения, соотносить поступки с принятыми в обществе морально- этическими принципа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им себя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м свои достиж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о разделу «Что и кто?»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езентация проекта «Моя мала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один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З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оверка знаний и умений. Представление результатов проект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деятельности. Формирование адекватной оценк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воих достижений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Выполнять тестовые задания учебника; выступать с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общениями, иллюстрировать их наглядными материалами; обсуждать выступления учащихс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ё зна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 незнание (с помощью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чителя, самооценка);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длагать собственные способы решен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оциальной роли обучающегося. Осозна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бственных мотивов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чебной деятельности.</w:t>
            </w:r>
          </w:p>
        </w:tc>
      </w:tr>
      <w:tr>
        <w:trPr/>
        <w:tc>
          <w:tcPr>
            <w:tcW w:w="1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Раздел «Как, откуда и куда?» (12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ак живёт семья?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ект «Мо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емья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рок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ект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емья — это самые близкие люди. Что объединяет членов семьи. Имена, отчества и фамилии членов семьи Жизнь семьи. Подготовка к выполнению проекта «Моя семья»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сказывать о жизни семьи по рисункам учебника; называть по именам (отчествам, фамилиям) членов своей семьи; рассказывать об интересных событиях в жизни своей семьи; оценивать значение семьи для человека и общества; отбирать из семейного архива фотографии членов семьи во время значимых для семьи событий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куда в наш дом приходит вода и куда она уходит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слеживать по рисунку-схеме путь воды; обсуждать необходимость экономии воды; выяснять опасность употребления загрязнённой воды; отвечать на итоговые вопросы и оценивать свои достижения на уроке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куда в наш дом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ходит электри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ество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электроприборов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личать электроприборы от других бытовых предметов, не использующих электричество; анализировать схему выработки электричества и способы его доставки потребителям; обсуждать необходимость экономии электроэнергии.</w:t>
            </w:r>
            <w:r>
              <w:rPr/>
              <w:t xml:space="preserve"> </w:t>
            </w:r>
            <w:r>
              <w:rPr>
                <w:rFonts w:cs="Tahoma"/>
              </w:rPr>
              <w:t>Знание правил безопасности при обращении с электричеством и электроприборам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</w:t>
            </w:r>
            <w:r>
              <w:rPr/>
              <w:t xml:space="preserve"> </w:t>
            </w:r>
            <w:r>
              <w:rPr>
                <w:rFonts w:cs="Tahoma"/>
              </w:rPr>
              <w:t>рабочей тетрад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ак путешествует письмо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чты. Современные средства коммуникаци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ать за работой почты и рассказывать о ней; строить из разрезных деталей схему доставки почтовых отправлений, рассказывать по схеме о путешествии письма; различать почтовые отправления: письма, бандероли, посылки, открытк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в группе: высказывать предположения о содержании иллюстраций и осуществлять самопроверку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уда текут реки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ширение и уточнение представлений детей о реках и морях, о движении воды от истока реки до моря, о пресной и морской воде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слеживать по рисунку-схеме путь воды из реки в море; сравнивать реку и море; различать пресную и морскую воду; сочинять и рассказывать сказочную историю по рисунку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куда берутся снег и лёд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ОиС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нег и лёд. Исследование свойств снега и льд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одить опыты по исследованию снега и льда в соответствии с инструкциями; формулировать выводы из опытов; наблюдать форму снежинок и отображать её в рисунках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ак живут растения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тение как живой организм. Представление о жизненном цикле растения. Условия, необходимые для жизни растений. Уход за комнатными растениям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ать за ростом и развитием растений, рассказывать о своих наблюдениях; прослеживать по рисунку- схеме этапы жизни растения; формулировать выводы об условиях, необходимых для жизни растений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ак живут животные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ивотные как живые организмы. Условия, необходимые для жизни животных. Уход за животными живого уголк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ать за жизнью животных, рассказывать о своих наблюдениях; ухаживать за животными живого уголк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в группе: выполнять задания, формулировать выводы, осуществлять самопроверку; оценивать свои достижения на уроке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ак зимой помочь птицам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ать зимующих птиц, различать зимующих птиц по рисункам и в природе; обсуждать формы кормушек и виды корма для птиц; изготавливать простейшие кормушки и подбирать подходящий для птиц корм; перечислять правила подкормки птиц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существлять поиск учебной информации из рассказа учителя, из материалов учебника, в рабочей тетради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куда берётся и куда девается мусор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точники мусора в быту. Необходимость соблюдения чистоты в доме, городе, природном окружении. Раздельный сбор мусор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ределять с помощью рисунков учебника источники возникновения мусора и способы его утилизации; обсуждать важность соблюдения чистоты в быту, в городе и в природном окружении; необходимость раздельного сбора мусора; сочинять и рассказывать сказочную историю по рисунку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куда в снежках грязь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точники загрязнения нашей планеты и способы защиты её от загрязнений. Распространение загрязнений в окружающей среде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следовать снежки и снеговую воду на наличие загрязнений; обсуждать источники появления загрязнений в снеге; формулировать предложения по защите окружающей среды от загрязнений: сочинять и рассказывать сказку на предложенную тему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1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3 четверть (18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им себя и оценим свои достижения по разделу «Как, откуда и куда?» Презентация проекта «Моя семья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З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1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Раздел «Где и когда?» (11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гда учиться интересно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комство с целями и задачами раздела. Усло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иллюстрации учебника, обсуждать условия интересной и успешной учёбы; сравнивать фотографии в учебнике, рассказывать о случаях взаимопомощи в классе;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Формулировать выводы из коллективного обсуждения; 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ект «Мой класс и моя школ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рок- проект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Фотографировать наиболее интересные события в классе, здание школы, классную комнату и тд.; коллективно составлять рассказ о школе и классе; презентовать итоги коллективного проекта, сопровождая рассказ фотографиями (слайдами)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декватно использовать речевые средства для решения задач общения (приветствие, прощание, игра, диалог); осваивать различные способы взаимной помощи партнёрам по общению; проявлять доброжелательное отношение к партнёром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гда придёт суббота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ремя и его течение. Прошлое, настоящее и будущее. Последовательность дней недел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иллюстрации учебника, различать прошлое, настоящее и будущее; отображать с помощью карточек последовательность дней недели, называть дни недели в правильной последовательности, проводить взаимоконтроль; называть любимый день надели и объяснять, почему именно он является любимым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гда наступит лето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следовательность смены времён года и месяцев в нём. Названия осенних, зимних, весенних и летних месяцев. Зависимость природных явлений от смены времён год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хему смены времён года и месяцев; называть времена года в правильной последовательности, соотносить времена года и месяцы; характеризовать природные явления в разные времена года; находить несоответствия в природных явлениях на рисунках учебника; наблюдать сезонные изменения в природе и фиксировать их в тетрад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де живут белые медведи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Холодные районы Земли: Северный Ледовитый океан и Антарктида. Животный мир холодных районов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дить на глобусе Северный Ледовитый океан и Антарктиду, характеризовать их; рассматривать и сравнивать иллюстрации учебника, извлекать из них информацию о животном мире холодных районов; приводить примеры животных холодных районов; устанавливать связь между строением, образом жизни животных и природными условиям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>
          <w:trHeight w:val="31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де живут слоны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аркие районы Земли: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 тропический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ес. Животный мир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арких районов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актическая работа в па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ре: находить на глобусе экватор и жаркие районы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емли, характеризовать их; приводить примеры животных жарких районов; устанавливать связь между строением, образом жизни животных и природными условиям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ё зна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 незнание (с помощью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чителя, самооценка);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длагать собственные способы решен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Желание открывать новое знаниё, новые способы действия, готовность преодолева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чебные затруднения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мение сотрудничат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де зимуют птицы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имующие и перелётные птицы. Места зимовок перелётных птиц. Исследование учёными маршрутов перелёта птиц. Причины, заставляющие птиц улетать на зиму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личать зимующих и перелётных птиц; группировать (классифицировать) птиц; выдвигать предположения о местах зимовок птиц и доказывать их; объяснять причины отлёта птиц в тёплые края; приводить примеры зимующих и перелётных птиц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гда появилась одежда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слеживать с помощью иллюстраций учебника историю появления одежды и развития моды; описывать одежду людей по рисунку; отличать национальную одежду своего народа от одежды других народов; различать типы одежды в зависимости от её назначения, подбирать одежду для разных случаев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существлять поиск учебной информации из рассказа учителя, из материалов учебника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ложительное отношение к процессу учения, к приобретению знаний и умений; готовность оценивать свой учебный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руд, принимать оценки одноклассников, учителя, родителе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гда изобрели велосипед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 при езде на велосипеде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старинные и современные велосипеды; извлекать из учебника информацию об устройстве велосипеда, осуществлять самопроверку; обсуждать роль велосипеда в нашей жизни; называть правила безопасной езды на велосипеде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гда мы станем взрослыми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личие жизни взрослого человека от жизни ребёнка. Необходимость выбора профессии, целевых установок на будущее. Ответственность человека за</w:t>
            </w:r>
            <w:r>
              <w:rPr/>
              <w:t xml:space="preserve"> </w:t>
            </w:r>
            <w:r>
              <w:rPr>
                <w:rFonts w:cs="Tahoma"/>
              </w:rPr>
              <w:t>состояние окружающего мир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жизнь взрослого и ребёнка; определять по фотографиям в учебнике профессии людей, рассказывать о профессиях родителей и старших членов семьи, обсуждать, какие</w:t>
            </w:r>
            <w:r>
              <w:rPr/>
              <w:t xml:space="preserve"> </w:t>
            </w:r>
            <w:r>
              <w:rPr>
                <w:rFonts w:cs="Tahoma"/>
              </w:rPr>
              <w:t>профессии будут востребованы в будущем; сравнивать рисунки учебника; рассуждать о том, что в окружающем мире зависит от наших поступков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мение выделять нравственный аспект поведения, соотносить поступки с принятыми а обществе морально-этическими принципа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З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ка знаний и умений. Представление результатов проектной деятельност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ть тестовые задания учебника; выступать с подготовленными сообщениями, иллюстрировать их наглядными материалам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суждать выступления учащихся; оценивать свои достижения и достижения других учащихс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1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Раздел «Почему и зачем?» (22 час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чему Солнц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ветит днём, а звёзды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очью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комство с целями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дачами раздела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лнце — ближайшая к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емле звезда. Форма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цвет, сравнительны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меры звёзд. Созвездие Льв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поставлять видимые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альные размеры звёзд,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том числе и Солнца; моделировать форму, цвет, сравнительные размеры некоторых звёзд; использовать атлас-определитель для получения нужной информации; наблюдать картину звёздного неба, находить на нём созвезд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ьв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Целенаправленно наблюдать объекты окружающего мира и описывать их отличительны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знаки; использова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елание открывать нон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чему Луна бывает разной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уна — спутник Земли, её особенности. Изменение внешнего вида Луны и его причины. Способы изучения Луны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хемы движения Луны вокруг Земли и освещения её поверхности Солнцем; формулировать выводы о причинах изменения внешнего вида Луны; моделировать из пластилина форму Луны; рассказывать с помощью рисунков в учебнике об изучении Луны учёными, наблюдать за изменениями внешнего вида Луны, фиксировать результаты наблюдений в рабочей тетрад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чему идёт дождь и дует ветер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чины возникновения дождя и ветра. Значение этих природных явлений для человека, растений и животных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ать за дождями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етром; рассказывать по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исунку учебника о видах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ждя (ливень, косохлёст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итничек); отбирать из списка слов те, которые подходят для описания ветра; объяснять причины возникновения дождя и ветр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ё зна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 незнание (с помощью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чителя, самооценка);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длагать собственные способы решен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чему звонит звонок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нообразие звуков в окружающем мире. Причина возникновения и способ распространения звуков. Необходимость беречь уш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рисунок учебника и передавать го- лесом звуки окружающего мира; исследовать возникновение и распространение звуков; обсуждать, почему и как следует беречь уши; высказывать предположения о причине возникновения эх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чему радуга разноцве-тная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дуга — украшение окружающего мира. Цвета радуги. Причины возникновения радуг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Называть цвета радуги по своим наблюдениям и рисунку учебника; отображать последовательность цветов радуги с помощью цветных полосок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последовательности цветов радуг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чему мы любим кошек и собак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заимоотношения человека и его домашних питомцев (кошек и сбак). Предметы ухода за домашними животными. Особенности ухода за кошкой и собакой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писывать по плану своего домашнего питомца (кошку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баку); обсуждать сво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тношение к домашним питомцам; рассказывать по рисункам учебника об уходе за кошкой и собакой; познакомиться с предметами ухода за кошкой и собакой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х назначением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Адекватно использова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чевые средства дл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я задач общени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(приветствие, прощание, игра, диалог); вступать в учебное сотрудничество с учителем и одноклассниками; проявлять доброжелательное отношение к партнёрам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1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4 четверть (16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ект «Мои домашние питомцы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рок- проект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ать за домашним любимцем и фиксировать результаты наблюдений; фотографировать свою кошку (собаку) в наиболее интересных ситуациях; составлять рассказ о своей кошке (собаке), её характере, повадках, играх; презентовать свой проект с демонстрацией фотографий (слайдов)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результаты собственного труда и труда товарищей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чему мы не будем рвать цветы и ловить бабочек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дения на лугу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ределять цветы и бабочек с помощью атласа-определителя; рассматривать и сравнивать рисунки учебника, оценивать поступки других людей и свои собственные по отношению к природе, формулировать правила поведения в природе; устанавливать взаимосвязь цветов и бабочек на основе информации учебник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чему в лесу мы будем соблюдать тишину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вуки леса, их разнообразие и красота. Необходимость соблюдения тишины в лесу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ределять лесных обитателей по звукам, которые они издают; объяснять, почему в лесу нужно соблюдать тишину; оценивать своё поведение в лесу и поведение других людей на основании чтения рассказов из книги «Великан на поляне»; формулировать правила поведения в природе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в паре; устанавливать причинно-следственные связи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чем мы спим ночью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чение сна в жизни человека. Правила подготовки ко сну. Как спят животные. Работа человека в ночную смену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равнивать рисунки учебника, делать выводы о значении сна в жизни человека; оценивать правильность своей подготовки ко сну; рассказывать (на основе наблюдений) о сне</w:t>
            </w:r>
            <w:r>
              <w:rPr/>
              <w:t xml:space="preserve"> </w:t>
            </w:r>
            <w:r>
              <w:rPr>
                <w:rFonts w:cs="Tahoma"/>
              </w:rPr>
              <w:t>животных; обсуждать информацию о животных, которые ночью не спят, содержащуюся в книге «Зелёные страницы»; определять по рисункам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фессии людей и рассказывать об их работе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ультуры, личного опыта общения с людьми;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менять для решени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огические действи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а, сравнения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общения, классификации, построения рассуждений и выводов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й, заданий, умение</w:t>
            </w:r>
            <w:r>
              <w:rPr/>
              <w:t xml:space="preserve"> </w:t>
            </w:r>
            <w:r>
              <w:rPr>
                <w:rFonts w:cs="Tahoma"/>
              </w:rPr>
              <w:t>анализировать свой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ействия  и управлять и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чему нужно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есть много овощей и фруктов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вощи и фрукты, их разнообразие и значение в питании человека, Витамины. Правила гигиены при употреблении овощей и фруктов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личать овощи и фрукты, группировать (классифицировать) их; находить в учебнике информацию о витаминах в соответствии с заданием; сравнивать роль витаминов А, В и С в жизнедеятельности организма. Знание правил гигиены при употреблении овощей и фруктов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чему нужно чистить зубы и мыть руки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ажнейшие правила гигиены, необходимость их соблюдения. Освоение приёмов чистки зубов и мытья рук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основывать необходимость чистки зубов и мытья рук, отбирать из предложенных нужные предметы гигиены, объяснять их назначение; рассказывать по рисункам, в каких случаях следует мыть руки; запомнить, что зубная щётка и полотенце у каждого человека должны быть личные; формулировать основные правила гигиены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чем нам телефон и телевизор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чта, телеграф, телефон — средства связи, Радио, телевидение, пресса (газеты и журналы) — средства массовой информации. Интернет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личать средства связи и средства массовой информации; рассказывать (с опорой на фотографии в учебнике) о видах телефонов; объяснять назначение радиоприёмника, телевизора, газет и журналов; обсуждать назначение Интернета; моделировать ситуации вызова экстренной помощи по телефону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существлять поиск учебной информации из рассказа учителя, из материалов учебника, в рабочей тетради; применять для решения логические действия анализа, сравнения,</w:t>
            </w:r>
            <w:r>
              <w:rPr/>
              <w:t xml:space="preserve"> </w:t>
            </w:r>
            <w:r>
              <w:rPr>
                <w:rFonts w:cs="Tahoma"/>
              </w:rPr>
              <w:t>обобщения, классификации, построения рассуждений и выводо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чем нужны автомобили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втомобили — наземный транспорт, их разнообразие и назначение. Знакомство с устройством автомобиля. Электромобиль — автомобиль будущего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лассифицировать автомобили и объяснять их назначение; работать в паре: по рисунку-схеме знакомиться с устройством автомобиля, проводить взаимопроверку; сочинять и рассказывать сказочную историю по рисунку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ть представленную в учебнике информацию для выполнения задания; 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чем нужны поезда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лассифицировать поезда в зависимости от их назначения; работать в паре: рассказывать об устройстве железной дороги, осуществлять самоконтроль; использовать информацию учебника для выполнения задани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чем строят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рабли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рабли (суда) — водный транспорт. Виды кораблей в зависимости от назначения (пассажирские, грузовые, рыболовные, исследовательские суда, военные корабли). Устройство корабля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лассифицировать корабли в зависимости от их назначения; рассказывать о своих впечатлениях от плавания на корабле; работать в паре: по рисунку-схеме знакомиться с устройством корабл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одить самопроверку и взаимопроверку, оценивать свои достижения на уроке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чем строят самолёты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ИН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амолёты — воздушный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ранспорт. Виды само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 зависимости о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их назначения (пассажирские, грузовые, военные, спортивные)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стройство самолёт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Классифицировать самолёты в зависимости от их назначения; рассказывать о своих впечатлениях от полёта на самолёте; работа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 паре: по рисунку-схем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комиться с устройством самолёт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онимать учебную задачу урока и стремиться её выполнить; оценивать своё знание и незнание (с помощью учителя, самооценка);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длагать собственные способы решен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чему в автомобиле и поезде нужно соблюдать правила безопас- ности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общать сведения о транспорте, полученные на предыдущих уроках; обсуждать необходимость соблюдения правил безопасности в транспорте. Называть правила безопасности в автомобиле, поезде и на железной дороге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декватно использова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оциальной роли обучающегося. Осозна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бственных мотивов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чебной деятельн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чему на корабле и в самолёте нужно соблюдать правила безопас- ности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авила безопасности на водном и воздушном транспорте. Спасательные средства на корабле и в самолёте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числять правила безопасности и спасательные средства на корабле и в самолёте. Участвовать в ролевой игре, моделирующей правила безопасности на водном и воздушном транспорте и действия в опасной ситуаци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чем люди осваивают космос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истематизация сведений о космосе, полученных в течение года. Освоение человеком космоса: цели полётов в космос, Ю.А. Гагарин — первый космонавт Земли, искусственные спутники Земли, космические научные станци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сказывать об освоении человеком космоса, опираясь на иллюстрации учебника; высказывать предположения по вопросам учебника, моделировать экипировку космонавта; участвовать в ролевой игре «Полёт в космос»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нимать учебную задачу урока и стремиться её выполнить; работать в группе; осуществлять самопроверку; отвечать на итоговые вопросы и оценивать свои достижения на уроке; осуществлять поиск учебной информаци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чему мы часто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ышим слово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«экология»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м- бини- рован- ный ур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воначальное представление об экологии, Взаимосвязи между человеком и природой. День Земл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дить в тексте учебника ответы на вопросы; приводить примеры взаимосвязей между человеком и природ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мение оценивать свои поступки по отношению к природе и рассказывать о них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им себя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ценим свои достижения по разделу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«Почему и зачем?»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зентация проекта «Мои домашние питомцы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З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чащихс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мение оценивать свои достижения и достижения других учащихс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709" w:bottom="851"/>
          <w:pgNumType w:start="1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Tahoma"/>
          <w:b/>
          <w:b/>
        </w:rPr>
      </w:pPr>
      <w:r>
        <w:rPr>
          <w:rFonts w:cs="Tahoma"/>
        </w:rPr>
        <w:t>УИНМ</w:t>
      </w:r>
      <w:r>
        <w:rPr>
          <w:rFonts w:cs="Tahoma"/>
          <w:vertAlign w:val="superscript"/>
        </w:rPr>
        <w:t>8</w:t>
      </w:r>
      <w:r>
        <w:rPr>
          <w:rFonts w:cs="Tahoma"/>
        </w:rPr>
        <w:t xml:space="preserve"> — урок изучения нового материала;  УОиС — урок обобщения и систематизации знаний;  УРУиН — урок развития умений и навыков;  КЗ — урок контроля знаний.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МАТЕРИАЛЬНО-ТЕХНИЧЕСКИЕ  СРЕДСТВА  ДЛЯ  РЕАЛИЗАЦИИ  ПРОГРАММЫ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Печатные и другие пособия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В соответствии с содержанием программы, в классе желательно име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таблицы (строение растения, организм человека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иллюстративные материалы (альбомы, комплекты открыток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модели дорожных знаков, транспортных средств, час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муляжи фруктов и овощ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резные плоскостные модели строения цветкового растения, цветка, реки; плоскостные или объёмные модели молеку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гербарии дикорастущих и культурных растений, наборы семян, плод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живые объекты (комнатные растения, животные живого уголка).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  <w:b/>
        </w:rPr>
        <w:t>Оборудование для уголка живой природы:</w:t>
      </w:r>
      <w:r>
        <w:rPr>
          <w:rFonts w:cs="Tahoma"/>
        </w:rPr>
        <w:t xml:space="preserve"> аквариум, клетка для птиц, предметы ухода за растениями и животными.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  <w:b/>
        </w:rPr>
        <w:t>Оборудование для экскурсий в природу:</w:t>
      </w:r>
      <w:r>
        <w:rPr>
          <w:rFonts w:cs="Tahoma"/>
        </w:rPr>
        <w:t xml:space="preserve"> фотографии, открытки растений, животных, пакеты для сбора природного материала, пакеты для мусора и приспособления для его сбора, фотоаппарат и видеокамера (по возможности).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  <w:b/>
          <w:b/>
        </w:rPr>
      </w:pPr>
      <w:r>
        <w:rPr>
          <w:rFonts w:cs="Tahoma"/>
          <w:b/>
        </w:rPr>
        <w:t>Учебно-практическое и учебно-лабораторное оборудовани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демонстрационный экземпляр микроскоп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комплект луп для работы в группах по 5-б человек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демонстрационный экземпляр флюгер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демонстрационный экземпляр барометр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демонстрационный экземпляр бинокля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Большинство уроков окружающего мира являются предметными. На них учащиеся действуют с различными предметами —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</w:t>
      </w:r>
    </w:p>
    <w:p>
      <w:pPr>
        <w:pStyle w:val="Normal"/>
        <w:autoSpaceDE w:val="false"/>
        <w:ind w:firstLine="708"/>
        <w:rPr/>
      </w:pPr>
      <w:r>
        <w:rPr>
          <w:rFonts w:cs="Tahoma"/>
          <w:i/>
        </w:rPr>
        <w:t>Для выполнения заданий по моделированию природных объектов</w:t>
      </w:r>
      <w:r>
        <w:rPr>
          <w:rFonts w:cs="Tahoma"/>
        </w:rPr>
        <w:t xml:space="preserve"> надо иметь пластилин (гипс), глину, песок, цветную бумагу, клей и ножницы с тупыми концами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/>
      </w:pPr>
      <w:r>
        <w:rPr>
          <w:rFonts w:cs="Tahoma"/>
          <w:b/>
        </w:rPr>
        <w:t>Лабораторное оборудование и материалы</w:t>
      </w:r>
      <w:r>
        <w:rPr>
          <w:rFonts w:cs="Tahoma"/>
        </w:rPr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sectPr>
      <w:footerReference w:type="default" r:id="rId5"/>
      <w:type w:val="nextPage"/>
      <w:pgSz w:w="11906" w:h="16838"/>
      <w:pgMar w:left="1701" w:right="567" w:gutter="0" w:header="0" w:top="851" w:footer="709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9:01:00Z</dcterms:created>
  <dc:creator>Вадим</dc:creator>
  <dc:description/>
  <cp:keywords/>
  <dc:language>en-US</dc:language>
  <cp:lastModifiedBy>Гульназ</cp:lastModifiedBy>
  <cp:lastPrinted>2013-06-27T16:33:00Z</cp:lastPrinted>
  <dcterms:modified xsi:type="dcterms:W3CDTF">2021-07-21T12:27:00Z</dcterms:modified>
  <cp:revision>907</cp:revision>
  <dc:subject/>
  <dc:title>Список класса</dc:title>
</cp:coreProperties>
</file>