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автономное общеобразовательное учреждение Городского округа Балашиха «СРЕДНЯЯ ОБЩЕОБРАЗОВАТЕЛЬНАЯ ШКОЛА» № 26 «Журавушка»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___________________________________________________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</w:rPr>
        <w:t>Московская область, г. Балашиха,</w:t>
        <w:tab/>
        <w:tab/>
        <w:tab/>
        <w:tab/>
        <w:tab/>
        <w:t>Тел.:8-498-500-39-37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 xml:space="preserve">Мкр-н Авиаторов, ул. Третьяка, 9 </w:t>
        <w:tab/>
        <w:tab/>
        <w:tab/>
        <w:tab/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>//:</w:t>
      </w:r>
      <w:r>
        <w:rPr>
          <w:color w:val="000000"/>
          <w:lang w:val="en-US"/>
        </w:rPr>
        <w:t>mzhuravushka</w:t>
      </w:r>
      <w:r>
        <w:rPr>
          <w:color w:val="000000"/>
        </w:rPr>
        <w:t>@</w:t>
      </w:r>
      <w:r>
        <w:rPr>
          <w:color w:val="000000"/>
          <w:lang w:val="en-US"/>
        </w:rPr>
        <w:t>yandex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пект открытого занятия во второй младшей группе 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суда»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Style15"/>
        <w:shd w:fill="FFFFFF" w:val="clear"/>
        <w:spacing w:lineRule="atLeast" w:line="294" w:before="0" w:after="0"/>
        <w:jc w:val="right"/>
        <w:rPr/>
      </w:pPr>
      <w:r>
        <w:rPr>
          <w:color w:val="000000"/>
          <w:sz w:val="28"/>
          <w:szCs w:val="28"/>
        </w:rPr>
        <w:t>Анфиногенова Ю.В.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>
          <w:color w:val="000000"/>
          <w:sz w:val="28"/>
          <w:szCs w:val="28"/>
        </w:rPr>
        <w:t>2021 г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Познакомить   с   предметами посуды, их назначением, различать и называть детали, формировать    обобщающее    понятие «посуда»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е: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детей отвечать на вопросы. Закрепить в речи детей обобщающие слова; побуждать детей поддерживать диалог; формировать представление по теме посуда, воспитывать интерес к познавательной деятельности, расширять кругозор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ющие: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вариативное мышление, речь, память, внимание, воображение, умение анализировать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Воспитатель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: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интерес к занятию, желание и привычку думать, стремление узнать что-то новое, воспитывать доброжелательные отношения со сверстниками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:  кукла поросенок, кукольная посуда, заготовки для аппликации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занятия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, послушайте кто-то стучится к нам? Ой это же поросенок. Здравствуй, поросенок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ети здороваются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росенок, что случилось? Ты зачем к нам пришел?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>Поросенок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 меня убежала кружка из которой я пил чай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почему он от тебя убежал? Как ты думаешь?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>Поросенок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же не представляю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, а помните мы с вами читали сказку Корнея Ивановича Чуковского «Федорено горе», где от бабушки Федоры тоже убежали чашки и блюдца. Поросенок, почитай и ты эту сказку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, почему убежали чашки и тарелки от Федоры? /Ответы детей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Физминутка «Помощник»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Посуду моет наш Антошка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/Потирать ладони друг от друга/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Моет вилку, чашку, ложку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/Разгибать пальцы из кулачка, начиная с мизинца/</w:t>
        <w:br/>
      </w:r>
      <w:r>
        <w:rPr>
          <w:i/>
          <w:iCs/>
          <w:color w:val="000000"/>
          <w:sz w:val="28"/>
          <w:szCs w:val="28"/>
        </w:rPr>
        <w:t>Вымыл блюдце и стакан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br/>
        <w:t>И закрыл покрепче кран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/Имитирующее движение кистью руки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загадаю вам загадки: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По моей тарелк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Лодочка плывёт.</w:t>
        <w:br/>
        <w:t>Лодочку с едо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тправляю в рот. /Ложка/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br/>
        <w:t>Сделаны они из стекл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редназначены для</w:t>
        <w:br/>
        <w:t>Чая, сока, молока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/стакан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б не было ее</w:t>
        <w:br/>
        <w:t>Было б кушать тяжело.</w:t>
        <w:br/>
        <w:t>Некуда и суп налить</w:t>
        <w:br/>
        <w:t>И котлетку положить. /Тарелка/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br/>
        <w:t>Я пыхчу, пыхчу, пыхч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Больше греться не хоч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рышка громко зазвенела-</w:t>
        <w:br/>
        <w:t>Пей чай! Вода вскипел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/чайник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Молодцы, все загадки отгадали. Ребята, а как назвать одним словом все эти предметы, о которых были все мои загадки?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Дет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посуда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Правильно, все загадки о посуде!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назовите посуду, из которой пьют чай? Как назвать чашку, чайник, блюдце, сахарницу одним словом? /чайная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зовите посуду, из которой едят суп, кашу… (тарелка, ложка). Как называется эта посуда одним словом? /столовая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посуду, в которой готовят еду (кастрюля, сковородка, поварешка) Как называется эта посуда? /кухонная/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У каждой посуды должно быть свое место, помогите мне её разобрать. Но сначала скажите, на какие группы можно разделить посуду?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столовая, кухонная, чайная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лодцы, всю посуду разобрали, а теперь давайте отдохнем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льчиковая гимнастика: «Посуда» 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а Иринка порядок наводила. /Показывают большой палец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а Иринка кукле говорила: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алфетки должны быть в салфетнице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ло должно быть в масленке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ебушек должен быть в хлебнице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оль? Ну, конечно,в солонке!» /Поочередно соединяют большой палец с остальными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Игра “ Разложи продукты правильно”</w:t>
      </w:r>
      <w:r>
        <w:rPr>
          <w:color w:val="000000"/>
          <w:sz w:val="28"/>
          <w:szCs w:val="28"/>
        </w:rPr>
        <w:t xml:space="preserve"> (на развитие мышления)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как вы считаете, куда надо положить сахар?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в сахарницу (хоровые и индивидуальные ответы) 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и для салфеток есть специальная подставка, как она называется?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салфетница!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а как называется специальная тарелка для сухарей?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сухарница!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а как называется вазочка для конфет?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конфетница!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, посмотрите у меня есть чайн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уда, давайте мы с вами сделаем аппликацию из мо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уды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ппликация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обираются вокруг стола и делают аппликацию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- какой красивый сервиз у нас получился, молодцы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ы подарим его поросенку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>Поросёнок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асибо, теперь я буду мыть посуду и бережно с ней обращаться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е занятие подошло к концу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о чём мы с вами сегодня говорили?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что вам больше всего понравилось на нашем занятии?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ние итогов занят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7:22:00Z</dcterms:created>
  <dc:creator>User</dc:creator>
  <dc:description/>
  <cp:keywords/>
  <dc:language>en-US</dc:language>
  <cp:lastModifiedBy>User</cp:lastModifiedBy>
  <dcterms:modified xsi:type="dcterms:W3CDTF">2021-02-09T19:00:00Z</dcterms:modified>
  <cp:revision>2</cp:revision>
  <dc:subject/>
  <dc:title/>
</cp:coreProperties>
</file>