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6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Медвежен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:                                                        Директор школ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Руденко С.С.                                                  ____________Купина И.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2022 г.                                                            Приказ № 222-од от 01.09.2022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химии 8 класс по (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: «Химия 8 класс» Москва «Просвещение» 2018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Г.Е. Рудзитис, Ф.Г. Фельдм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Гусакова Т.Е.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хим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СЗ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– 2023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ЛАНИРУЕМЫЕ РЕЗУЛЬТАТЫ </w:t>
      </w:r>
    </w:p>
    <w:p>
      <w:pPr>
        <w:pStyle w:val="Style24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ind w:left="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 с учетом примерной программы воспитания, что конкретизируется в планируемых результа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>Личност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нностного и эмоционального компон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ут сформир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ский патриотизм, любовь к Родине, чувство гордости за свою ст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ение к истории, культурным и историческим памятни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 положительное принятие своей этнической идент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ребность в самовыражении и самореализации, социальном призн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ятельностного (поведенческого) компон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ут сформир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строить жизненные планы с учётом конкретных социально-исторических, политических и экономически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к выбору профи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и к самообразованию и самовоспит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адекватной позитивной самооценки и Я-конце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  <w:t>Ре</w:t>
      </w:r>
      <w:r>
        <w:rPr>
          <w:rFonts w:eastAsia="@Arial Unicode MS" w:cs="Times New Roman" w:ascii="Times New Roman" w:hAnsi="Times New Roman"/>
          <w:b/>
          <w:bCs/>
          <w:sz w:val="28"/>
          <w:szCs w:val="28"/>
          <w:lang w:eastAsia="ru-RU"/>
        </w:rPr>
        <w:t>гулятив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Cs/>
          <w:sz w:val="28"/>
          <w:szCs w:val="28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ировать пути достижения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ть целевые приорите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ть самостоятельно контролировать своё время и управлять 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м прогнозирования как предвидения будущих событий и развития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ставить новые учебные цели и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роению жизненных планов во временно2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альтернативные способы достижения цели и выбирать наиболее эффективный спосо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м саморегуляции эмоциональных состоя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м коммуникативной рефлек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м реализации проектно-исследов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наблюдение и эксперимент под руководством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ть определение поня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м ознакомительного, изучающего, усваивающего и поискового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м рефлексивного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ить проблему, аргументировать её актуа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вигать гипотезы о связях и закономерностях событий, процессов,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исследование с целью проверки гипоте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лать умозаключения (индуктивное и по аналогии) и выводы на основе аргумент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СОДЕРЖАНИЕ УЧЕБНОГО КУРСА</w:t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сновные понятия химии (уровень атомно-молекулярных представлений) (54 часа)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химии. Химия как часть естествознания. Вещества и их свойства. Чистые вещества и смеси. Методы познания в химии: наблюдение, эксперимент. Приемы безопасно работы с оборудованием и веществами. Строение пламени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ые вещества и смеси. Способы очистки веществ: отстаивание, фильтрование, выпаривание, кристаллизация, дистилляция. Физические и химические явления. Химические реакции. Признаки химических реакций и условия возникновения и течения химических реакций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омы, молекулы и ионы. Вещества молекулярного и немолекулярного строения. Кристаллические и аморфные вещества. Кристаллические решетки: ионная, атомная и молекулярная. Простые и сложные вещества. Химический элемент. Металлы и неметаллы. Атомная единица массы. Относительная атомная масса.   Язык химии. Знаки химических элементов. Закон постоянства состава вещества. Химические формулы. Относительная молекулярная масса. Качественный и количественный состав вещества. Вычисления по химическим формулам. Массовая доля химического элемента в сложном веществе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ентность химических элементов. Определение валентности элементов по формулам бинарных соединений. Составление химических формул бинарных соединений по валентности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омно – молекулярное учение. Закон сохранения массы веществ. Жизнь и деятельность М.В. Ломоносова. Химические уравнения. Типы химических реакций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слород. Нахождение в природе. Получение кислорода в лаборатории и промышленности. Физические и химические свойства кислорода. Горение.  Оксиды. Применение кислорода. Круговорот кислорода в природе. Озон, аллотропия кислорода. Воздух и его состав. Защита атмосферного воздуха от загрязнений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род. Нахождение в природе. Получение водорода в лаборатории и промышленности. Физические и химические свойства водорода. Водород – восстановитель. Меры безопасности при работе с водородом. Применение водорода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. Методы определения состава воды – анализ и синтез. Физические свойства воды. Вода в природе и способы ее очистки. Аэрация воды. Химические свойства воды. Применение воды. Вода – растворитель. Растворимость веществ в воде. Массовая доля растворенного вещества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енные отношения в химии. Количество вещества. Моль. Молярная масса. Закон Авогадро. Молярный объем газов. Относительная плотность газов. Объемные отношения газов при химических реакциях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ейшие классы неорганических соединений. Оксиды: состав, классификация. Основные и кислотные оксиды. Номенклатура оксидов. Физические и химические свойства, получение и применение оксидов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дроксиды. Классификация гидроксидов. Основания. Состав. Щелочи и нерастворимые основания. Номенклатура. Физические и химические свойства оснований. Реакция нейтрализации. Получение и применение оснований. Амфотерные оксиды и гидроксиды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слоты. Состав. Классификация. Номенклатура. Физические и химические свойства кислот.  Вытеснительный ряд металлов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и. Состав. Классификация. Номенклатура. Физические свойства солей. Растворимость солей в воде. Химические свойства солей. Способы получения солей. Применение солей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тическая связь между основными классами неорганических соединений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ление с образцами простых и сложных веществ. Способы очистки веществ: кристаллизация, дистилляция, хроматография. Опыты, подтверждающие закон сохранения массы вещест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ие и собирание кислорода методом вытеснения воздуха и воды. Определение состава воздух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лекция нефти, каменного угля и продуктов их переработк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водорода в аппарате Кипа, проверка водорода на чистоту, горение водорода, собирание водорода методом вытеснения воздуха и воды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воды. Синтез воды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образцами оксидов, кислот, оснований и солей. Нейтрализация щёлочи кислотой в присутствии индикатор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абораторные опы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отрение веществ с различными физическими свойствами. Разделение смеси с помощью магнита. Примеры физических и химических явлений. Реакции, иллюстрирующие основные признаки характерных реакции. Разложение основного карбоната мед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Реакция замещения меди железом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образцами оксид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водорода с оксидом мед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ы, подтверждающие химические свойства кислот, основани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ие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техники безопасности при работе в химическом кабинете. Ознакомление с лабораторным оборудова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истка загрязнённой поваренной со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и свойства кислоро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водорода и изучение его свой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растворов солей с определённой массовой долей растворённого вещ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экспериментальных задач по теме «Основные классы неорганических соединений».</w:t>
      </w:r>
    </w:p>
    <w:p>
      <w:pPr>
        <w:pStyle w:val="Normal"/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четные задачи:</w:t>
      </w:r>
    </w:p>
    <w:p>
      <w:pPr>
        <w:pStyle w:val="Normal"/>
        <w:spacing w:lineRule="auto" w:line="240" w:before="0" w:after="0"/>
        <w:ind w:left="567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ждение массовой доли растворённого вещества в растворе. Вычисление массы растворённого вещества и воды для приготовления раствора определённой концентраци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ные отношения газов при химических реакциях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я по химическим уравнениям массы, объёма и количества вещества одного из продуктов реакции по массе исходного вещества, объёму или количеству вещества, содержащего определённую долю примесей.</w:t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ериодический закон и периодическая система химических элементов Д.И. Менделеева. Строение атома (7 часов).</w:t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попытки классификации химических элементов. Понятие о группах сходных элементов. Естественные семейства щелочных металлов и галогенов. Благородные газы. Периодический закон Д.И.Менделеева. Периодическая система как естественно – научное классификация химических элементов. Табличная форма представления классификации химических элементов. Структура таблицы «Периодическая система химических элементов Д.И. Менделеева» (короткая форма): А- и Б- группы, периоды. Физический смысл порядкового элемента, номера периода, номера группы (для элементов А-групп).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ение атома: ядро и электронная оболочка. Состав атомных ядер: протоны и нейтроны. Изотопы. Заряд атомного ядра, массовое число, относительная атомная масса. Современная формулировка понятия «химический элемент»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ая оболочка атома: понятие об энергетическом уровне (электронном слое), его ёмкости. Заполнение электронных слоев у атомов элементов первого – третьего периодов. Современная формулировка периодического закона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периодического закона. Научные достижения Д.И. Менделеева: исправление относительных атомных масс, предсказание существования неоткрытых элементов, перестановки химических элементов в периодической системе. Жизнь и деятельность Д.И. Менделеева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монстрации: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ие свойства щелочных металлов. Взаимодействие оксидов натрия, магния, фосфора, серы с водой, исследование свойств полученных продуктов. Взаимодействие натрия и калия с водой. Физические свойства галогенов. Взаимодействие алюминия с хлором, бромом и йодом. </w:t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Строение вещества (7 часов).</w:t>
      </w:r>
    </w:p>
    <w:p>
      <w:pPr>
        <w:pStyle w:val="Normal"/>
        <w:spacing w:lineRule="auto" w:line="240" w:before="0" w:after="0"/>
        <w:ind w:left="183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ей окисления элементов.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монстрации: </w:t>
      </w:r>
    </w:p>
    <w:p>
      <w:pPr>
        <w:pStyle w:val="Normal"/>
        <w:spacing w:lineRule="auto" w:line="240" w:before="0" w:after="0"/>
        <w:ind w:left="18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оставление физико-химических свойств соединений с ковалентными и ионными связям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езервное время (2часа)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, систематизация и коррекция знаний учащихся за курс химии 8 класса. Итоговое тестирование за курс 8 класс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МАТИЧЕСКОЕ ПЛАНИРОВАНИЕ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имия 8 класс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ч./нед. х 35/нед. = 70ч.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Е.Рудзитис, Ф.Г.Фельдман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  <w:t xml:space="preserve">М «Просвящение» 2018                </w:t>
      </w:r>
    </w:p>
    <w:tbl>
      <w:tblPr>
        <w:tblW w:w="1621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83"/>
        <w:gridCol w:w="139"/>
        <w:gridCol w:w="7999"/>
        <w:gridCol w:w="364"/>
        <w:gridCol w:w="1954"/>
        <w:gridCol w:w="5049"/>
      </w:tblGrid>
      <w:tr>
        <w:trPr>
          <w:trHeight w:val="634" w:hRule="atLeast"/>
        </w:trPr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сновные понятия химии (уровень атомно-молекулярных представлений) (51 час + 3 часа резервного времени).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химии. Химия как часть естеств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Вещества и их свойств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познания в химии: наблюдение, эксперимент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актическая работа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ехники безопасности при работе в химическом каби</w:t>
              <w:softHyphen/>
              <w:t>нете. Ознакомление с лабораторным оборудо</w:t>
              <w:softHyphen/>
              <w:t>вание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вещества и смеси. Способы разделе</w:t>
              <w:softHyphen/>
              <w:t>ния смес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актическая работа № 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истка загряз</w:t>
              <w:softHyphen/>
              <w:t>ненной поваренной сол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и химические явления. Химические реак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ы и молекулы, ион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а молекулярного и немоле</w:t>
              <w:softHyphen/>
              <w:t>кулярного строения. Кристаллические решет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ложные вещества. Химический элемент. Металлы и неметалл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химии. Знаки химических элементов. Относительная атомная масс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постоянства состава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</w:t>
              <w:softHyphen/>
              <w:t>ческие формулы. Относительная молекулярная масса. Качественный и количественный состав веществ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доля химического элемента в соединен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ность химических элементов. Определение валентности элементов по формулам бинарных соединен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химических формул бинарных соединений по валент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но-молекулярное учен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сохранения массы вещест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</w:t>
              <w:softHyphen/>
              <w:t>ские уравн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химических реакц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по теме «Первоначальные химические понятия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1 по теме: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воначальные химические поня</w:t>
              <w:softHyphen/>
              <w:t>т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, его общая характеристика и на</w:t>
              <w:softHyphen/>
              <w:t>хождение в природе. Получение кислорода и его физические свойств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кислорода. Оксиды. Применение. Круговорот кислорода в природ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актическая работа №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и свой</w:t>
              <w:softHyphen/>
              <w:t>ства кислород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он. Аллотропия кислород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и его состав.  Защита атмосферного воздуха от загрязн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, его общая характеристика и нахож</w:t>
              <w:softHyphen/>
              <w:t xml:space="preserve">дение в природе. Получение водород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свойства. Меры безопасности при работе с водородо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водорода. Применен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.  «Получение водорода и исследование его свойств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. Методы определения состава воды - анализ и синтез. Вода в природе и способы её очистки. Аэрация воды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и химические свойства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в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— растворитель. Растворы. Насыщенные и ненасыщенные растворы. Растворимость ве</w:t>
              <w:softHyphen/>
              <w:t>ществ в вод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доля раст</w:t>
              <w:softHyphen/>
              <w:t>воренного веществ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асчетных задач «Нахождение массовой доли растворенного вещества в растворе. Вычисление массы растворенного вещества и воды для приготовления раствора определенной концентрации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актическая работа №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растворов солей с определенной массовой долей растворенного веществ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по темам «Кислор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дород», «Вода. Раствор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ам «Кислород», «Водород», «Вода. Раствор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ь — единица количества вещества. Мо</w:t>
              <w:softHyphen/>
              <w:t>лярная масс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по химическим уравнения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Авогадро. Молярный объем газ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ая плотность газ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отношения газов при химических реакция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ы: классификация, номенклатура, свойства, получение, применен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ды. Основания: классификация, номенклатура, получен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основа</w:t>
              <w:softHyphen/>
              <w:t>ний. Реакция нейтрализации. Окраска индикаторов в щелочной и нейтральной средах. Применение основан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отерные оксиды и гидрокси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ты. Состав. Классификация. Номенклатура. Получение кислот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кислот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. Классификация. Номенклатура. Спо</w:t>
              <w:softHyphen/>
              <w:t>собы получения сол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ол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ая связь между основными клас</w:t>
              <w:softHyphen/>
              <w:t>сами неорганических соединени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актическая работа №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экспери</w:t>
              <w:softHyphen/>
              <w:t>ментальных задач по теме «Основные клас</w:t>
              <w:softHyphen/>
              <w:t>сы неорганических соединений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по теме «Важнейшие классы неорганических соединений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нтрольная работа №3 по тем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новные клас</w:t>
              <w:softHyphen/>
              <w:t>сы неорганических соединений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Периодический закон и периодическая система химических элементов 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И. Менделеева. Строение атома. -7 часов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химических элементов. Понятие о группах сходных элемент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й закон Д. И. Менделеев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таблица химических элемен</w:t>
              <w:softHyphen/>
              <w:t>тов (короткая форма): А- и Б-группы, пери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атома. Состав атомных ядер. Изо</w:t>
              <w:softHyphen/>
              <w:t>топы. Химический элемент — вид атома с одинаковым зарядом ядр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электронов по энергетическим уровням. Современная формулировка периодического закон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ериодического закона. Научные достижения Д. И. Менделеев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 обобщение по тем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ический закон и периоди</w:t>
              <w:softHyphen/>
              <w:t>ческая система химических элементов Д. И. Менделеева. Строение атом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Строение вещества. Химическая связь. -7 часов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отрицательность химических элемент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тная связь. Полярная и неполярная ковалентные связ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ная связ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но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ь окисления. Правила определения степеней окисления элементо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ительно-восстановительные реак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по теме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ение веществ. Химическая свя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нтрольная работа №4 по тема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ический закон и периоди</w:t>
              <w:softHyphen/>
              <w:t>ческая система химических элементов Д. И. Менделеева. Строение атома. Строение веществ. Химическая свя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ое время. - 2 часа.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, систематизация и коррекция знаний учащихся за курс химии 8 класс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9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 за курс 8 класс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5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о на заседании МО</w:t>
            </w:r>
          </w:p>
        </w:tc>
        <w:tc>
          <w:tcPr>
            <w:tcW w:w="73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1621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ей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1 от 30.08.2022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МО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И.Ерошенко</w:t>
            </w:r>
          </w:p>
        </w:tc>
      </w:tr>
      <w:tr>
        <w:trPr>
          <w:trHeight w:val="165" w:hRule="atLeast"/>
        </w:trPr>
        <w:tc>
          <w:tcPr>
            <w:tcW w:w="885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621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6" w:gutter="0" w:header="0" w:top="6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C0">
    <w:name w:val="c0"/>
    <w:basedOn w:val="1"/>
    <w:qFormat/>
    <w:rPr/>
  </w:style>
  <w:style w:type="character" w:styleId="Style22">
    <w:name w:val="Основной текст Знак"/>
    <w:basedOn w:val="1"/>
    <w:qFormat/>
    <w:rPr/>
  </w:style>
  <w:style w:type="character" w:styleId="C12">
    <w:name w:val="c12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Body21">
    <w:name w:val="body_2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13"/>
    <w:next w:val="13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tLeast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4">
    <w:name w:val="zag_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6"/>
      <w:szCs w:val="26"/>
    </w:rPr>
  </w:style>
  <w:style w:type="paragraph" w:styleId="Dz">
    <w:name w:val="d_z"/>
    <w:basedOn w:val="Normal"/>
    <w:qFormat/>
    <w:pPr>
      <w:shd w:fill="CCCCCC" w:val="clear"/>
      <w:spacing w:lineRule="auto" w:line="240" w:before="280" w:after="280"/>
      <w:ind w:left="0" w:right="0" w:firstLine="1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4:10:00Z</dcterms:created>
  <dc:creator>1</dc:creator>
  <dc:description/>
  <cp:keywords/>
  <dc:language>en-US</dc:language>
  <cp:lastModifiedBy>ирусиг</cp:lastModifiedBy>
  <cp:lastPrinted>2019-09-15T10:49:00Z</cp:lastPrinted>
  <dcterms:modified xsi:type="dcterms:W3CDTF">2022-12-02T07:49:00Z</dcterms:modified>
  <cp:revision>5</cp:revision>
  <dc:subject/>
  <dc:title/>
</cp:coreProperties>
</file>