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right"/>
        <w:rPr>
          <w:b/>
          <w:b/>
          <w:i/>
          <w:i/>
          <w:color w:val="C00000"/>
          <w:sz w:val="36"/>
          <w:szCs w:val="36"/>
        </w:rPr>
      </w:pPr>
      <w:r>
        <w:rPr>
          <w:bCs/>
          <w:i/>
          <w:iCs/>
          <w:color w:val="C00000"/>
          <w:sz w:val="32"/>
          <w:szCs w:val="32"/>
        </w:rPr>
        <w:t>Консультация для родителей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  <w:t xml:space="preserve">«Безобидные стереотипы» 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  <w:t>родительского поведения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 школьные учителя, психологи обеспокоены трудностями адаптации ребенка к школе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то может выражаться в школьных страхах, неврозах у ребенка. К школьным неврозам могут приводить, на первый взгляд, безобидные стереотипы родительского поведения. Задумайтесь над фразами, которые довольно часто употреб</w:t>
        <w:softHyphen/>
        <w:t>ляют в семьях школьников, поразмышляйте над тем, каким мо</w:t>
        <w:softHyphen/>
        <w:t>жет быть внушающий эффект этих фраз для будущего первокласс</w:t>
        <w:softHyphen/>
        <w:t>ника, какие чувства и переживания возникают у ребенка? (чувство тревоги, неверия в свои силы, утрату желания идти в школу.)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Вот пойдешь в школу, там тебе..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Cs/>
          <w:sz w:val="28"/>
          <w:szCs w:val="28"/>
        </w:rPr>
        <w:t>Ты, наверное, будешь двоечником?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>Знаешь, как мы будем тебя любить, если ты станешь отлични</w:t>
        <w:softHyphen/>
        <w:t>ком!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итязания и завышенные требования основаны не на реальных возможностях сына или дочери, а на неких абст</w:t>
        <w:softHyphen/>
        <w:t>рактных представлениях об идеальном ребенке. Крах родитель</w:t>
        <w:softHyphen/>
        <w:t>ских надежд может стать источником детских страданий, потери уверенности в любви, а значит уверенности в себе.</w:t>
      </w:r>
    </w:p>
    <w:p>
      <w:pPr>
        <w:pStyle w:val="Normal"/>
        <w:shd w:val="clear" w:color="auto" w:fill="FFFFFF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Учись так, чтобы мне за тебя краснеть не приходилось!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одителям кажется, что их собственное самоуважение зависит от оценок ребенка. Иными словами, взрослый человек, испытывая страх перед унижением, делает ответственным за свою самооцен</w:t>
        <w:softHyphen/>
        <w:t>ку ребенка: «Только от тебя зависит, придется мне испытывать стыд или нет». Бремя двойной нагрузки «Веди себя в школе хорошо, чтобы мне не было плохо». Часто такой непосиль</w:t>
        <w:softHyphen/>
        <w:t>ный психологический груз приводит ребенка к неврозу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Cs/>
          <w:sz w:val="28"/>
          <w:szCs w:val="28"/>
        </w:rPr>
        <w:t>Ты обещаешь мне не драться в школе и не бегать, а вести себя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ихо и спокойно?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скушайте ребенка невыполнимыми целями, не толкайте его на путь заведомого обмана. У ребенка под постоянной тяжестью угрозы наказания за свою «плохость» могут возникать амбивалентные чувства к родителям, развиваться комплекс неполноценности.</w:t>
      </w:r>
    </w:p>
    <w:p>
      <w:pPr>
        <w:pStyle w:val="Normal"/>
        <w:spacing w:lineRule="auto" w:line="36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326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74</Words>
  <Characters>1565</Characters>
  <CharactersWithSpaces>18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55:00Z</dcterms:created>
  <dc:creator>Домашний</dc:creator>
  <dc:description/>
  <dc:language>en-US</dc:language>
  <cp:lastModifiedBy>Домашний</cp:lastModifiedBy>
  <dcterms:modified xsi:type="dcterms:W3CDTF">2022-11-06T1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